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спект интегрированного занятия по изобразительной деятельности (нетрадиционная техника рисования) и музыке во второй младшей группе на тему: "Петушок"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ть у детей представление о характерных особенностях образа петуха и цыплят на основе изобразительно-выразительных средств поэтического слова, музыки и изобразительного искусств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ить рисовать тычком в технике "сухая кисть", передовая характерные особенности перьев цыплят (пушистые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ить детей передавать музыкальный образ петушка, выполнять характерные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звивать умения выразительно отображать петушка и цыплят в стихотворении, песне, движе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крепить знания о цвете (жёлтый, красный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должать учить детей правильно пользоваться кистью и красками(гуашь): при рисовании тычком кисть должна находиться в вертикальном положении, должна быть сухой и жёсткой, гуашь гус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спитывать заботливое отношение к петушк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тафорский домик, персонаж настольного театра петушок, погремушки, маска курочки, бумажные силуэты цыплят, желтая гуашь, щетинные кисточки, баночки с водой, миски для гуаши, подставки для кисточек, тканевые салфетки, яйцо из папье маше. Фонограммы: музыка к русской народной песне "Петушок", музыка и слова М.Картушиной к коммуникативной игре "Здравствуйте"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книжных иллюстраций к сказкам о петушке, заучивание стихотворения Г.Бойко "Петушок", потешек, загадок о петушке, разучивание песен " Петушок".</w:t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ление в речи детей стихотворений, потешек,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гащение словарного запаса детей: птенец, солнышко-колоколнышко, промок, растопырив крылышки, вод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встают в кружок) (Коммуникативная игра "Здравствуйте" слова и музыка М. Картушиной.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ладошки! - Вытягивают руки, поворачивают ладонями вверх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оп-хлоп-хлоп! - 3 хлоп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ножки! - Пружинк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п-топ-топ! - Топают ногами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щёчки! - Гладят ладонями щёчк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юх-плюх-плюх! - 3 раза слегка похлопывают по щек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хленькие щёчки! - Круговые движения кулачками по щек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юх-плюх-плюх! - 3 раза слегка похлопывают по щека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губки! - Качают головой вправо-влево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мок-чмок-чмок! - 3 раза чмокают губ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зубки! - Качают головой вправо-влев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ёлк-щёлк-щёлк! - 3 раза щёлкают зубк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, мой носик! - Гладят нос ладонь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п-бип-бип! - Нажимают на нос указательным пальце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гости! - Протягивают руки вперёд, ладонями ввер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т! - Машут рукой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а столе бутафорский домик Петушка, окошко плотно закрыто. Звучит музыка "Птичий двор".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Что это за домик? Кто в нем живет? Отгадайте загадку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 (</w:t>
      </w:r>
      <w:r>
        <w:rPr>
          <w:i/>
          <w:sz w:val="28"/>
          <w:szCs w:val="28"/>
        </w:rPr>
        <w:t>подводит детей к домику и предлагает отгадать, кто в нем живе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енькие перыш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ый гребешок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ивет здесь в домик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Петушок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икто не отвечает. Постучу в окошечко, может петушок спит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оспитатель стучит в окошечко, ему никто не отвечае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лел наш петушо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од дождиком промо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еперь не может на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арекать по утр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Петю выручать 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него пока крич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Давайте я дам ему лечебных зернышек. А пока он лечится, вы за него будете петь песню и будить всех по утрам, как надо петь песенку петушка, чтобы всех разбудить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есело, звонко. «</w:t>
      </w:r>
      <w:r>
        <w:rPr>
          <w:i/>
          <w:iCs/>
          <w:sz w:val="28"/>
          <w:szCs w:val="28"/>
        </w:rPr>
        <w:t>Ку-ка-ре-ку!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етушок</w:t>
      </w:r>
      <w:r>
        <w:rPr>
          <w:sz w:val="28"/>
          <w:szCs w:val="28"/>
        </w:rPr>
        <w:t xml:space="preserve">: Я теперь совсем здоров -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детям за заботу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 я выйти на работу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арекать буду рад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утру будить ребят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оприветствуем петушка золотого гребешка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Здравствуй, петушок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Петушок</w:t>
      </w:r>
      <w:r>
        <w:rPr>
          <w:sz w:val="28"/>
          <w:szCs w:val="28"/>
        </w:rPr>
        <w:t>: - Здравствуйте, ребят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- За то, что вы меня вылечили и помогли утром всех разбудить, я вам всем подарю золотое яичко. (</w:t>
      </w:r>
      <w:r>
        <w:rPr>
          <w:i/>
          <w:sz w:val="28"/>
          <w:szCs w:val="28"/>
        </w:rPr>
        <w:t>Подает корзинку с большим яйцом - сюрприз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яичко не простое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онечно, золотое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м сюрприз для вас лежит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Раздается писк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ышите, кто-то там пищит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лышится писк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Поскорее открываю. Поскорее выпуска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крываю яйцо и достаю бумажные силуэты цыпля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это, ребята? Пушистые…..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Цыплят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осмотрите, какие они забавные, смешные, еле стоят на лапках, растопырив крылышки, совсем не похожи на своего папу Петушка. Почему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и еще птенцы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го цвета наши цыплята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Белы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акого цвета должны быть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Желты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Что случилось с ними, Петушок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тушок</w:t>
      </w:r>
      <w:r>
        <w:rPr>
          <w:sz w:val="28"/>
          <w:szCs w:val="28"/>
        </w:rPr>
        <w:t>: - Рано утром дождик был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ышек всю краску смыл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Наверное, они на солнышке еще не нагрелись. Нужно найти солнышко, оно нам помож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Ой, сколько много домиков! Давайте найдем домик солнышка! Домик должен быть желтого цвета, а окна круглой форм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Дети находят дом солнца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Солнышко, дарит вам желтую краску. Давайте раскрасим наших цыплят. </w:t>
      </w:r>
      <w:r>
        <w:rPr>
          <w:i/>
          <w:sz w:val="28"/>
          <w:szCs w:val="28"/>
        </w:rPr>
        <w:t>(Дети садятся за стол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смотрите на нашего цыпленка, что у него есть? (</w:t>
      </w:r>
      <w:r>
        <w:rPr>
          <w:i/>
          <w:sz w:val="28"/>
          <w:szCs w:val="28"/>
        </w:rPr>
        <w:t>дети называют части тела: голова, туловище, крылышки, лапки, клювик, глазки; говорят какой формы голова, туловище, при этом обводят пальчиком, показывая, что голова круглая, а туловище похоже на овал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бы показать пушистые перышки, мы будем рисовать специальной кисточкой - жесткой, потрогайте ее пальчиками. (</w:t>
      </w:r>
      <w:r>
        <w:rPr>
          <w:i/>
          <w:sz w:val="28"/>
          <w:szCs w:val="28"/>
        </w:rPr>
        <w:t>Дети выполняют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- Набирать краску нужно на самые кончики и жесткой щетинкой делать тычки, они будут похожи на нежные, пушистые перышки цыпленка. Кисточку возьмём вот так: </w:t>
      </w:r>
      <w:r>
        <w:rPr>
          <w:i/>
          <w:sz w:val="28"/>
          <w:szCs w:val="28"/>
        </w:rPr>
        <w:t xml:space="preserve">(Рука опирается на локоть, кисточку держать тремя пальцами, выше металлической части.) Это трудно? Нет, пустяк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рх-вниз, вправо-влево (</w:t>
      </w:r>
      <w:r>
        <w:rPr>
          <w:i/>
          <w:sz w:val="28"/>
          <w:szCs w:val="28"/>
        </w:rPr>
        <w:t>Выполнять движения кистью руки.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до, словно королев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сточка пошла тычко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чала "каблучком"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рисуем: раз, раз: Кисточку ставить вертикально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получится у нас! (</w:t>
      </w:r>
      <w:r>
        <w:rPr>
          <w:i/>
          <w:sz w:val="28"/>
          <w:szCs w:val="28"/>
        </w:rPr>
        <w:t>Сделать несколько тычков без краски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оспитатель показывает, как раскрасить перышки, используя технику "Сухая кисть". Дети раскрашивают цыплят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урная мину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Курочка и цыплята"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уз рук: Идите ко мне, цыплята, я буду вашей мамой. (</w:t>
      </w:r>
      <w:r>
        <w:rPr>
          <w:i/>
          <w:sz w:val="28"/>
          <w:szCs w:val="28"/>
        </w:rPr>
        <w:t>Одеваю маску курочк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ла курочка гулять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жей травки пощипа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за ней ребята -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тые цыпля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-ко-ко, ко-ко-ко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ходите далеко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ками гребит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ёрнышки ищит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ъели толстого жу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ждевого червя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ли водиц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ое корытце.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Вот спасибо вам, ребят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и желтыми цыпля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чу вас я, поблагодарить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 это угостить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прощаются с петушком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ому мы сегодня помогл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с ним случилось? Чем мы его вылечили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отблагодарил нас петушок? Что мы с ними сделали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и они стал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общеразвивающего вида №1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jc w:val="center"/>
        <w:rPr>
          <w:rStyle w:val="Style14"/>
          <w:rFonts w:ascii="Times New Roman" w:hAnsi="Times New Roman" w:cs="Times New Roman"/>
          <w:b w:val="false"/>
          <w:b w:val="false"/>
          <w:i w:val="false"/>
          <w:i w:val="false"/>
          <w:sz w:val="56"/>
          <w:szCs w:val="56"/>
        </w:rPr>
      </w:pPr>
      <w:r>
        <w:rPr>
          <w:rStyle w:val="Style14"/>
          <w:rFonts w:cs="Times New Roman" w:ascii="Times New Roman" w:hAnsi="Times New Roman"/>
          <w:b w:val="false"/>
          <w:i w:val="false"/>
          <w:sz w:val="56"/>
          <w:szCs w:val="56"/>
        </w:rPr>
        <w:t xml:space="preserve">Конспект интегрированного занятия по изобразительной деятельности (нетрадиционная техника рисования) и музыке </w:t>
      </w:r>
    </w:p>
    <w:p>
      <w:pPr>
        <w:pStyle w:val="Heading1"/>
        <w:spacing w:lineRule="auto" w:line="276"/>
        <w:jc w:val="center"/>
        <w:rPr>
          <w:rStyle w:val="Style14"/>
          <w:rFonts w:ascii="Times New Roman" w:hAnsi="Times New Roman" w:cs="Times New Roman"/>
          <w:b w:val="false"/>
          <w:b w:val="false"/>
          <w:i w:val="false"/>
          <w:i w:val="false"/>
          <w:sz w:val="56"/>
          <w:szCs w:val="56"/>
        </w:rPr>
      </w:pPr>
      <w:r>
        <w:rPr>
          <w:rStyle w:val="Style14"/>
          <w:rFonts w:cs="Times New Roman" w:ascii="Times New Roman" w:hAnsi="Times New Roman"/>
          <w:b w:val="false"/>
          <w:i w:val="false"/>
          <w:sz w:val="56"/>
          <w:szCs w:val="56"/>
        </w:rPr>
        <w:t>во второй младшей группе</w:t>
      </w:r>
    </w:p>
    <w:p>
      <w:pPr>
        <w:pStyle w:val="Heading1"/>
        <w:spacing w:lineRule="auto" w:line="276"/>
        <w:jc w:val="center"/>
        <w:rPr>
          <w:rStyle w:val="Style14"/>
          <w:rFonts w:ascii="Times New Roman" w:hAnsi="Times New Roman" w:cs="Times New Roman"/>
          <w:b w:val="false"/>
          <w:b w:val="false"/>
          <w:i w:val="false"/>
          <w:i w:val="false"/>
          <w:sz w:val="56"/>
          <w:szCs w:val="56"/>
        </w:rPr>
      </w:pPr>
      <w:r>
        <w:rPr>
          <w:rStyle w:val="Style14"/>
          <w:rFonts w:cs="Times New Roman" w:ascii="Times New Roman" w:hAnsi="Times New Roman"/>
          <w:b w:val="false"/>
          <w:i w:val="false"/>
          <w:sz w:val="56"/>
          <w:szCs w:val="56"/>
        </w:rPr>
        <w:t>Тема: "Петушок".</w:t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  <w:t>Представленный на конкурс среди воспитателей ДОУ (26.11.2020 г.)</w:t>
      </w:r>
    </w:p>
    <w:p>
      <w:pPr>
        <w:pStyle w:val="Normal"/>
        <w:spacing w:lineRule="auto" w:line="27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1640205" cy="150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Ющук Н.А.</w:t>
      </w:r>
    </w:p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Фокино 2020 г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05:00Z</dcterms:created>
  <dc:creator>1</dc:creator>
  <dc:description/>
  <cp:keywords/>
  <dc:language>en-US</dc:language>
  <cp:lastModifiedBy>Neilon</cp:lastModifiedBy>
  <cp:lastPrinted>2021-04-17T17:16:00Z</cp:lastPrinted>
  <dcterms:modified xsi:type="dcterms:W3CDTF">2021-04-17T07:31:00Z</dcterms:modified>
  <cp:revision>131</cp:revision>
  <dc:subject/>
  <dc:title/>
</cp:coreProperties>
</file>