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ОД по рисованию в старшей группе на тему «Огонь – друг, огонь – враг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ое содержание: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репить знания детей об огне. Дать представление о роли огня  в жизн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чить выделять теплые цвета спектра: красный, желтый, оранжев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вать творческие способности, умение выбирать средства художественной вырази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спитывать самосто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к занят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листы бумаги формата А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остой каранда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фломастеры; краски, гуаш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южетные картинки: лесной пожар, пожар в жилом доме, бабушка достает пироги из печки, туристы греются у кос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стихотворения «Рассказ о неизвестном герое» С.Марша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ут пожарные, ищет милиц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ут фотографы в нашей столиц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ут давно, но не могут най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ня какого-то лет двадц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случилось? Почему его ищу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н увидел – напротив в ок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ется кто-то в дыму и ог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ом минуты одной не теря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ился парень с подножки трамв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ю наперерез и по трубе водосточной пол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тгадайте загад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ыжий зверь на всех сер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 от злости ест д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жет час, а может д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его рукой не трон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кусает всю ладон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, это ого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давайте вспомним, как выглядит огон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но, огонь ярко-красный с оранжевыми и жёлтыми языками, он очень горячий, всё время находится в движении: трепещет, колеблется, дрож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евнейших времён огонь стал другом человека, он согревал, освещал, помогал готовить пищу, отгонял диких зверей. Но людям не удалось до конца «приручить» огонь. Если огонь вырывается из-под власти человека, он, словно огненный Змей Горыныч, поджигает и губит всё на своём пути – леса, жилища, людей, скот. С силой бушующего пламени нелегко справ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оказывает иллюстрации, задает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изображено на этих картинка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думаете, огонь добрый или зл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е может стать причиной пожар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(игра со спичками, не выключенные утюг и чайн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! Причиной пожара могут стать и детские шалости со спичками, и неисправные электроприборы, и невнимательность и забывчив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(не выключенный утюг или забытая на плите посуда), плохо затушенный костёр в лесу, ёлка украшенная свечами и бенгальскими огн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же предотвратить пожа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(знать и помнить правила пожарной безопас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ечно, ребята, надо очень осторожно обращаться с огнём, не забывать о правилах пожарной безопасности и быть всегда очень вниматель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то нужно делать, если возник пожа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кой номер телефона нужно набрать, чтобы позвонить в пожарную час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ить 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сегодня мы будем рисовать, какой вред наносит огонь. Закройте глаза и представьте, где вы его увидели пожар (дома, на улице, в лес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вучит спокойная музы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МЕЛЫЕ РУЧ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льчиковая гимнаст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ши руки, умелые такие! (Показывают свои руки, пальцы растопыре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рачивают ладони то от себя, то к себе).Это наши руки, руки золот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рут ладошки о ладошку). Они умеют шить, вязать, пол подметать, еще стирать. Умеют руки суп варить, пыль вытирать, тарелки мыть. (Выполняют движения по тексту). И за порядочком следить! (Разводят руками, показывают как чисто вокруг). Вот они какие — руки золотые ! (Показывают сво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, пальцы растопырен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рисуют, используя по выбору простой карандаш и фломастеры, краски, гуа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рисования можно предложить детям поиг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ИГРА « ОПАСНЫЕ ПРЕДМЕ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шагают на месте, воспитатель называет предметы, они опас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хлопают в ладоши (Показывает картинк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Све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Зажига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Телевиз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уб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Утю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Каранда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Компьют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Конструк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Кра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Бенз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. Анализ рисун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делятся впечатлениями, рассказывают, что они нарисов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отрывка из стихотворения  (воспитателе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йте, в гневе он серд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пощад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чтожить может сад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 хлебное, твой 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 дома все круг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зметнувшись до небе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инется на л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нут в пламени пожа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люди ино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мните всег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омните всег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Сделать выставку детских работ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7:19:00Z</dcterms:created>
  <dc:creator>admin</dc:creator>
  <dc:description/>
  <cp:keywords/>
  <dc:language>en-US</dc:language>
  <cp:lastModifiedBy>Альфия</cp:lastModifiedBy>
  <cp:lastPrinted>2022-04-26T22:30:00Z</cp:lastPrinted>
  <dcterms:modified xsi:type="dcterms:W3CDTF">2023-01-23T16:39:00Z</dcterms:modified>
  <cp:revision>4</cp:revision>
  <dc:subject/>
  <dc:title/>
</cp:coreProperties>
</file>