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 Яросл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Дува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ссмотрено»                 « Согласовано»                      « Утверждаю»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ШМО        Зам. директора по УВР:        Директор школы: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Севастьянова И.А.       _____Малинина Н.В.            _____Малинин С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№____от           «___»________2015г.                «___»_______2015г.                                                             от «___»_____2015г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№ 1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« 31 » августа 2015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ценочные и методические материалы по русскому языку и литературе д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5, 9  класса  на 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ла и реализу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русского языка и литера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яева К.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ритерии оценки диктантов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-прежнему основным методом проверки орфографической и пунктуационной грамотности учащихся является контрольный диктант. Это констатирующий способ, который применяется на этапе контроля. Текст контрольного диктанта должен включать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фограммы и пунктуационно смысловые отрезки, изучаемые в теме, усвоение которой проверяется в настоящее время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е и важнейшие орфограммы и пунктуационно смысловые отрезки из числа изученных ране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/>
        <w:t>Оптимальным считается следующее соотношение орфограмм и пунктуационных правил в тексте контрольного диктанта:</w:t>
      </w:r>
    </w:p>
    <w:tbl>
      <w:tblPr>
        <w:tblW w:w="954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160"/>
        <w:gridCol w:w="2696"/>
        <w:gridCol w:w="3432"/>
      </w:tblGrid>
      <w:tr>
        <w:trPr>
          <w:trHeight w:val="551" w:hRule="atLeast"/>
        </w:trPr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32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ласс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Количество слов в диктанте</w:t>
            </w:r>
          </w:p>
        </w:tc>
        <w:tc>
          <w:tcPr>
            <w:tcW w:w="2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Количество орф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Количество пунктуационно смысловых отрезков</w:t>
            </w:r>
          </w:p>
        </w:tc>
      </w:tr>
      <w:tr>
        <w:trPr>
          <w:trHeight w:val="333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-100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3</w:t>
            </w:r>
          </w:p>
        </w:tc>
      </w:tr>
      <w:tr>
        <w:trPr>
          <w:trHeight w:val="267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-110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</w:t>
            </w:r>
          </w:p>
        </w:tc>
      </w:tr>
      <w:tr>
        <w:trPr>
          <w:trHeight w:val="271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-120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5</w:t>
            </w:r>
          </w:p>
        </w:tc>
      </w:tr>
      <w:tr>
        <w:trPr>
          <w:trHeight w:val="275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-150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-170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рмы оценивания диктантов.</w:t>
      </w:r>
    </w:p>
    <w:tbl>
      <w:tblPr>
        <w:tblW w:w="9531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1633"/>
        <w:gridCol w:w="1463"/>
        <w:gridCol w:w="2300"/>
        <w:gridCol w:w="2031"/>
        <w:gridCol w:w="2104"/>
      </w:tblGrid>
      <w:tr>
        <w:trPr>
          <w:trHeight w:val="22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ид диктан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«2»</w:t>
            </w:r>
          </w:p>
        </w:tc>
      </w:tr>
      <w:tr>
        <w:trPr>
          <w:trHeight w:val="229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грубая орфо</w:t>
              <w:softHyphen/>
              <w:t>графическая +1 негрубая пунк</w:t>
              <w:softHyphen/>
              <w:t>туационна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ческие + 2 пунктуационны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рфографическая + 3 пунктуационны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орфографических + 4 пунктуационны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орфографическая + 4 пунктуационны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орфографические + 5 пунктуационных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орфографических + 7 пунктуационны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орфографических + 6 пунктуационных (если есть однотипные и негрубые орфографические и пунк</w:t>
              <w:softHyphen/>
              <w:t>туационные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орфографических + 7 пунктуационных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орфографических + 8 пунктуационных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орфографических + 9 пунктуационны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орфографических + 6 пунктуационных</w:t>
            </w:r>
          </w:p>
        </w:tc>
      </w:tr>
      <w:tr>
        <w:trPr>
          <w:trHeight w:val="15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арны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7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имечание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ктанты оцениваются одной отметкой в соответствии с нормами, приведенными в таблице 2.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 выставлении отметки за диктант следует принимать во внимание предел, превышение которого не позво</w:t>
        <w:softHyphen/>
        <w:t>ляет выставлять данную отметку: для «4» такой предел — 2 орфографические ошибки, для «3» — 4 орфографи</w:t>
        <w:softHyphen/>
        <w:t>ческие ошибки, для «2» — 7 орфографических ошибок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тличная отметка не выставляется при наличии трех и более исправлений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 наличии в контрольном диктанте пяти и более поправок (исправлений неверного написания) оценка сни</w:t>
        <w:softHyphen/>
        <w:t>жается на 1 балл, с «4» до «3». При этом за большое количество поправок оценка не может быть снижена до неудовлетворительн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еверные написания ( неизученные орфограммы) не считаются ошибками. Они исправляются, но не влияют на снижение оценки. К невер</w:t>
        <w:softHyphen/>
        <w:t>ным написаниям относятся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ка (искажение звуко-буквенного состава слова: чапля вместо цапля)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а на правило, неизучаемое в школе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а в переносе слова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а в авторском написании (в том числе и пунктуационная)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сключениях из правил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ыборе прописной или строчной буквы в составных собственных наименованиях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ях раздельного и слитного написани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рилагательными и причастиями в роли сказуемого;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писани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риставок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ях трудного различения не 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и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бственных именах нерусского происхождения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егрубым пунктуационным относятся ошибки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ях, когда вместо одного знака препинания поставлен другой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именении правил, уточняющих или ограничивающих действие основного правила (пунктуация при об</w:t>
        <w:softHyphen/>
        <w:t>щем второстепенном члене или общем вводном слое, на стыке союзов)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вторяющиеся и однотипные ошибки.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вторяющиеся —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ошибки в одном и том же слове или морфеме, на одно и то же правило (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ыра</w:t>
        <w:softHyphen/>
        <w:t>щенный, возрост)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днотипн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это ошибки на одно правило, если условия выбора правильного написания заключены в грамма</w:t>
        <w:softHyphen/>
        <w:t>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— как самостоятельная. Нельзя считать однотипной ошибкой написание, которое проверяется опорным словом: безударные гласные, сомни</w:t>
        <w:softHyphen/>
        <w:t>тельные и непроизносимые согласные, падежные окончания в разных формах и некоторые другие. Если в одном слове с непроверяемыми орфограммами (тип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вилегия, интеллигенция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щены две и бо</w:t>
        <w:softHyphen/>
        <w:t>лее ошибок, то все они считаются за одн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дополнительного задания к диктанту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мплексной контрольной работе, состоящей из диктанта и дополнительного (фонетического, лексического, грамматического, орфографического) задания, выставляются две оценки (за каждый вид работы). При оценке выполнения дополнительного задания рекомендуется руководствоваться показателями, представ</w:t>
        <w:softHyphen/>
        <w:t>ленными в таблице 3. .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атели для оценки дополнительного задания к диктанту</w:t>
      </w:r>
    </w:p>
    <w:tbl>
      <w:tblPr>
        <w:tblW w:w="9531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1627"/>
        <w:gridCol w:w="1606"/>
        <w:gridCol w:w="2292"/>
        <w:gridCol w:w="1931"/>
        <w:gridCol w:w="2075"/>
      </w:tblGrid>
      <w:tr>
        <w:trPr>
          <w:trHeight w:val="150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«2»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выполне</w:t>
              <w:softHyphen/>
              <w:t>ния зада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задания выполнены верно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выполнены не менее 3/4 всех заданий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выполнено не менее 1/2 задани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выполнено более половины заданий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сочинений и изложений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формами проверки речевого развития учащихся являются сочинения и изложения. Это комплекс</w:t>
        <w:softHyphen/>
        <w:t>ные работы, с помощью которых проверяются различные стороны языковой и речевой подготовки учащихся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е умения, т.е. умения раскрыть тему высказывания, передать основную мысль, изложить ма</w:t>
        <w:softHyphen/>
        <w:t>териал последовательно и связно, найти для него соответствующую композиционную и языковую форму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ковые навыки или соблюдение в речи норм литературного языка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ыки правописания—орфографические и пунктуационные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бования к объему сочинений и изложений представлены в таблице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объему сочинений и изложений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7672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2789"/>
        <w:gridCol w:w="940"/>
        <w:gridCol w:w="1019"/>
        <w:gridCol w:w="1019"/>
        <w:gridCol w:w="940"/>
        <w:gridCol w:w="965"/>
      </w:tblGrid>
      <w:tr>
        <w:trPr>
          <w:trHeight w:val="15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мерный объем текс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 класс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 класс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 клас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 класс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ласс</w:t>
            </w:r>
          </w:p>
        </w:tc>
      </w:tr>
      <w:tr>
        <w:trPr>
          <w:trHeight w:val="15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ложение (количество слов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-1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-2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-2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-3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-450</w:t>
            </w:r>
          </w:p>
        </w:tc>
      </w:tr>
      <w:tr>
        <w:trPr>
          <w:trHeight w:val="165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ение по русскому языку (количество страниц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-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-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</w:t>
            </w:r>
          </w:p>
        </w:tc>
      </w:tr>
      <w:tr>
        <w:trPr>
          <w:trHeight w:val="405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ение по литературе( кол-во страниц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-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2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-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ъём текстов подробных итоговых контрольных изложений в 8-9 классов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юбое сочинение и изложение оценивается двумя отметк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ервая ставится за содержание и речевое офор</w:t>
        <w:softHyphen/>
        <w:t>мление, вторая — за грамотность, то есть за соблюдение орфографических, пунктуационных и языковых норм. Обе отметки считаются отметками по русскому языку, за исключением случаев, когда работа проверяет знания обучающихся по литературе. В этом случае первая отметка (за содержание и речевое оформление) считается от</w:t>
        <w:softHyphen/>
        <w:t>меткой по литературе. В 10-11 -х классах обе отметки за сочинение, характеризующие знания обучающихся по лите</w:t>
        <w:softHyphen/>
        <w:t>ратуре и их грамотность, выставляются в виде дроби в классном журнале на страницах по литературе.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итерии оценивания сочинений и изложений представлены в таблице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оценивания сочинений и изложений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31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3596"/>
        <w:gridCol w:w="3310"/>
        <w:gridCol w:w="2625"/>
      </w:tblGrid>
      <w:tr>
        <w:trPr>
          <w:trHeight w:val="135" w:hRule="atLeast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чевое оформлени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tLeast" w:line="13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рамотность</w:t>
            </w:r>
          </w:p>
        </w:tc>
      </w:tr>
      <w:tr>
        <w:trPr>
          <w:trHeight w:val="990" w:hRule="atLeast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ие содержания работы за</w:t>
              <w:softHyphen/>
              <w:t>явленной тем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та раскрытия темы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фактических ошибок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довательность изложени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образие лексики и граммати</w:t>
              <w:softHyphen/>
              <w:t>ческого строя реч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левое единство и выразитель</w:t>
              <w:softHyphen/>
              <w:t>ность реч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речевых недочетов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допущенных ошибок: — орфографических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уационны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мматических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шибки и недочеты в сочинениях и изложениях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различать понятия «ошибка» и «недочет». Ошибка— это нарушение требований к правильности речи, нарушение норм литературного языка. О ней мы говорим «так сказать нельзя». Недочет — это нарушение реко</w:t>
        <w:softHyphen/>
        <w:t>мендаций, связанных с понятием хорошей, коммуникативно-целесообразной речи. Ошибку мы оцениваем с позиции «это неправильно», недочет — с позиции «это хуже, чем могло бы быть сказано или написано». Другими словами, недочет — это скорее не ошибка, а некоторая шероховатость речи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чевыми недочетами можно считать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одного и того же слова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образие словарных конструкций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удачный порядок слов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ного рода стилевые смешения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шибки в содержании сочинений и изложений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и в содержании сочинения или изложения показывают, что ученик не овладел полностью умением состав</w:t>
        <w:softHyphen/>
        <w:t>лять программу высказывания: недостаточно знаком с фактическим материалом по теме высказывания; не уме</w:t>
        <w:softHyphen/>
        <w:t>ет отбирать сведения так, чтобы раскрыть заявленную тему; не владеет логикой изложения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лассификация ошибок в содержании сочинений и изложений представлена в таблице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ификация ошибок в содержании сочинений и изложений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актические ошибки. Логические ошибки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изложении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очности, искажения текста в обозначении времени, места собы</w:t>
        <w:softHyphen/>
        <w:t>тий, последовательности действий, причинно-следственных связей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сочинении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--искажение имевших место собы</w:t>
        <w:softHyphen/>
        <w:t>тий, неточное воспроизведение источников, имен собственных, мест событий, дат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последовательности в высказывании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связи между частями сочинения (изложения) и между пред</w:t>
        <w:softHyphen/>
        <w:t>ложениями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правданное повторение высказанной ранее мысли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робление одной микротемы другой микротемой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оразмерность частей высказывания или отсутствие необходимых час</w:t>
        <w:softHyphen/>
        <w:t>тей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тановка частей текста (если она не обусловлена заданием к изло</w:t>
        <w:softHyphen/>
        <w:t>жению)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правданная подмена лица, от которого ведется повествование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чевые ошибки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чевым ошибкам относятся ошибки и недочеты в употреблении слов и построении текста. Первые в свою очередь делятся на семантические и стилистические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 речевым семантическим ошибкам можно отнести следующие нарушения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ение слова в несвойственном ему значении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азличение (смешение) паронимов или синонимов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а болталась, как плетень; учитель не дол</w:t>
        <w:softHyphen/>
        <w:t>жен потакать прихотям ребенка и идти у него на поводке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лексической сочетаемости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ичиков постепенно покидает город; пули не свистели над ушами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ение лишних слов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устив голову вниз; он впервые познакомился с Таней случайно;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пуск, недостаток нужного слова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режа смирно сидит в кресле, закутанный белой простыней, и терпеливо ждет конц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 стрижке)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листически неоправданное употребление ряда однокоренных слов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арактерная черта характе</w:t>
        <w:softHyphen/>
        <w:t>ра; приближался все ближе и ближе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илистические ошибки представляют собой следующие нарушения, которые связаны с требованиями к выразительности речи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правданное употребление в авторской речи диалектных и просторечных слов, например: 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ити было два парня: Левин и Вронский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уместное употребление эмоционально окрашенных слов и конструкций, особенно в авторской речи, напри</w:t>
        <w:softHyphen/>
        <w:t>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ядом сидит пап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мест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ец) одного из малышей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шение лексики разных исторических эпох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ение штампов. .....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чевые ошибки в построении текста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дность и однообразие синтаксических конструкций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видовременной соотнесенности глагольных форм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гда Пугачев выходил из избы и сел в карету, Гринев долго смотрел ему вслед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листически неоправданное повторение слов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удачное употребление местоимений для связи предложений или частей текста, приводящее к неясности, двусмысленности речи, например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ванов закинул удочку, и она клюнула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удачный порядок слов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амматические ошибки.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амматическ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и — это нарушение грамматических норм образования языковых единиц и их струк</w:t>
        <w:softHyphen/>
        <w:t>туры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грамматических ошибок помогает учителю определить, какими нормами языка (словообразовательны</w:t>
        <w:softHyphen/>
        <w:t>ми, морфологическими, синтаксическими) не владеет ученик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новидности грамматических ошибок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ообразовательны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ящие в неоправданном словосочинительстве или видоизменении слов нор</w:t>
        <w:softHyphen/>
        <w:t>мативного языка (например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дсмешка, подчерк, нагинаться, спинжак, беспощадство, публициз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п.). Такие ошибки нельзя воспринимать как орфографические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рфологически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анные с ненормативным образованием форм слов и употреблением частей реч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нтаксические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шибки в структуре словосочетаний, в согласовании и управлении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раконьерам, нарушающих закон; жажда к славе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шибки в структуре простого предложения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связи между подлежащим и сказуемым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границы предложения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ушение ряда однородных членов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стоящий учитель верен своему делу и никогда не отсту</w:t>
        <w:softHyphen/>
        <w:t>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рмы оценивания сочинений и изложений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31" w:type="dxa"/>
        <w:jc w:val="left"/>
        <w:tblInd w:w="-95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834"/>
        <w:gridCol w:w="5142"/>
        <w:gridCol w:w="3555"/>
      </w:tblGrid>
      <w:tr>
        <w:trPr>
          <w:trHeight w:val="15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цен</w:t>
              <w:softHyphen/>
              <w:t>ка</w:t>
            </w:r>
          </w:p>
        </w:tc>
        <w:tc>
          <w:tcPr>
            <w:tcW w:w="8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сновные критерии оценки</w:t>
            </w:r>
          </w:p>
        </w:tc>
      </w:tr>
      <w:tr>
        <w:trPr>
          <w:trHeight w:val="150" w:hRule="atLeast"/>
        </w:trPr>
        <w:tc>
          <w:tcPr>
            <w:tcW w:w="8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держание и речь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Грамотность</w:t>
            </w:r>
          </w:p>
        </w:tc>
      </w:tr>
      <w:tr>
        <w:trPr>
          <w:trHeight w:val="15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tLeast" w:line="15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72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держание работы полностью соответствует тем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Фактические ошибки отсутствуют; в изложении сохранено не менее 70% исходного текст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одержание работы излагается последовательно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Текст отличается богатством лексики, точностью употребле</w:t>
              <w:softHyphen/>
              <w:t>ния слов, разнообразием синтаксических конструкций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Достигнуты стилевое единство и выразительность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Допускается 1 недочет в содержании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>
          <w:trHeight w:val="27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держание работы в основном соответствует теме, имеются незначительные отклонения от темы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держание изложения в основном достоверно, но имеются единичные фактические неточности; при этом в работе сохране</w:t>
              <w:softHyphen/>
              <w:t>но не менее 70% исходного текст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меются незначительные нарушения последовательности в изложении мыслей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Лексический и грамматический строй речи достаточно разно</w:t>
              <w:softHyphen/>
              <w:t>образен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тиль работы отличается единством и достаточной вырази</w:t>
              <w:softHyphen/>
              <w:t>тель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Допускается не более 2 недочетов в содержании и не более 3-4 речевых недочетов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каются: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орфографические + 2 пунктуацион</w:t>
              <w:softHyphen/>
              <w:t>ные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грамматические ошибк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орфографическая + 3 пунктуацион</w:t>
              <w:softHyphen/>
              <w:t>ные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3 грамматические ошибк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 орфографических + 4 пунктуацион</w:t>
              <w:softHyphen/>
              <w:t>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3 грамматические ошибки. В любом случае количество граммати</w:t>
              <w:softHyphen/>
              <w:t>ческих ошибок не должно превышать трех, а орфографических — двух, одна</w:t>
              <w:softHyphen/>
              <w:t>ко, если из трех орфографических оши</w:t>
              <w:softHyphen/>
              <w:t>бок одна является негрубой, то допуска</w:t>
              <w:softHyphen/>
              <w:t>ется выставление отметки «4»</w:t>
            </w:r>
          </w:p>
        </w:tc>
      </w:tr>
      <w:tr>
        <w:trPr>
          <w:trHeight w:val="270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меются существенные отклонения от заявленной темы. 2. Работа достоверна в основном своем содержании, но в ней допущены 3-4 фактические ошибки. Объем изложения состав</w:t>
              <w:softHyphen/>
              <w:t>ляет менее 70% исходного текста. 3. Допущено нарушение последовательности изложени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Лексика бедна, употребляемые синтаксические конструкции однообразны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Встречается неправильное употребление слов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тиль работы не отличается единством, речь недостаточно выразитель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Допускается не более 4 недочетов в содержании и 5 речевых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каются: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 орфографических + 5-7 пунктуаци</w:t>
              <w:softHyphen/>
              <w:t>онных (с учетом повторяющихся и не</w:t>
              <w:softHyphen/>
              <w:t>грубых)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фографическая + 4-7 пунктуацион</w:t>
              <w:softHyphen/>
              <w:t>ных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4 грамматические ошибк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орфографические + 3-6 пунктуаци</w:t>
              <w:softHyphen/>
              <w:t>онных + 4 грамматические ошибк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орфографические + 5 пунктуацион</w:t>
              <w:softHyphen/>
              <w:t>ных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4 грамматические ошибк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орфографические + 4 пунктуацио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 4 грамматические ошибки____</w:t>
            </w:r>
          </w:p>
        </w:tc>
      </w:tr>
      <w:tr>
        <w:trPr>
          <w:trHeight w:val="256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бота не соответствует заявленной теме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Допущено много фактических неточностей; объем изложения составляет менее 50% исходного текст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Лексика крайне бедна, авторские образные выражения и обо</w:t>
              <w:softHyphen/>
              <w:t>роты речи почти отсутствуют. Работа написана короткими одно</w:t>
              <w:softHyphen/>
              <w:t>типными предложениями со слабо выраженной связью между частями, часты случаи неправильного употребления слов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Нарушено стилевое единств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6. Допущено 6 недочетов в содержании и до 7 речевых недочетов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каются: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5 и более грубых орфографических ошибок независимо от количества пунк</w:t>
              <w:softHyphen/>
              <w:t>туационных;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8 и более пунктуационных ошибок (с учетом повторяющихся и негрубых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</w:t>
              <w:softHyphen/>
              <w:t>зависимо от количества орфографиче</w:t>
              <w:softHyphen/>
              <w:t>ских. Общее количество орфографических и пунктуационных ошибок более 8 при наличии более 5 грамматических</w:t>
            </w:r>
          </w:p>
        </w:tc>
      </w:tr>
      <w:tr>
        <w:trPr>
          <w:trHeight w:val="63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1»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щено более 6 недочетов в содержании и более 7 речевых недочетов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ся по 7 и более орфографических, пунктуационных и грамматических ошибок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имечания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</w:t>
        <w:softHyphen/>
        <w:t>шая реализация позволяют повысить первую оценку за сочинение на один бал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2. Если объем сочинения в полтора-два раза больше нормы, то при оценке работ следует исходить из нормати</w:t>
        <w:softHyphen/>
        <w:t>вов, увеличенных для отметки «4» на одну, а для отметки «3» на две единицы. При выставлении оценки «5» превы</w:t>
        <w:softHyphen/>
        <w:t>шение объема сочинения не принимается во внимание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3. Первая оценка (содержание и речь) не может быть положительной, если не раскрыта тема сочинения, хотя по остальным показателям оно написано удовлетворительно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4. На оценку сочинений и изложений распространяются положения об однотипных и негрубых ошибках, а также о сделанных учеником исправлениях (см. раздел «Оценка диктантов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ценка проверочных работ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оверочны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 оценке обучающихся работ учитывается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тепень самостоятельности учащегося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этап обучения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бъем работы;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еткость, аккуратность, каллиграфическая правильность письма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Если возможные ошибки были предупреждены в ходе работы, оценки «5» и «4» ставя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и содержания определяется степенью аккуратности записи, подчеркиваний и других особенностей оформления, а также наличием или отсутствием описок. В работе, превышающей по количеству слов объем диктантов для данного класса, для оценки «4» допустимо и 2 исправления ошибок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ценивание самостоятельных работ.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амостоятельные работ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, выполненные без предшествовавшего анализа возможных ошибок, оцениваются по нормам для контрольных работ соответствующего или близкого вида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ценка тестовых работ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 проведении тестовых работ по литературе критерии оценок следующие: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5» -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90 – 100 %;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4» -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78 – 89 %;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3» -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60 – 77 %;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2»-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енее 59 %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. Русский язык.</w:t>
      </w:r>
    </w:p>
    <w:p>
      <w:pPr>
        <w:pStyle w:val="Style18"/>
        <w:spacing w:before="280" w:after="280"/>
        <w:ind w:left="-207" w:hanging="0"/>
        <w:contextualSpacing/>
        <w:rPr/>
      </w:pPr>
      <w:r>
        <w:rPr>
          <w:b/>
          <w:bCs/>
          <w:color w:val="000000"/>
          <w:sz w:val="27"/>
          <w:szCs w:val="27"/>
        </w:rPr>
        <w:t>1.Проверочная работа по теме «Повторение изученного в начальных классах»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очитайте текст и выполните задания.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(1)Дни в эту пору обычно бывают хмурые, ненастные. (2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Тяжёлые тучи ползут почти над самой землё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3) Вот и опять засеял дождик – мелкий, словно сквозь сито. (4) В такую погоду из дома и нос не высунешь.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(5) Зато, когда ветер разгонит тучи, разъяснится небо, бегите скорее на улицу подышать свежим воздухом.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(6) Проверьте, какие птицы, кроме ворон и галок, остались зимовать в наших краях. (7) В деревне, да и в огороде. (Г.Скребицкий)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*. О каком времени года говорится в тексте? Что помогло вам это определить? 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Выпишите грамматическую основу из выделенного предложения. __________________________________________________________</w:t>
      </w:r>
    </w:p>
    <w:p>
      <w:pPr>
        <w:pStyle w:val="Style18"/>
        <w:numPr>
          <w:ilvl w:val="0"/>
          <w:numId w:val="23"/>
        </w:numPr>
        <w:spacing w:before="280" w:after="280"/>
        <w:ind w:left="-567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з предложений 4-6 выпишите слово, правописание которого следует проверить правилом о правописании -ТСЯ, -ТЬСЯ в глаголах. Проверьте его написание вопросом.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__________________________________________________________</w:t>
      </w:r>
    </w:p>
    <w:p>
      <w:pPr>
        <w:pStyle w:val="Style18"/>
        <w:numPr>
          <w:ilvl w:val="0"/>
          <w:numId w:val="33"/>
        </w:numPr>
        <w:spacing w:before="280" w:after="0"/>
        <w:ind w:left="-567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з предложений 1-5 выпишите прилагательное, стоящее в форме ед.ч, м.р., Т.п. _________________________________________________</w:t>
      </w:r>
    </w:p>
    <w:p>
      <w:pPr>
        <w:pStyle w:val="Style18"/>
        <w:numPr>
          <w:ilvl w:val="0"/>
          <w:numId w:val="33"/>
        </w:numPr>
        <w:spacing w:before="0" w:after="280"/>
        <w:ind w:left="-567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з предложений 1-2 выпишите предлоги ________________________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 Объясните значение прилагательног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тяжёл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з предложения 2.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yle18"/>
        <w:spacing w:before="280" w:after="280"/>
        <w:ind w:left="-567" w:hanging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b/>
          <w:sz w:val="28"/>
          <w:szCs w:val="28"/>
        </w:rPr>
        <w:t>2.Проверочная работа по теме «Глагол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 Допиши окончания глаголов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Кашу маслом не испорт…ш… 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Тише ед…ш… – дальше буд…ш… 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 Закончи правило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четании _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ся, _тьс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гкий знак пишется __________________________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 пишется, если глагол стоит в форме ____________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 Вставь пропущенные буквы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 умным разговорит_ся, что меду напит_ся. Счастье в воздухе не вьет_ся, а руками достает_ся. На миру и работа спорит_ся. Умный любит учит_ся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 Закончи правило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ичных окончаниях глаголов, стоящих в форме 2 лица ед. числа настоящего и будущего времени, на конце пишется _________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 Вставьте в глаголы 2-го лица единственного числа соответствующие окончания I и II спряжений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ыш.., мечта.., подерж.., подкорм.., помеша.., наблюда.., рыбач.., светле.., напада.., кол.., проверт.., подыш.., перегон.., потерп.., зарыда.., рыщ.., присмотр.., скос.., молв.., куп.., сажа… 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 Разбери глаголы по составу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ружить, кружиться, закружится, закружит, закружилась, закружил, закружиш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Словосочетание. Предложение.</w:t>
      </w:r>
    </w:p>
    <w:p>
      <w:pPr>
        <w:pStyle w:val="Style18"/>
        <w:numPr>
          <w:ilvl w:val="0"/>
          <w:numId w:val="38"/>
        </w:numPr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 словосочетание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ние и красные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бежал по дороге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 горой</w:t>
      </w:r>
    </w:p>
    <w:p>
      <w:pPr>
        <w:pStyle w:val="Style18"/>
        <w:numPr>
          <w:ilvl w:val="0"/>
          <w:numId w:val="39"/>
        </w:numPr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 предложения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елка песенки поет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 голубыми небесами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езжай быстрее!</w:t>
      </w:r>
    </w:p>
    <w:p>
      <w:pPr>
        <w:pStyle w:val="Style18"/>
        <w:numPr>
          <w:ilvl w:val="0"/>
          <w:numId w:val="36"/>
        </w:numPr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 словосочетания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ле дома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сенняя погода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чувствовал боль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оворил быстро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н понял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красивый дом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коло пруда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через час</w:t>
      </w:r>
    </w:p>
    <w:p>
      <w:pPr>
        <w:pStyle w:val="Style18"/>
        <w:numPr>
          <w:ilvl w:val="0"/>
          <w:numId w:val="14"/>
        </w:numPr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ркни словосочетание с главным словом – существительным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шение задач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ить о решении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в порядок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дти берегом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идеть берег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ой берег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хорошее пение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шать пение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ь песню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крыть волнение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нение на воде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ть на скрипке</w:t>
      </w:r>
    </w:p>
    <w:p>
      <w:pPr>
        <w:pStyle w:val="Style18"/>
        <w:numPr>
          <w:ilvl w:val="0"/>
          <w:numId w:val="24"/>
        </w:numPr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 вариант, в котором во всех словосочетаниях зависимое слово выражено существительным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исать письмо, думать о поездке, холодный ветер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ложка книги, тетрадь ученика, идти на пляж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кат солнца, зеленый чай, веселый смех</w:t>
      </w:r>
    </w:p>
    <w:p>
      <w:pPr>
        <w:pStyle w:val="Style18"/>
        <w:spacing w:before="280" w:after="280"/>
        <w:ind w:left="-567" w:hanging="0"/>
        <w:contextualSpacing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Ответь повествовательное невосклицательное предложение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ходите к нам завтра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ступило время экзаменов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удьте осторожнее на воде.</w:t>
      </w:r>
    </w:p>
    <w:p>
      <w:pPr>
        <w:pStyle w:val="Style18"/>
        <w:numPr>
          <w:ilvl w:val="0"/>
          <w:numId w:val="22"/>
        </w:numPr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 повествовательное восклицательное предложение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медленно прекратите спор!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кая чудесная ночь!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стань и повтори еще раз</w:t>
      </w:r>
    </w:p>
    <w:p>
      <w:pPr>
        <w:pStyle w:val="Style18"/>
        <w:numPr>
          <w:ilvl w:val="0"/>
          <w:numId w:val="11"/>
        </w:numPr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 побудительное невосклицательное предложение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чера все наши ребята были в кинотеатре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кройте, пожалуйста, дверь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втра мы идет в кинотеатр.</w:t>
      </w:r>
    </w:p>
    <w:p>
      <w:pPr>
        <w:pStyle w:val="Style18"/>
        <w:numPr>
          <w:ilvl w:val="0"/>
          <w:numId w:val="46"/>
        </w:numPr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 побудительное восклицательное предложение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станьте в строй!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уже проснулись?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деньтесь, пожалуйста, потеплее.</w:t>
      </w:r>
    </w:p>
    <w:p>
      <w:pPr>
        <w:pStyle w:val="Style18"/>
        <w:numPr>
          <w:ilvl w:val="0"/>
          <w:numId w:val="29"/>
        </w:numPr>
        <w:spacing w:before="280" w:after="28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 вопросительное восклицательное предложение.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то тебе приготовить?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к ты не можешь этого понять?!</w:t>
      </w:r>
    </w:p>
    <w:p>
      <w:pPr>
        <w:pStyle w:val="Style18"/>
        <w:spacing w:before="280" w:after="280"/>
        <w:ind w:left="-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к ты это сделал?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Словарные диктанты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зударные проверяемые гласные в корне слов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гом, звезда, китовый, лосиный, насолить, переломить, раздевалка, увядание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сой, завязь, клеенка, копна, корпусный, молить, носатый, опалить, перегреваться, спин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ечка, зарядить, княжна, локтевой, наградной, облениться, полосатый, раскрошить, сластена, тростинка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зить, жердинка, засиять, коренья, обновление, обронить, прописи,  сорить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проверяемые безударные гласные в корне слова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варель, вестибюль, делегат, капитан, обаяние, регулировать, стадион, тренировать, фестиваль, центнер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лиотека, героизм, каталог, матрос,  мечта, обоняние, санаторий, тренер, фантастика, шинель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омат, иней, карнавал, облако, планета, результат, считать, трибуна, фонтан, цемент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ан, диалог, диспансер, документ, кабинет, костюм, магнитофон, орбита, партер, процент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веряемые звонкие и глухие согласные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убка, замазка, знобкий, зыбкий, каскад, косьба, пейзаж, посадка, снег, усадьба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орозки, зубчатый, издержки, лодка, молотьба, перевязка, помощник, резкий, сладкоежка, хлипкий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хий, морж, нагрев, обтяжка, падеж, резьба, родство, смазка, тетрадка, хлопковый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произносимые согласны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стный, гласность, гигантский, звездный, известный, корыстный, костный (мозг), ровесник, яств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нусный, горестный, местность, опасный, поверхностно, предшественник, согласный, спортсмен, челюстн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честный, наездник, ненастный, областной, постный, празднество, сердце, счастливый, ужасный, чувствовать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проверяемые согласные, включая двойные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корд, артиллерия, баррикада, дискуссия, жужжать, колонна, колоннада, телеграмма, трасса, экзамен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куратный, бассейн, километр, колодец, комиссия, матч, одиннадцать, терраса, тоннель, футбол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етит, галерея, иллюстрация, количество, одноклассник, программа, терроризм, характеристика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делительные Ъ и 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ъютант, вьюшка, дьяк, зверье, зимовье, интерьер, итальянец, лосьон, обезьяна, предъюбилейны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тальон, въявь, карьер, надъязычный, объявление, предъявитель, разъяриться, съестной, устье, шестнадцать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ьют, восемью, дьякон, изголовье, ладьей, матерью, почтальон, ружье, серьезный, съехать,  съемочный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ласные и, у,а, ы после шипящих и ц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шюра, Камчатка, жировик, ожидание, циркуль, цыган, чудесный, сощуриться, шифровать, панцир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ициния, начальник, парашютный, чучело, площадь, дожидаться, шиповник,  щучий, цыпленок, цифрово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щадить, жемчужный, жюри, на цыпочках, цилиндр, чуть-чуть, чадолюбие, зажиточный, шимпанзе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ласные о-е после шипящих и ц в корне слов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тый, дешевый, жонглер, крыжовник, шепот, решетка, цоканье, четкость, шорты, щелкать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черкнутый, пшенка, цокотуха, четко, шов, шофер, жердочка, капюшон, учеба, щеголь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оу, шоковый, черточка, цокотать, трещотка, трущоба, черствость, счел, печенка, шепотом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уквы о – е после шипящих и ц в суффиксах и окончаниях различных частей реч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щок,  верблюжонок, грушовка, девчонка, с плащом, зайчонок, зрачок, под крыльцом, за зеркальцем, камешек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ячок, дирижер, виражем, горшочек, женишок, с карандашом, под креслицем, над страницей, с товарищем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ышевка (птица), крючочек, над лицом, с сестрицею, своим ключом, мешочек,  рыльце, режиссер, светлячок, собачонка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диктанты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Повторение изученного в начальных классах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тлячки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ложили в тележку удочки, рыбу, запрягли лошадь и поехали домой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западе уже догорала заря. В полях громко кричали перепела. Я задремал. А перед глазами всё рябила вода и поплавки на ней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 Вдруг мама осторожно коснулась моего плеча и сказала: "Смотри, Юра!"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хотные голубые огоньки светились в ночной траве. Папа разъяснил, что это светлячки. Он остановил лошадь. Мы с мамой слезли с повозки и принялись искать этих светящихся жучков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головой сплетались тёмные ветви деревьев, и в их просветах сверкали далёкие голубые звёзды. (По Г. Скребицкому.)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1 слово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Выделить в тексте главные члены предложения.</w:t>
      </w:r>
    </w:p>
    <w:p>
      <w:pPr>
        <w:pStyle w:val="Normal"/>
        <w:numPr>
          <w:ilvl w:val="0"/>
          <w:numId w:val="38"/>
        </w:numPr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нтаксис. Пунктуация. Культура ре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ых в деревне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летом мы с товарищем гостили у моей бабушки в деревне. Деревня расположилась на берегу узкой, но глубокой речки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мы бегали по росе купаться. Разбежишься и ныряешь с берега в воду. Во все стороны расходятся круги, летят брызги. Утки отплывают в камыш и прячутся. Здесь они ждут, когда мы перестанем плескаться, возиться в воде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небе нет туч, мы ложимся на песок и с наслаждением загораем на солнце. После купания залезаем в густые заросли малины. Они растут у самой воды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ю мы расскажем ребятам о нашем беззаботном отдыхе. (91 слово.)  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ое задание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зведите синтаксический разбор предложения: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 отплывают в камыш и прячутся.4 (1 вариант);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жишься и ныряешь с берега в воду.4 (2 вариант)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пишите из текста слова с чередующимися гласными а-о и обозначьте орфограмму.   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ите фонетический разбор слов: здесь (1 вариант),  солнце  (2 вариант)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Фонетика и графика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жи готовятся к зиме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й осенью ежи начинают готовиться к зимней спячке. Мало у них добычи, потому что под корягами скрываются ящерицы, жучки и лягушки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ползёт колючий ёж через чёрные кочки, небольшие полянки, опасные овраги, мимо узких ручьёв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десные осенние денёчки старается ёжик приготовить себе широкую, тёплую норочку. Днём и ночью таскает он в домик душистые листья, мягкий лесной мох, засохшие травинки и веточки, которые нашёл в лесу. Хочется позаботиться ему об удобной постельке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ыл норку огромный снежный сугроб, и ёжик надёжно укрылся под таким пушистым одеялом. Хорошо счастливому ежё жить в своей норке! Спит он здесь, видит прекрасные сны, и мы рады за него. С хорошим настроением проснётся ёжик, а затем отправится осматривать своё хозяйство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Лексика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няя гроза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еет, хмурится небо. Набегают мрачные грозовые тучи. Затихает старый бор, готовится к бою. Сильный порыв ветра вырывается из-за вершин деревьев, кружится пылью по дороге и мчится вперёд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или по листьям первые крупные капли дождя, и вскоре на землю обрушилась стена воды. Сверкнула молния, прокатился по небу гром.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ыстро проходит летняя гроза. Но вот светлеет туманная даль. Небо начинает голубеть. Над полем, над лесом, над водной гладью плывёт лёгкий пар. Уже и солнце горячее выглянуло, а дождь ещё не прошёл. Это капают с деревьев и блестят на солнце дождинки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Морфемика и орфография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ий ветерок пробежал по лесу. Туман пришёл в движение, и показался противоположный берег реки с зарослями густого кустарника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ослышался шорох гальки. Я оглянулся и рассмотрел две тени. Я предполагал увидеть людей, но это оказались лоси. Они приближались к реке. Я залюбовался животными. Лоси жадно пили воду. Вдруг самка почуяла опасность и стала смотреть в мою сторону. Вода стекала у неё с губ, и от этого расходились круги по спокойной поверхности реки. Лосиха встрепенулась, издала хриплый крик и бросилась к лесу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мгновение взошло солнце. Сквозь клубы тумана стали проявляться очертания гор, растущих на том берегу деревьев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1.Выделить корни имен существительных в первом абзаце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извести морфемный анализ слова </w:t>
      </w:r>
      <w:r>
        <w:rPr>
          <w:rFonts w:cs="Times New Roman" w:ascii="Times New Roman" w:hAnsi="Times New Roman"/>
          <w:i/>
          <w:sz w:val="28"/>
          <w:szCs w:val="28"/>
        </w:rPr>
        <w:t>спокойной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Имя существительное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и юность Пришвина прошла в средней полосе России. Его семья жила в усадьбе около деревни. Здесь от деревни к деревне тянутся леса, поля и огороды, сады с чудесными растениями. Берега рек заросли плакучей ивой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мальчиком научился он всматриваться и вслушиваться в природу. Его чуткое ухо слышало шорох листьев и шёпот ветра, а зоркий глаз видел каждый росточек и травинку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ужьём и записной книжкой побывал Пришвин на Урале, в Сибири, в Карелии. Он открыл в природе много тайн и подарил их своим читателям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, ребята, читали его книги?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: Найти в тексте существительные, подчеркнуть их как члены предложения.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Имя прилагательное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ий ветерок пробежал по лесу. Туман пришёл в движение, и показался противоположный берег реки с зарослями густого кустарника.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друг послышался шорох гальки. Я оглянулся и рассмотрел две тени. Я предполагал увидеть людей, но это оказались лоси. Они приближались к реке. Я залюбовался животными. Лоси жадно пили воду. Вдруг самка почуяла опасность и стала смотреть в мою сторону. Вода стекала у неё с губ, и от этого расходились круги по спокойной поверхности реки. Лосиха встрепенулась, издала хриплый крик и бросилась к лесу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мгновение взошло солнце. Сквозь клубы тумана стали проявляться очертания гор, растущих на том берегу деревьев.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i/>
          <w:sz w:val="28"/>
          <w:szCs w:val="28"/>
        </w:rPr>
        <w:t>Глагол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 лес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осинки и стройные берёзки спускаются по косогору к широкой луговине. Среди деревьев идёт полная талой воды дорожка. Рядом вьётся сухая пешеходная тропка, и по ней мы углубляемся в лес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де чувствуется настоящая весна! Ветки осин кажутся пушистыми от длинных серёжек. Вершины молодых берёз стали совсем шоколадного цвета. Посмотришь на берёзовую веточку, а она вся в крупных почках. Пройдёт день, другой, почки начнут лопаться, и из них покажутся зелёные язычки молодых листьев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ое хорошее время в лесу. Он ещё не зеленеет, стоит прозрачный и такой радостный. А как чудесно пахнет прошлогодними прелыми листьями и горьковатой свежестью почек!</w:t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9.Итоговый диктант «Повторение  изученного в 5 классе»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е утро легко поднимает с постели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екой ещё расстилается туман. Скоро он пропадает в прозрачном воздухе и освобождает сизую крону дремучего тополя, потом верхушки черёмухи. Пора отправляться за грибами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метил, что чаще всего грибы попадаются возле берёз. Берёзка дружит с грибами. Под её покровом растёт всем известный подберёзовик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ик — гриб яркий, стройный. Он не вылезет вдруг на дороге или на тропке. Живёт он в высоком осиннике и не прячется. Издали замечаешь его яркую шляпку. Срезаешь один гриб, а рядом видишь ещё штук пять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ом грибы кончаются, но у вас уже полная корзинка. Можно собираться домой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ворчеству А.А. Фет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годы жизни А.А. Фета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01 – 1888 гг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37 – 1897 гг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20 – 1892 гг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845 – 1900 гг.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Фет родился в семье…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фа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енного в отставке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ловского помещика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естьянина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Фет окончил…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сковский университет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азанский университет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ловскую гимназию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аганрогскую гимназию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первый сборник стихов А.А. Фета?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Лирический пантеон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тихотворения А.А. Фета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тихотворения А.А. Фета в двух частях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Вечерние огни»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последний сборник стихов А.А. Фета?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«Зреет рожь над жаркой нивой…»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«Лирический пантеон»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«Времена года»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Вечерние огни»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писывает А.А. Фет в следующих строчках?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А уж от неба до земли,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чаясь, движется завеса,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будто в золотой пыли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оит за ней опушка леса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асоту летнего дождя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ход весны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асоту весеннего дождя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тупление лета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стихотворения взяты следующие строчки?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олько ты, моя милая птичка,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ёплом гнёздышке еле видна.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тлогруда, легка, невеличка,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пугана бурей одна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Чудная картина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«Задрожали листы, облетая»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Весенний дождь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Первый ландыш»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ремя года воспевает А.А. Фет в стихотворении «Чудная картина»?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сну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иму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то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ень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у явлению природы посвящено стихотворение А.А. Фета «Задрожали листы, облетая…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ждю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егу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ре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рагану</w:t>
      </w:r>
    </w:p>
    <w:p>
      <w:pPr>
        <w:pStyle w:val="Style19"/>
        <w:numPr>
          <w:ilvl w:val="0"/>
          <w:numId w:val="4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редство художественной выразительности использует А.А. Фет в стихотворении «Чудная картина» в следующих словосочетаниях: </w:t>
      </w:r>
      <w:r>
        <w:rPr>
          <w:rFonts w:cs="Times New Roman" w:ascii="Times New Roman" w:hAnsi="Times New Roman"/>
          <w:i/>
          <w:sz w:val="28"/>
          <w:szCs w:val="28"/>
        </w:rPr>
        <w:t>«полная луна», «блестящий снег», «одинокий бег»?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афора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ипербола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лицетворение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питет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. Русский язы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онтрольный диктант по теме «Повторение изученного в 5-8 классах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 – по-казахски верблюд-самец. В народе сохранилось поэтическое сказание о вещем верблюде, который жил в окрестностях Кокшетау. В обычное мирное время красавец бура пасся близ Кокшетау – Синей горы, попивая прохладную воду из лесного озера. Но медовое разнотравье ни на миг не притупляло его чутья – первым предупреждал вещий верблюд приближение народной беды, и тогда он взлетал, как тулпар, на вершину Кокшетау и могучим ревом предупреждал людей о надвигающейся опасн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него лишь могущественный хан Аблай выбирался на неприступную вершину, чтобы самому увидеть в синей дымке границы своих владени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Однажды сын Аблая тщеславный Касымхан подстрелил из лука верблюда в самое сердце. Смертельно раненный бура дополз до живой воды своего любимого озера, а после смерти стал каменным. До сих пор неподалеку от залива Ясная Поляна можно видеть гранитную скалу, напоминающую очертаниями двугорбого верблюда... </w:t>
      </w:r>
      <w:r>
        <w:rPr>
          <w:rFonts w:cs="Times New Roman" w:ascii="Times New Roman" w:hAnsi="Times New Roman"/>
          <w:i/>
          <w:iCs/>
          <w:sz w:val="28"/>
          <w:szCs w:val="28"/>
        </w:rPr>
        <w:t>(132 слов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. Михайлов.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ие задани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ишите десять словосочетаний и определите вид синтаксической связи в них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в тексте обособленные и необособленные согласованные определения. Укажите, к чему они относят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Контрольный диктант по теме «Сложносочиненное предложение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лово о полку Игореве» уместилось всего на нескольких страницах древней рукописи, но в течение двух столетий люди Руси, истерзанной княжескими раздорами и нападениями кочевников, вспоминали о нём, цитировали наизусть мудрые патриотические строк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 времени похода Игоря, тайком уведшего дружины к Дону и неосмотрительно потерявшего своё войско, честь полководца, Русь распалась на несколько самостоятельных княжеств. Распри князей переходили в кровопролитные войны, а кочующие племена половцев, постоянно совершавшие набеги на русские земли. Перерезали древний путь «из варяг в греки» и нарушали экономические связи Руси с южными и восточными землями. Их набеги сопровождались разорением городов и уводом в плен жителей, однако князья, утратившие чувство патриотизма, не в состоянии были из-за непрерывного соперничества нанести решительный удар половца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писцы, как правило, только регистрировали события, и лишь некоторые из них решались на оценки отдельных поступков князей. Но, ни один из древнерусских книжников не поднялся, как автор «Слова», на высоту мудрых исторических обобщений. Поэма постепенно, однако, забылась, и только в конце 18 века, после обнаружения единственно уцелевшего списка, она зазвучала с новой силой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166 слов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. Контрольный диктант «Типы придаточных предложений»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крипучие половиц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 рассохся от старости. Он стоял на поляне в сосновом лесу, и от сосен все лето тянуло жаро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йковскому нравился этот деревянный дом. В комнатах слабо пахло скипидаром и белыми гвоздиками, которые в изобилии цвели перед крыльцом. Растрёпанные, высохшие они напоминали клочья пуха, прилипшего к стебелька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ственное, что раздражало композитора, - скрипучие половицы. Чтобы пройти от двери к роялю, надо было переступить через пять шатких половиц. Со стороны это выглядело, должно быть, забавно, когда пожилой композитор пробирался к роялю, приглядываясь к половицам прищуренными глазам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ночью, просыпаясь, Чайковский слышал, как потрескивая, пропоёт то одна, то другая половица. Это напоминало оркестр перед увертюрой, когда оркестранты настраивали инструменты. То на чердаке, то в маленьком зале, то в застеклённой прихожей кто-то трогал струны. Чайковский сквозь сон улавливал мелодию, но, проснувшись утром, забывал её. Он напрягал память и вздыхал. Как жаль, что ночное треньканье деревянного дома нельзя сейчас проиграть! Проиграть незамысловатую песню пересохшего дерева, оконных стёкол с обвалившейся замазкой, ветра, постучавшего веткой по крыше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когда-нибудь всё это он воплотит в своей музык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174 слов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К.Паустовский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рамматические задания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азберите слова по составу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играть, пробирался, постучавшего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ределить тип придаточных предложений в первых трех абзацах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Контрольный диктант по теме «Бессоюзное сложное предложение»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родная песн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ахский народ богат песнями. В этих песнях запечетлелась многовековая история народа, его надежды, горе и радость, его думы, мечты. Песня звучала всюду: в бескрайней казахской степи, на шумных ярмарках и базарах, в в продымленных юртах. На воле и в зстенке. Жизнь кочевника была немыслима без песни. Звонкой ликующей песней голосистый жигит открывал той, песней встречали рождение ребенка, с песней провожали человеак в последний путь. Выдавая девушку замуж, пели свадебную «Жар-жар», в дни мусульмнских празднеств звучал за каждой юртой «Жарапазан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казахского народа к песне выражено в поговорках: «Песня – украшение жигита», «Коль ты умен, вслушивайся в песню.» О значении песни в жизни казахов хорощо сказал великий Абай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ри в мир открыла песня для тебя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 провожала в землю прах, скорбя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вцы, акыны-импровизаторы, музыканты пользовались почетом и уважением: они были желанными гостями, любимицами наро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ахская народная песня издавна привлекала внимание русских ученых-исследователей. Они с неизменной теплотой и восхищением отзывались о песенней культуре казахского народа. Еще в начале века ими были записаны на ноты отдельные казахские песн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167 слов.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. Майлыбаева.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Контрольный диктант по теме «Сложные предложения с различными видами связи»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чеёк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ас когда-нибудь осчастливит судьба, и вы в летнюю пору спуститесь к болоту, а потом по узенькому мостку перейдете заросшую осокою и кувшинками речушку с нежным именем Конопляночка, то на опушке небольшого лесочка вы услышите неугомонное мелодичное журчание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о всегда разное: на утренней зорьке, под ватниками тумана, звуки тише, мягче, более кроткие, чем солнечным жарким днем, когда вода, разбавленная небесной голубизной, становится лазурнее, прозрачнее, кажется звонче. Проносится ветер над лесом – ручеек затихает, затаивается. А когда водную гладь трогают струйки дождя, ручейковую музыку не описать, до того она красива в осеннюю непогодь. Когда деревья роняют на воду золото листвы, в журчание слышаться и грустные мелодии расставания с летом, и жизнерадостные песнопения о волшебной необходимости зимнего отдыха перед буйством грядущей весны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чит на радость всем ручеёк. И, может быть, поэтому него такое красивое имя – Журчеёк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136 слов.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П. Дудочкин.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рамматические задания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означьте морфемы в словах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слышьте, неповторимом, затихает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ставьте схему сложного предлож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 Когда деревья роняют…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ыделите грамматические основы в 1 предложени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Итоговый контрольный диктант за курс 9 класс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ья Раевских переживала счастливые моменты жизни: прославленный генерал Раевский, счастливый отец и обаятельный собеседник, был полон сил и энергии; сыновья, чьи имена прогремели на всю Россию, готовились к великому будущему; прелестные, хорошо образованные и умные дочери вносили атмосферу романтической женственности. То, что ждало семью в будущем: горечь от неудавшейся жизни баловня семьи — старшего сына Александра, героическая и трагическая судьба Марии, смерть самого генерала, не выпустившего до последней минуты из рук портрета дочери, уехавшей в Сибирь вслед за мужем-декабристом, — все это и отдаленно не приходило в голову участникам этого веселого путешествия. Здесь господствовала та обстановка взаимной любви, которой Пушкин, по его собственным словам, никогда не наслаждался и которой так жаждал. Пушкина приняли в этот круг как члена семьи, как своего. Девочки-дочери были моложе его и тоже рвались чувствовать себя взрослыми, да и в самом генерале было много той детской простоты, которая бывает в действительно умных людях. Мир Раевских привлекал Пушкина любовью и счастьем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бывание поэта в семье Раевских, несмотря на его краткость (всего несколько недель), сыграло огромную роль в жизни и в поэзии Пушкин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185 сл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Ю. Лотм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tLeast" w:line="36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36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ая работа «Сложноподчиненное предложение»</w:t>
      </w:r>
    </w:p>
    <w:p>
      <w:pPr>
        <w:pStyle w:val="Normal"/>
        <w:spacing w:lineRule="atLeast" w:line="36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851" w:leader="none"/>
        </w:tabs>
        <w:spacing w:lineRule="atLeast" w:line="27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ишите, расставляя недостающие знаки препинания. Определите типы придаточных.</w:t>
      </w:r>
    </w:p>
    <w:p>
      <w:pPr>
        <w:pStyle w:val="Normal"/>
        <w:tabs>
          <w:tab w:val="clear" w:pos="708"/>
          <w:tab w:val="left" w:pos="-851" w:leader="none"/>
        </w:tabs>
        <w:spacing w:lineRule="atLeast" w:line="27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Жизнь Берлиоза складывалась так что к необыкновенным явлениям он не привы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это увы было и длинный сквозь которого видно гражданин не касаясь земли качался перед ним и влево и вправ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о в том что редактор заказал поэту для очередной книжки журнала большую антирелигиозную поэм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 для которого все сообщаемое редактором являлось новостью внимательно слушал Михаила Александровича уставив на него свои бойкие зеленые глаза и лишь изредка икал шепотом ругая абрикосовую вод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оследствии когда откровенно говоря было уже поздно разные учреждения представили свои сводки с описанием этого челове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остановил свой взор на верхних этажах ослепительно отражающих в стеклах изломанное и навсегда уходящее от Михаила Александровича солнце затем перевел его вниз где стекла начали предвечерне темнеть чему-то снисходительно усмехнулся прищурился руки положил на набалдашник а подбородок на ру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е сведение по-видимому действительно произвело на путешественника сильное впечатление потому что он испуганно обвел глазами дома как бы опасаясь в каждом окне увидеть по атеист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- продолжал иноземец не смущаясь изумлением Берлиоза и обращаясь к поэту - отправить его в Соловки невозможно по той причине что он уже с лишком сто лет пребывает в местах значительно более отдаленных 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управлять нужно как-никак иметь точный план на некоторый  хоть сколько-нибудь приличный сро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е может управлять человек если он не только лишен возможности составить какой-нибудь план хотя бы на смехотворно короткий срок ну лет скажем в тысячу но не может ручаться даже за свой собственный завтрашний ден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 человек соберется съездить в Кисловодск - тут иностранец прищурился на Берлиоза - пустяковое казалось бы дело но и этого совершить не может потому что неизвестно почему вдруг возьмет - поскользнется и попадет под трамвай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pacing w:lineRule="atLeast" w:line="36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 иностранец совал их редактору поэт успел разглядеть на карточке напечатанное иностранными буквами слово "профессор" и начальную букву фамилии - двойное "В".</w:t>
      </w:r>
    </w:p>
    <w:p>
      <w:pPr>
        <w:pStyle w:val="Normal"/>
        <w:tabs>
          <w:tab w:val="clear" w:pos="708"/>
          <w:tab w:val="left" w:pos="-851" w:leader="none"/>
        </w:tabs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ые работы</w:t>
      </w:r>
    </w:p>
    <w:p>
      <w:pPr>
        <w:pStyle w:val="Normal"/>
        <w:tabs>
          <w:tab w:val="clear" w:pos="708"/>
          <w:tab w:val="left" w:pos="-851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ая работа 1</w:t>
      </w:r>
    </w:p>
    <w:p>
      <w:pPr>
        <w:pStyle w:val="Normal"/>
        <w:tabs>
          <w:tab w:val="clear" w:pos="708"/>
          <w:tab w:val="left" w:pos="-851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нимательно прочитайте текст. Вставьте, где необходимо, пропущенные буквы, раскройте скобки и расставьте недостающие знаки препинания. Текст не списывать!</w:t>
      </w:r>
    </w:p>
    <w:p>
      <w:pPr>
        <w:pStyle w:val="Normal"/>
        <w:tabs>
          <w:tab w:val="clear" w:pos="708"/>
          <w:tab w:val="left" w:pos="-851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ужно видеть  когда на ра…вете капля дождя величестве(н,нн)ая и пр…красная опускает(?)ся на деревя(н, нн)ую звучную крышу. 2.Она летит (от)туда где всё клубит(?)ся. 3. Со(н, нн)ая только что появившаяся на свет эта капля л…тит как оч….рова(н, нн)ая птица с зам…рающ…м сердцем робея взглянуть на мир и ож…дая чуда. 4.Капля опускает(?)ся медле(н,нн)о и ветер покачива…т ее колыш…т как весе(н,нн)ий лист и несет бережно. 5.Со…нце сквозь тусклую полоску на г…ризонте ск…льзнуло под тучу и п…дставило ей свою огне(н,нн)ую л…донь.  6. Оно к…чает на ней это прозрач(?)ное существо которое г…рит и п…р…ливает(?)ся. 7. Оно неви(н,нн)о и послушно всему что к нему прик…снёт(?)ся. 8.Вот капля пр…вратилась в струйку колыш…щуюся (на) лету как робкое но (не)м…нуемое мгн…вение судьбы. 9. Вот она плющ…тся потом р…стекает(?)ся и на краях её вспыхивают крошеч(?)ные светящиеся ф…нтаны наподоби... стекля(н,нн)ых ноч(?)ных фиалок. 10.Они живут лишь долю мгн…вения и (на)всегда и(с, з)чезают. 11.Так что тот кто их вид…л едва ли сам успеет улыбнут(?)ся. 12. И только ровный г…роховый грохот р…кочет по крыше разгоня…мый ветром и ра(н,нн)ими р…скатами утре(н,нн)ей п…рывистой гр…зы. (По Ю. Куранову)</w:t>
      </w:r>
    </w:p>
    <w:p>
      <w:pPr>
        <w:pStyle w:val="Normal"/>
        <w:tabs>
          <w:tab w:val="clear" w:pos="708"/>
          <w:tab w:val="left" w:pos="-851" w:leader="none"/>
        </w:tabs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в тексте предложение, отражающее основную мысль текста. Укажите его номер.</w:t>
      </w:r>
    </w:p>
    <w:p>
      <w:pPr>
        <w:pStyle w:val="Normal"/>
        <w:tabs>
          <w:tab w:val="clear" w:pos="708"/>
          <w:tab w:val="left" w:pos="-851" w:leader="none"/>
        </w:tabs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Из предложений 3 – 4 выпишите слово с </w:t>
      </w:r>
      <w:r>
        <w:rPr>
          <w:rFonts w:cs="Times New Roman" w:ascii="Times New Roman" w:hAnsi="Times New Roman"/>
          <w:b/>
          <w:sz w:val="28"/>
          <w:szCs w:val="28"/>
        </w:rPr>
        <w:t>чередующейся</w:t>
      </w:r>
      <w:r>
        <w:rPr>
          <w:rFonts w:cs="Times New Roman" w:ascii="Times New Roman" w:hAnsi="Times New Roman"/>
          <w:sz w:val="28"/>
          <w:szCs w:val="28"/>
        </w:rPr>
        <w:t xml:space="preserve"> безударной гласной в корне.</w:t>
      </w:r>
    </w:p>
    <w:p>
      <w:pPr>
        <w:pStyle w:val="Normal"/>
        <w:tabs>
          <w:tab w:val="clear" w:pos="708"/>
          <w:tab w:val="left" w:pos="-851" w:leader="none"/>
        </w:tabs>
        <w:spacing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мените словосочета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пля дождя </w:t>
      </w:r>
      <w:r>
        <w:rPr>
          <w:rFonts w:cs="Times New Roman" w:ascii="Times New Roman" w:hAnsi="Times New Roman"/>
          <w:sz w:val="28"/>
          <w:szCs w:val="28"/>
        </w:rPr>
        <w:t xml:space="preserve">(предложение № 1), построенное на основе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я, </w:t>
      </w:r>
      <w:r>
        <w:rPr>
          <w:rFonts w:cs="Times New Roman" w:ascii="Times New Roman" w:hAnsi="Times New Roman"/>
          <w:sz w:val="28"/>
          <w:szCs w:val="28"/>
        </w:rPr>
        <w:t>синонимичным словосочетанием со связью</w:t>
      </w:r>
      <w:r>
        <w:rPr>
          <w:rFonts w:cs="Times New Roman" w:ascii="Times New Roman" w:hAnsi="Times New Roman"/>
          <w:b/>
          <w:sz w:val="28"/>
          <w:szCs w:val="28"/>
        </w:rPr>
        <w:t xml:space="preserve"> согласование. </w:t>
      </w:r>
      <w:r>
        <w:rPr>
          <w:rFonts w:cs="Times New Roman" w:ascii="Times New Roman" w:hAnsi="Times New Roman"/>
          <w:sz w:val="28"/>
          <w:szCs w:val="28"/>
        </w:rPr>
        <w:t>Напишите получившееся словосочетание.</w:t>
      </w:r>
    </w:p>
    <w:p>
      <w:pPr>
        <w:pStyle w:val="Normal"/>
        <w:tabs>
          <w:tab w:val="clear" w:pos="708"/>
          <w:tab w:val="left" w:pos="-851" w:leader="none"/>
        </w:tabs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Выпишите </w:t>
      </w:r>
      <w:r>
        <w:rPr>
          <w:rFonts w:cs="Times New Roman" w:ascii="Times New Roman" w:hAnsi="Times New Roman"/>
          <w:b/>
          <w:sz w:val="28"/>
          <w:szCs w:val="28"/>
        </w:rPr>
        <w:t>грамматическую основу</w:t>
      </w:r>
      <w:r>
        <w:rPr>
          <w:rFonts w:cs="Times New Roman" w:ascii="Times New Roman" w:hAnsi="Times New Roman"/>
          <w:sz w:val="28"/>
          <w:szCs w:val="28"/>
        </w:rPr>
        <w:t xml:space="preserve">  предложения № 5.</w:t>
      </w:r>
    </w:p>
    <w:p>
      <w:pPr>
        <w:pStyle w:val="Normal"/>
        <w:tabs>
          <w:tab w:val="clear" w:pos="708"/>
          <w:tab w:val="left" w:pos="-851" w:leader="none"/>
        </w:tabs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 Из предложения № 3 выпишите </w:t>
      </w:r>
      <w:r>
        <w:rPr>
          <w:rFonts w:cs="Times New Roman" w:ascii="Times New Roman" w:hAnsi="Times New Roman"/>
          <w:b/>
          <w:sz w:val="28"/>
          <w:szCs w:val="28"/>
        </w:rPr>
        <w:t>обособленное распространенное согласованное определение.</w:t>
      </w:r>
    </w:p>
    <w:p>
      <w:pPr>
        <w:pStyle w:val="Normal"/>
        <w:tabs>
          <w:tab w:val="clear" w:pos="708"/>
          <w:tab w:val="left" w:pos="-851" w:leader="none"/>
        </w:tabs>
        <w:spacing w:before="0" w:after="200"/>
        <w:ind w:left="-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7. Среди предложений 8 – 10 найдите сложное предложение, в состав которого входит </w:t>
      </w:r>
      <w:r>
        <w:rPr>
          <w:rFonts w:cs="Times New Roman" w:ascii="Times New Roman" w:hAnsi="Times New Roman"/>
          <w:b/>
          <w:sz w:val="28"/>
          <w:szCs w:val="28"/>
        </w:rPr>
        <w:t>сложносочинённое.</w:t>
      </w:r>
      <w:r>
        <w:rPr>
          <w:rFonts w:cs="Times New Roman" w:ascii="Times New Roman" w:hAnsi="Times New Roman"/>
          <w:sz w:val="28"/>
          <w:szCs w:val="28"/>
        </w:rPr>
        <w:t xml:space="preserve"> Напишите номер этого предложения.</w:t>
      </w:r>
    </w:p>
    <w:p>
      <w:pPr>
        <w:pStyle w:val="Normal"/>
        <w:tabs>
          <w:tab w:val="clear" w:pos="708"/>
          <w:tab w:val="left" w:pos="-851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очная работа 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Внимательно прочитайте текст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авьт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необходимо,  пропущенные буквы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тавь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достающие знаки препинания. Текст не списывать!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. Вижу себя на берегу окруж ..ном  сверкающ..м миром. 2. Я лежу в зеленой тр..ве  вдыхая влажный  зап..х земли  и  р..стений. 3. Вижу, как по стеблям тр..винок  нетор..пливо движу ..ся  насекомые.  4. Белые золотые синие к..чаются над головой цветы.   5. В небе в..сит  пушистое белое обл..ко.   6. Я пр..щуриваю глаза  и мне каже ..ся что по небу плывет сказочное белое чудовище на золоче..ых  ра..пахнувшихся крыльях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7. Высоко- высоко в небе п..рит ястреб.  8. Что вид..т он с небесной голубой выс..ты?  9. Быть мож..т  запавш..м в зеленой меже  белоголовым зайч..ком каже..ся ему мальчик с выг..ревшей на солнце непокрытой головою?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0. Меня бывалого человека  и теперь неуд..ржимо  пр..тягивают и радос ..о  в..лнуют обширные пр..сторы родной русской пр..роды.  11. Люди не  пр..рывающие связь с пр..родой не могут чу..ствовать себя од..нокими.  12. Как в детстве, по-прежнему  раскрыт  перед ними пр..красный  солнечный мир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3. Отл..жавшись в п..хучей тр..ве налюб..вавшись золотистыми обл..ками  недвижно застывш..     в небесном океане с новым приливом сил подн..маюсь с теплой родимой земли и иду среди цветущ ..о любимого мира.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И.Соколову-Микитову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2</w:t>
      </w:r>
    </w:p>
    <w:p>
      <w:pPr>
        <w:pStyle w:val="Normal"/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номер предложения, отражающе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сновную мысль текста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5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1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1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предложение, в котором стилистическим приемом являет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иторический вопрос.</w:t>
      </w:r>
    </w:p>
    <w:p>
      <w:pPr>
        <w:pStyle w:val="Normal"/>
        <w:numPr>
          <w:ilvl w:val="0"/>
          <w:numId w:val="4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лежу в зеленой тр..ве  вдыхая влажный  зап..х земли  и  р..стений.</w:t>
      </w:r>
    </w:p>
    <w:p>
      <w:pPr>
        <w:pStyle w:val="Normal"/>
        <w:numPr>
          <w:ilvl w:val="0"/>
          <w:numId w:val="4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к в детстве, по-прежнему  раскрыт  перед ними пр..красный  солнечный мир.</w:t>
      </w:r>
    </w:p>
    <w:p>
      <w:pPr>
        <w:pStyle w:val="Normal"/>
        <w:numPr>
          <w:ilvl w:val="0"/>
          <w:numId w:val="4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ижу,  как по стеблям тр..винок  нетор..пливо движу ..ся  насекомые.  </w:t>
      </w:r>
    </w:p>
    <w:p>
      <w:pPr>
        <w:pStyle w:val="Normal"/>
        <w:numPr>
          <w:ilvl w:val="0"/>
          <w:numId w:val="4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ыть мож..т  запавш..м в зеленой меже  белоголовым зайч..ком каже..ся ему мальчик с выг..ревшей на солнце непокрытой головою?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предложений 5-7 выпишите слове,  правописание  приставки  в котором определяется  её  значением 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«неполное действие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_______________________________________________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предложений 8-9   выпишите слово, в котором правописание суффикса обусловлено правилом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 суффиксах  действительных причастий в  прошедшего времени пишется гласная, стоящая  в инфинитиве перед  -ть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_______________________________________________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Замените слово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уд..ржим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едложении  10  стилистически нейтральным синонимом. Напишите этот синони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_______________________________________________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Замените словосочета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небесном океа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предложение №  13),  построенное на основе согласования,    синонимичным  словосочетанием  со  связь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_______________________________________________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ыпишит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мматическую осно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ожения   № 13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и предложений  1 – 4  найдите предложе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обособленным обстоятельств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ишите номер этого предло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предложение № _____________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реди  предложений 5–9  найдите  предлож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с  вводным слово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предложение № 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очная работа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Укажите БСП со значением перечисл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 раз отмерь один раз отреж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ель не утихала небо не проясняло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ален я со мною друга не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думал понюхал пахнет мёдо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ри и окна отворены настежь в саду не шелохнется ли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Укажите БСП со значением сопост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было не только горе это была полная перемена жизн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 держится к земле тростиночка прип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коченели дыхание прерывалось хрипела грудь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шная мысль мелькнула в уме моём я вообразил её в руках у разбой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шь кататься люби и саночки воз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кажите БСП со значением изъяснительных отношений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ьёте ничего не получит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ачиваюсь Грушницкий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пришло в голову отчего же так крепко спит матушка?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омов оглянулся перед ним стоял Штольц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ва под ногами усыпана росой птицы сп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Укажите БСП со значением обусловленност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-то скрипнула дверь послышались осторожные шаг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решено не окажу я страх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длишь будешь наказан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ешили врагу не сдадимс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ойдёт выпрыгни в ок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Укажите БСП со значением определительных отношений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четверти я решил довольно троек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очно знаю у тебя есть талант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се московские ваш батюшка таков желал бы зятя он с звездами да с чинами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днял голову высоко в небе проплывал караван журавлей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гость я хозя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Укажите БСП со значением причинно-следственных отнош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лошади проваливались по брюхо почва была очень вязк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ому не спится богатый вора боит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озь сон стала тревожить неотступная мысль обворуют лавку сведут лошад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 мог заснуть передо мной во мраке всё вертелся мальчик с белыми глаз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вара прислушалась донёсся шум вечернего поез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Укажите БСП со значением временных отношений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м каменный дом построишь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проснулся он и видит прямо против его норы стоит ра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ал сюда рожь начинала желтеть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ели поля лужицы блестели в лучах раннего солнышк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шню пашут руками не маш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Укажите БСП со значением сравнения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укнам холстам и домашним материям страшно было притронуться они обращались в пыль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вит слово соловей поёт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 рублём подарит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ипят колёса мычат волы кричат погонщик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наю ничто не способно убить душу жив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Укажите БСП со значением следствия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мираю мне не к чему лгать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наши условия вы откажетесь от сказанного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й решил довольно тянуть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я чувствую кто-то берёт меня за руку и толкает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звонил не переставая мне пришлось взять труб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Укажите БСП со значением быстрой смены событий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ом пройдёшь по селу никого не встретишь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шёл выходи навстречу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выпал с ним была плутовка таков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днял руку все замерли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рисовать рисуй на здоров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Укажите БСП со значением пояснения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анней молодости Татьяну держали в чёрном теле работала она за двоих а ласки никакой никогда не видела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е мало-помалу нарушалась тишина в одном углу где-то скрипнула дверь послышались по двору чьи-то шаги кто-то чихнул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ипят клесты  звенят синицы смеётся кукушка свистит иволга…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надцать лет служу такого со мной не случалось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ёжка промолчал он не любил словесных клятв и завер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 Укажите количество знаков препинания в БСП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кую-то особую ветхость заметил он на всех деревенских строениях бревно на избах было темно и старо многие крыши сквозили как решето на иных оставался только конёк вверху да жерди по сторонам в виде рёбер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 Укажите БСП с пропущенным ти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збах и дворах было пусто все ушли на огороды копать картошку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беждён люди будут жить без войн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иди он тогда всё сейчас было бы по-другому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ла она долго устали ноги и глаз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овал идти пешком ноги мои подкос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 Укажите БСП с пропущенным двоеточием.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тели зяблики лес ожил.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а была ужасная выл ветер мокрый снег падал хлопьям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кликнул хозяев никто не ответил мне.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пится няня здесь так душно.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е в театре заход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 Укажите количество грамматических основ в БСП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вильный путь такой усвой то что сделали твои предшественники и иди дальше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роверочная работа. Русская литература 18 век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О каком писателе идёт речь: «Русский учёный и поэт 18 века, который, скрыв своё крестьянское происхождение, в 1730 году поступил в славяно-греко-латинскую академию». Укажите фамилию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кажите название литературного направления, возникшего в России во 2 четверти 18 века, к которому относят творчество Ломоносова, Державина, Фонвизин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Укажите  литературное направление 18 века, основой которого был взгляд на человека как на существо чувствительное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 Укажите литературное направление 18 века, к которому принадлежит повесть Карамзина «Бедная Лиза»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 каким историческим лицом связана ода «Фелица» в творчестве Державина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Укажите жанр произведения «Бедная Лиза»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 Откуда фраза (укажите автора, произведение): «Я взглянул окрест меня – душа моя страданиями человечества уязвлена стала»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Описание какого монастыря присутствует в произведении «Бедная Лиза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  С каким историческим лицом связана ода 1747 года М. В. Ломоносова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Укажите жанр произведения «Фелица». Высокий, средний или низкий жанр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рнутый ответ на вопрос « Какое произведение из русской литературы 18 века вам понравилось?»  Обоснуйте свой выбор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трольная работа «Русская литература 19 века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отнесите автора и его произведение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Маленькие трагедии»  А) М. Ю. Лермонт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Юность»                          Б) А. С. Пушкин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Нищий»                           В) Л. Н. Толстой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 одной детали биографии отгадайте писателя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рославился своими романтическими балладами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Персии исполнял обязанности секретаря русской дипломатической миссии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Его определили в лицей в Царском Селе в год открытия лице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зовите, о ком сказаны эти слова? Определите героя, произнёсшего их, произведение и автор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лавный был малый, смею вас уверить; только немножко странен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Известный человек, солидный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наков тьму отличья нахватал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 летам и чин завидный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ынче - завтра генерал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Остер, умен, красноречив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рузьях особенно счастлив…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оклонник Канта и поэт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из Германии туманной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з учености плоды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Ну да ведь я знаю тебя: ведь ты большой мошенник, позволь мне это сказать тебе по дружбе! Ежели бы я был твоим начальником, я бы тебя повесил на первом дереве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Черты какого литературного направления преобладают в стихотворении Пушкина «Море»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лассицизм; б) романтизм; в) сентиментализм; г) реализм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ите эти черты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зовите в правильной последовательности все главы "Героя нашего времени" согласно сюжету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иведите названия и примеры 5 произведений (с указаниями авторов) разных жанров, изученных в курсе 9 класса. (название - автор - жанр произведения)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очинение - миниатюра ( не менее 2 - х примеров). Тема одиночества в литературе 19 век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овая контрольная работа за курс 9 класса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Определите жанры произведений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«Герой нашего времени» М.Ю.Лермонт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«Евгений Онегин» А.С.Пушкин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«Тоска» А.П.Чех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«Судьба человека» М.А.Шолох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Кто из авторов не относится к русской литературе 18 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) М.В.Ломоносов.  «Ода на день восшествия…1747 года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)   М. А. Шолохов. «Судьба человека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)   Д.И.Фонвизин. «Недоросль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) Н.М. Карамзин. «Бедная Лиза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Композиция – это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Эпизод литературного произведени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рганизация отдельных элементов, частей и образов художественного произведения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Основной вопрос, поставленный в литературном произведении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Столкновение, противоборство персонажей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Правильно соотнесите литературные направления и характерные для них черты, проявившиеся в комедии «Горе от ума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классицизм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романтизм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реализм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лавный герой: одинок и не понят окружающими; противостоит обществу; речь насыщена трагическим пафосом; мотив изгнанничества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оциальная и психологическая типизация; индивидуализация героев; отсутствие однозначности в образах героев комедии; «порок не показан, до-бродетель не торжествует»; в произведении присутствует более двадцати действующих лиц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единство места, времени и действия произведения; амплуа; принцип говорящих фамилий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Определите вид жанра: "Лиро-эпичеcкое произведение c оcтрым, напряженным, драматичеcким, большей чаcтью фантаcтичеcким cюжетом, которое раccказывает о поражении или победе человека при его cтолкновении c cудьбой"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Элегия Б) Баллада В) Комедия Г) Ода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Где родился Евгений Онегин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. Сколько завершенных глав в романе «Евгений Онегин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8. Соотнесите данные ниже характеристики с действующими лицами романа «Евгений Онегин»: а) Ольга; б) Онегин; в) Татьяна; г) Ленский</w:t>
      </w:r>
    </w:p>
    <w:p>
      <w:pPr>
        <w:pStyle w:val="Normal"/>
        <w:shd w:fill="FFFFFF" w:val="clear"/>
        <w:spacing w:lineRule="auto" w:line="240" w:before="280" w:after="28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      … но я привык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его язвительному спору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к шутке с желчью пополам,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злости мрачных эпиграмм. 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ла, красна лицом она, Д. Ларин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эта глупая луна Е. Ларина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м глупом небосклоне.</w:t>
      </w:r>
    </w:p>
    <w:p>
      <w:pPr>
        <w:pStyle w:val="Normal"/>
        <w:numPr>
          <w:ilvl w:val="1"/>
          <w:numId w:val="35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красотой сестры своей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свежестью ее румяной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ивлекла б она очей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авец, в полном цвете лет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лонник Канта и поэт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был простой и добрый малый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шедшем веке запоздалый.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дак печальный и опасный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ье ада иль небес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 ангел, сей надменный бес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 он?</w:t>
      </w:r>
    </w:p>
    <w:p>
      <w:pPr>
        <w:pStyle w:val="Normal"/>
        <w:numPr>
          <w:ilvl w:val="1"/>
          <w:numId w:val="4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езжала по работам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ила на зиму грибы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ла расходы, брила лбы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9. Восстановите хронологическую последовательность событий романа «Герой нашего времени»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«Бэла» 2) «Максим Максимыч» 3) «Тамань» 4) «Княжна Мери» 5) «Фаталист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0. Сколько томов Н.В.Гоголь задумывал написать, работая над поэмой «Мертвые души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1. В произведении Н.В. Гоголя "Мертвые души" главной темой является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Жизнь помещиков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Жизнь чиновников</w:t>
        <w:br/>
        <w:t>В) Жизнь крестьянства</w:t>
        <w:br/>
        <w:t>г) Жизнь всех слоёв общества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2. Определите помещика - хозяина усадьбы по представленным ниже зарисовкам из поэмы «Мертвые души»: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дом открыт всем ветрам, сад с кустами сирени и акации, беседка с надписью «Храм уединенного размышления»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ассиметричный дом вроде тех, что строят для военных поселений, забор из крепкого дуба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рядом с домом конюшня, псарня, в кабинете – только сабли и два ружья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дом, утонувший в землю, комната с полосатыми обоями и зеркалами в темных рамах;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дом казался дряхлым инвалидом, в сенях дует холодом, как из погреба, зеленая плесень на ограде и воротах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 Плюшкин Б. Собакевич В. Ноздрев Г. Коробочка Д. Манил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3. За какую книгу был удостоен А. И. Солженицын Нобелевской премии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«Бодался теленок с дубом» В) «Архипелаг ГУЛАГ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«Красное колесо» Г) «Один день Ивана Денисовича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4. Какова основная тема рассказа А.П.Чехова «Тоска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5. Какую роль играет встреча Андрея Соколова с мальчиком Ванюшей в рассказе «Судьба человека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нтрольное тестирование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то из писателей относится к писателям 18 века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В.А.Жуковский Б) М.В.Ломонос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А.С.Пушкин Г) М.А.Шолохо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то является автором комедии «Горе от ума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А.С.Пушкин Б) Н.В.Гоголь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А.С.Грибоедов Г) М.Ю.Лермонт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Кто является автором стихотворения «Я вас любил: любовь еще, быть может…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В.А.Жуковский Б) А.С.Пушкин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М.Ю.Лермонтов Г) А.А.Ахматова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Кто является автором стихотворения «Смерть поэта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Г.Р.Державин Б) М.Цветаева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М.Ю.Лермонтов Г) А.С.Пушкин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Кто является главным героем романа «Герой нашего времени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Онегин Б) Чичик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Печорин Г) Сокол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Кто является автором поэмы «Мертвые души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А.С.Пушкин Б) Н.В.Гоголь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А.С.Грибоедов Г) М.Ю.Лермонтов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. Какое из произведений принадлежит перу И.А.Бунина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«Евгений Онегин» Б) «Судьба человека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«Темные аллеи» Г) «Собачье сердце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8. Кто является автором стихотворения «Отговорила роща золотая…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А.А.Блок Б) С.А.Есенин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В.В.Маяковский Г) А.А.Заболоцкий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9. Кто из поэтов посвятил стихотворение бабушке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А.А.Ахматова Б) Б.Л.Пастернак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А.Т.Твардовский Г) М.И.Цветаева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0. Кто является автором стихотворения «Я не ищу гармонии в природе…»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А.А.Блок Б) С.А.Есенин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) В.В.Маяковский Г) Н.А.Заболоцкий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1. Кто является автором следующих строчек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 убит подо Ржевом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безыменном болоте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пятой роте, на левом,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 жестоком налете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вет_____________________________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2. Из какого произведения взяты эти строчки и кто является их автором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Силой я разнял ее руки и легонько толкнул в плечи. Толкнул вроде легонько, а сила-то у меня! была дурачья; она попятилась, шага три ступнула назад и опять ко мне идет мелкими шажками, руки протягивает, а я кричу ей: "Да разве же так прощаются? Что ты меня раньше времени заживо хоронишь?!" Ну, опять обнял ее, вижу, что она не в себе...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звание произведения________________________________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втор_______________________________________________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3. Из какого произведения взяты эти строчки и кто является их автором?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"Мой дядя самых честных правил,</w:t>
        <w:br/>
        <w:t>   Когда не в шутку занемог,</w:t>
        <w:br/>
        <w:t>   Он уважать себя заставил</w:t>
        <w:br/>
        <w:t>   И лучше выдумать не мог.</w:t>
        <w:br/>
        <w:t>   Его пример другим наука;</w:t>
        <w:br/>
        <w:t>   Но, боже мой, какая скука</w:t>
        <w:br/>
        <w:t>   С больным сидеть и день и ночь,</w:t>
        <w:br/>
        <w:t>   Не отходя ни шагу прочь!</w:t>
        <w:br/>
        <w:t>Название произведения________________________________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втор_______________________________________________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4. В каком произведении собаку превращают в человека? Кто автор этого произведения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звание произведения________________________________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втор_______________________________________________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5. Почему Евгений Онегин не отказался от дуэли с Ленским? Дать развернутый ответ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6. Почему А.И.Солженицын называет свою героиню из рассказа «Матренин двор» праведницей? Дайте развернутый ответ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851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8"/>
        <w:i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i w:val="false"/>
      <w:sz w:val="28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7:32:00Z</dcterms:created>
  <dc:creator>Беляев</dc:creator>
  <dc:description/>
  <cp:keywords/>
  <dc:language>en-US</dc:language>
  <cp:lastModifiedBy>Беляев</cp:lastModifiedBy>
  <cp:lastPrinted>2016-05-22T15:22:00Z</cp:lastPrinted>
  <dcterms:modified xsi:type="dcterms:W3CDTF">2016-05-22T10:27:00Z</dcterms:modified>
  <cp:revision>3</cp:revision>
  <dc:subject/>
  <dc:title/>
</cp:coreProperties>
</file>