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08"/>
      </w:tblGrid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областное бюджетное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ое образовательное учреждение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Елецкий колледж инновационных технологий»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Heading5"/>
              <w:tabs>
                <w:tab w:val="clear" w:pos="720"/>
              </w:tabs>
              <w:spacing w:lineRule="auto" w:line="360"/>
              <w:ind w:left="0"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</w:rPr>
              <w:t>Основная профессиональная образовательная программа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Heading3"/>
              <w:spacing w:lineRule="auto" w:line="360"/>
              <w:ind w:left="720" w:right="-2" w:hanging="72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</w:rPr>
              <w:t>профессионального обучения - программы профессиональной подготовки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Heading3"/>
              <w:spacing w:lineRule="auto" w:line="360"/>
              <w:ind w:left="720" w:right="-2" w:hanging="720"/>
              <w:jc w:val="center"/>
              <w:rPr/>
            </w:pPr>
            <w:r>
              <w:rPr>
                <w:b/>
                <w:color w:val="000000"/>
              </w:rPr>
              <w:t xml:space="preserve">по профессии  </w:t>
            </w:r>
            <w:r>
              <w:rPr>
                <w:b/>
                <w:color w:val="000000"/>
                <w:szCs w:val="28"/>
              </w:rPr>
              <w:t>16437 Парикмахер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Heading3"/>
              <w:snapToGrid w:val="false"/>
              <w:ind w:left="720" w:right="-2" w:hanging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имальный уровень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инимаемых на обучение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ое общее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ровень получаемого образования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фессиональное обучение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нтингент слушател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работные граждане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лительность обучения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3 месяца /420 часа/ 60 дн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дельная нагруз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аудиторными занятиями 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35 часов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жим занятий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 дневная рабочая недел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вершающая форма обучения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вая аттестаци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ид выдаваемого документа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идетельство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а обучения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чная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лец</w:t>
            </w:r>
          </w:p>
        </w:tc>
      </w:tr>
      <w:tr>
        <w:trPr/>
        <w:tc>
          <w:tcPr>
            <w:tcW w:w="10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55" w:leader="none"/>
                <w:tab w:val="center" w:pos="474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- разработчик:  Государственное областное бюджетное профессиональное образовательное учреждение   «Елецкий колледж инновационных технологий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и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Щукина Людмила Михайловна -  преподаватель ГОБПОУ «Елецкий колледж инновационных технологий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дюмова Ольга Александровна – мастер производственного обучения ГОБПОУ «Елецкий колледж инновационных технологий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Педагогическим совет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БПОУ «Елецкий колледж инновационных технологий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___ от «___»________________20___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Рассмотрено Методическим объединением  «Бытовик»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 от «___»________________20___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 xml:space="preserve">                                                     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6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68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right="-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946"/>
        <w:gridCol w:w="67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……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основы разработки программы……………………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образовательной программы …………………………….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лицам, поступающим на обучение………………………….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ланируемые результаты обучения………………………………………..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..……………….…………………………………………..…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учебный график……………………………………………....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бочие программы дисциплин: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парикмахерских услуг…………………………………………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физиологии кожи волос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…………………………………………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нитария и гиена…………………………………………………………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</w:t>
            </w:r>
          </w:p>
        </w:tc>
      </w:tr>
      <w:tr>
        <w:trPr>
          <w:trHeight w:val="5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пециальный рисунок……………………………………………………….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68" w:hanging="0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кономические и правовые основы профессиональной деятельности …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Учебная практика……………………………………………………………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енная практика…………………………………………………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едагогические условия реализации программы………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аттестации……………………………………………………………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оценочных средств…………………………………….…………….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6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3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ормативно-правовые основы разработки программ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обучения для </w:t>
      </w:r>
      <w:r>
        <w:rPr>
          <w:rStyle w:val="Blk"/>
          <w:sz w:val="28"/>
          <w:szCs w:val="28"/>
        </w:rPr>
        <w:t xml:space="preserve">профессиональной  подготовки по профессии </w:t>
      </w:r>
      <w:r>
        <w:rPr>
          <w:sz w:val="28"/>
          <w:szCs w:val="28"/>
        </w:rPr>
        <w:t>рабочего «Парикмахер»  разработана на основ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Федерального закона от 29.12.2012</w:t>
      </w:r>
      <w:r>
        <w:rPr>
          <w:b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273-ФЗ «Об образовании в Российской Федерации»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Закона РФ от 19.04.1991</w:t>
      </w:r>
      <w:r>
        <w:rPr>
          <w:b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1032-1 (ред. от 02.07.2013) «О занятости населения в Российской Федерации»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Постановления Правительства РФ от 31.10.2002</w:t>
      </w:r>
      <w:r>
        <w:rPr>
          <w:b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787 (ред. от 20.12.2003)  «О порядке утверждения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»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иказа Минобрнауки России от 18.04.2013</w:t>
      </w:r>
      <w:r>
        <w:rPr>
          <w:bCs/>
          <w:sz w:val="28"/>
          <w:szCs w:val="28"/>
        </w:rPr>
        <w:t xml:space="preserve"> года</w:t>
      </w:r>
      <w:r>
        <w:rPr>
          <w:bCs/>
          <w:kern w:val="2"/>
          <w:sz w:val="28"/>
          <w:szCs w:val="28"/>
        </w:rPr>
        <w:t xml:space="preserve"> № 292 (ред. от 21.08.2013) «Об утверждении Порядка организации и осуществления образовательной деятельности по основным программам профессионального обучения»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02.07.2013</w:t>
      </w:r>
      <w:r>
        <w:rPr>
          <w:b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513 «Об утверждении Перечня профессий рабочих, должностей служащих, по которым  осуществляется профессиональное обучение»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ра труда и социальной защиты Российской Федерации от 25.12.14 №1134 Н «Об утверждении профессионального стандарта «Специалист по предоставлению парикмахерских услуг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. Характеристика образовательной программы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бразовательной программы учитывалась специфика работы образовательной организации, материальная база, укомплектованность штатом педагогических работников, которые будут привлекаться к учебному процессу, и график учебного процесса основной образовательной деятельности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Квалификационные характеристики составлены в соответствии с действующим Единым тарифно-квалификационным справочником работ и профессий рабочих (Выпуск 1. Раздел «Профессии рабочих, общие для всех отраслей экономики»).</w:t>
      </w:r>
    </w:p>
    <w:p>
      <w:pPr>
        <w:pStyle w:val="Style12"/>
        <w:ind w:firstLine="567"/>
        <w:jc w:val="both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должительность обучения по программе профессионального обучения для </w:t>
      </w:r>
      <w:r>
        <w:rPr>
          <w:rStyle w:val="Blk"/>
          <w:sz w:val="28"/>
          <w:szCs w:val="28"/>
        </w:rPr>
        <w:t xml:space="preserve">профессиональной  подготовки по профессии </w:t>
      </w:r>
      <w:r>
        <w:rPr>
          <w:sz w:val="28"/>
          <w:szCs w:val="28"/>
        </w:rPr>
        <w:t xml:space="preserve">рабочего «Парикмахер»  составляет </w:t>
      </w:r>
      <w:r>
        <w:rPr>
          <w:color w:val="FF0000"/>
          <w:sz w:val="28"/>
          <w:szCs w:val="28"/>
        </w:rPr>
        <w:t xml:space="preserve">420 </w:t>
      </w:r>
      <w:r>
        <w:rPr>
          <w:sz w:val="28"/>
          <w:szCs w:val="28"/>
        </w:rPr>
        <w:t>час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Учебный план содержит перечень учебных дисциплин </w:t>
      </w:r>
      <w:r>
        <w:rPr>
          <w:bCs/>
          <w:sz w:val="28"/>
          <w:szCs w:val="28"/>
        </w:rPr>
        <w:t xml:space="preserve">общепрофессионального цикла, профессионального цикла  </w:t>
      </w:r>
      <w:r>
        <w:rPr>
          <w:sz w:val="28"/>
          <w:szCs w:val="28"/>
        </w:rPr>
        <w:t xml:space="preserve">с указанием времени, отводимого на освоение учебных дисциплин, включая время, отводимое на </w:t>
      </w:r>
      <w:r>
        <w:rPr>
          <w:sz w:val="28"/>
          <w:szCs w:val="28"/>
          <w:lang w:eastAsia="ru-RU"/>
        </w:rPr>
        <w:t xml:space="preserve">лабораторные  и практические </w:t>
      </w:r>
      <w:r>
        <w:rPr>
          <w:sz w:val="28"/>
          <w:szCs w:val="28"/>
        </w:rPr>
        <w:t xml:space="preserve"> занятия.</w:t>
      </w:r>
    </w:p>
    <w:p>
      <w:pPr>
        <w:pStyle w:val="Normal"/>
        <w:suppressAutoHyphens w:val="false"/>
        <w:ind w:firstLine="600"/>
        <w:jc w:val="both"/>
        <w:rPr/>
      </w:pPr>
      <w:r>
        <w:rPr>
          <w:sz w:val="28"/>
          <w:szCs w:val="28"/>
        </w:rPr>
        <w:t>Учебные планы и программы включают объем учебного материала, необходимый для приобретения профессиональных знаний и практических навыков повара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, отводимое на изучение отдельных тем, и последовательность их изучения в случае необходимости разрешается изменять при условии, что программа будет выполнена полностью по содержанию и общему количеству часов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К концу обучения каждый обучающийся должен уметь самостоятельно выполнять все работы, предусмотренные квалификационной характеристикой парикмахер. Практическое обучение при подготовке рабочих  состоит из двух этапов: учебной практики и производственной практики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осуществляется на базе ГОБПОУ «Елецкий колледж инновационных технологий» под руководством мастера производственного обучения. Её результаты оформляются ведомостью и учитываются при сдаче итогового экзамена по професси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енная практика проводится на предприятиях общественного питания, обладающих необходимыми материально – техническими средствами в рамках заключенного с организацией договора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Календарный учебный график регламентирует общие требования к организации образовательного процесса, в т.ч. продолжительность обучения по программам профессионального обучения для </w:t>
      </w:r>
      <w:r>
        <w:rPr>
          <w:rStyle w:val="Blk"/>
          <w:sz w:val="28"/>
          <w:szCs w:val="28"/>
        </w:rPr>
        <w:t xml:space="preserve">профессиональной  подготовки по профессии </w:t>
      </w:r>
      <w:r>
        <w:rPr>
          <w:sz w:val="28"/>
          <w:szCs w:val="28"/>
        </w:rPr>
        <w:t xml:space="preserve">рабочего «Парикмахер», сменность занятий, количество, начало, окончание и продолжительность учебных (аудиторных) занятий и перерывов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Требования к лицам, поступающим на обучение</w:t>
      </w:r>
      <w:r>
        <w:rPr>
          <w:sz w:val="28"/>
          <w:szCs w:val="28"/>
        </w:rPr>
        <w:t xml:space="preserve"> </w:t>
        <w:tab/>
      </w:r>
    </w:p>
    <w:p>
      <w:pPr>
        <w:pStyle w:val="Style12"/>
        <w:ind w:firstLine="600"/>
        <w:jc w:val="both"/>
        <w:rPr/>
      </w:pPr>
      <w:r>
        <w:rPr>
          <w:sz w:val="28"/>
          <w:szCs w:val="28"/>
        </w:rPr>
        <w:t xml:space="preserve">Профессиональная подготовка не сопровождается повышением образовательного уровня обучающегося,  проводится на базе  не ниже основного общего образования. </w:t>
      </w:r>
    </w:p>
    <w:p>
      <w:pPr>
        <w:pStyle w:val="Style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а практической работы  не требуется. </w:t>
      </w:r>
    </w:p>
    <w:p>
      <w:pPr>
        <w:pStyle w:val="Style12"/>
        <w:ind w:firstLine="600"/>
        <w:jc w:val="both"/>
        <w:rPr/>
      </w:pPr>
      <w:r>
        <w:rPr>
          <w:sz w:val="28"/>
          <w:szCs w:val="28"/>
        </w:rPr>
        <w:t xml:space="preserve">Особые условия допуска к работе:  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 осмотров (обследований) в установленном законодательством Российской Федерации порядке.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.4. Планируемые результаты обучения</w:t>
      </w:r>
      <w:r>
        <w:rPr>
          <w:sz w:val="28"/>
          <w:szCs w:val="28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В рамках программы  профессиональной подготовки по профессии Парикмахер    обучающийся    должен освоить обобщенную трудовую функцию «Предоставление типовых парикмахерских услуг» 4 уровня квалификации. «Предоставление типовых парикмахерских услуг» 5 уровня квалификации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894"/>
        <w:gridCol w:w="2500"/>
        <w:gridCol w:w="2300"/>
        <w:gridCol w:w="2544"/>
      </w:tblGrid>
      <w:tr>
        <w:trPr>
          <w:trHeight w:val="117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Виды деятельности (обобщенная трудовая информация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Профессиональные компетенции (трудовые функции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Практический опыт (трудовые действия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Уме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</w:t>
            </w:r>
          </w:p>
        </w:tc>
      </w:tr>
      <w:tr>
        <w:trPr>
          <w:trHeight w:val="55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Предоставление типовых парикмахерских услуг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Выполнение мытья головы, классических и салонных стрижек, укладок, стрижки бороды и ус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-организовать подготовительные работы по обслуживанию клиентов;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ить мытье головы, классические и салонные стрижки, укладки, стрижку бороды и усов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рганизовать рабочее место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добрать препараты для стрижек и укладок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льзоваться парикмахерским инструментом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выполнить все виды стрижек и укладок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роводить коррекцию стрижек и укладок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ыполнять заключительные работы по обслуживанию кли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-санитарные правила и нормы (СанПиНы)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физиологию кожи и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остав и свойства профессиональных препаратов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основные направления моды в парикмахерском искусстве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нормы расхода препаратов, время на выполнение  работ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классических и салонных стрижек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укладок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критерии оценки качества стрижек и укладок</w:t>
            </w:r>
          </w:p>
        </w:tc>
      </w:tr>
      <w:tr>
        <w:trPr>
          <w:trHeight w:val="93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Предоставление типовых парикмахерских услу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Химическая завивка волос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-организовать подготовительные работы по обслуживанию клиентов;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мытье головы; химические завивки, сушку волос, профилактический уход за волосами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рганизовать рабочее место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подобрать препараты для химической завивк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льзоваться парикмахерским инструментом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выполнить все виды химической завивки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проводить коррекцию химической завивки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-состав и свойства профессиональных препаратов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овременные  направления моды в парикмахерском искусстве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нормы расхода препаратов, время на выполнение  работ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классических и салонных стрижек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химической завивки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критерии оценки качества химической завивки волос</w:t>
            </w:r>
          </w:p>
        </w:tc>
      </w:tr>
      <w:tr>
        <w:trPr>
          <w:trHeight w:val="94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Предоставление типовых парикмахерских услу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Окрашивание волос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-организовать подготовительные работы по обслуживанию клиентов;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окрашивание, обесцвечивания и колорирования волос красителями разных групп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рганизовать рабочее место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добрать препараты для окрашивания волос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льзоваться парикмахерским инструментом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выполнить все виды окрашивания 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проводить коррекцию выполненной работы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-состав и свойства профессиональных препаратов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овременные  направления моды в парикмахерском искусстве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нормы расхода препаратов, время на выполнение  работ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окрашивания 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критерии оценки качества выполненной работы</w:t>
            </w:r>
          </w:p>
        </w:tc>
      </w:tr>
      <w:tr>
        <w:trPr>
          <w:trHeight w:val="160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Предоставление типовых парикмахерских услу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Оформление причесок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-организовать подготовительные работы по обслуживанию клиентов;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прически с моделирующими элементами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рганизовать рабочее место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добрать препараты, принадлежности для причесок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ользоваться парикмахерским инструментом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выполнить все виды причесок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проводить коррекцию прически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выполнять заключительные работы по обслуживанию кли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-состав и свойства профессиональных препаратов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овременные  направления моды в парикмахерском искусстве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нормы расхода препаратов, время на выполнение  работ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выполнения причесок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 xml:space="preserve">-критерии оценки качества причесок </w:t>
            </w:r>
          </w:p>
        </w:tc>
      </w:tr>
    </w:tbl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Учебный план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ессионального обучения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о програм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й подготовки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8"/>
          <w:szCs w:val="28"/>
        </w:rPr>
        <w:t>профессии  16437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арикмахер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6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80"/>
        <w:gridCol w:w="1020"/>
        <w:gridCol w:w="1200"/>
        <w:gridCol w:w="885"/>
        <w:gridCol w:w="840"/>
        <w:gridCol w:w="840"/>
        <w:gridCol w:w="1200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лабораторных  и практических занятий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по месяца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межуточной аттестации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.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профессиональный цик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.0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ие и правовые основы профессиональ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.0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я и гигие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</w:t>
            </w:r>
          </w:p>
        </w:tc>
      </w:tr>
      <w:tr>
        <w:trPr>
          <w:trHeight w:val="5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.0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физиологии кожи и волос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рису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й цик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К.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и парикмахерски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606" w:gutter="0" w:header="0" w:top="567" w:footer="2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лендарный учебный график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273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76"/>
      </w:tblGrid>
      <w:tr>
        <w:trPr>
          <w:trHeight w:val="1373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екс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ебных курсов, дисциплин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нед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ед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3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.0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е и правовые основы профессиональной деятельност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.0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я и гигие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.0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физиологии кожи и волос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.0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рисуно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и парикмахерских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</w:t>
            </w:r>
          </w:p>
        </w:tc>
      </w:tr>
    </w:tbl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/>
        <w:t>График учебного процесса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3144"/>
      </w:tblGrid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фессионального обуч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часа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8 часов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часа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часов</w:t>
            </w:r>
          </w:p>
        </w:tc>
      </w:tr>
    </w:tbl>
    <w:p>
      <w:pPr>
        <w:pStyle w:val="Style12"/>
        <w:jc w:val="both"/>
        <w:rPr/>
      </w:pPr>
      <w:r>
        <w:rPr/>
        <w:t>Сменность занятий</w:t>
      </w:r>
    </w:p>
    <w:tbl>
      <w:tblPr>
        <w:tblW w:w="105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97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/>
            </w:pPr>
            <w:r>
              <w:rPr/>
              <w:t>1 смена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/>
            </w:pPr>
            <w:r>
              <w:rPr/>
              <w:t>2 сме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00 – 14.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00 – 18.50</w:t>
            </w:r>
          </w:p>
        </w:tc>
      </w:tr>
    </w:tbl>
    <w:p>
      <w:pPr>
        <w:pStyle w:val="Style12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аудиторных занятий</w:t>
      </w:r>
    </w:p>
    <w:tbl>
      <w:tblPr>
        <w:tblW w:w="105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97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/>
            </w:pPr>
            <w:r>
              <w:rPr/>
              <w:t>1 смена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/>
            </w:pPr>
            <w:r>
              <w:rPr/>
              <w:t>2 сме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/>
            </w:pPr>
            <w:r>
              <w:rPr>
                <w:color w:val="000000"/>
              </w:rPr>
              <w:t>90 минут с 10 минутным перерывом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76" w:hanging="0"/>
              <w:jc w:val="both"/>
              <w:rPr/>
            </w:pPr>
            <w:r>
              <w:rPr>
                <w:color w:val="000000"/>
              </w:rPr>
              <w:t>90 минут с 10 минутным перерыв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ное обучение</w:t>
            </w:r>
          </w:p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 – 09.30</w:t>
            </w:r>
          </w:p>
          <w:p>
            <w:pPr>
              <w:pStyle w:val="Style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9.40 - 11.10</w:t>
            </w:r>
          </w:p>
          <w:p>
            <w:pPr>
              <w:pStyle w:val="Style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10 - 11.40 - перерыв</w:t>
            </w:r>
          </w:p>
          <w:p>
            <w:pPr>
              <w:pStyle w:val="Style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40 - 13.10</w:t>
            </w:r>
          </w:p>
          <w:p>
            <w:pPr>
              <w:pStyle w:val="Style13"/>
              <w:spacing w:before="0" w:after="0"/>
              <w:ind w:right="176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13.20 - 14.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ное обучение</w:t>
            </w:r>
          </w:p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0 - 13.30</w:t>
            </w:r>
          </w:p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0 – 15.10</w:t>
            </w:r>
          </w:p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 – 15.40 - перерыв</w:t>
            </w:r>
          </w:p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40 – 17.10</w:t>
            </w:r>
          </w:p>
          <w:p>
            <w:pPr>
              <w:pStyle w:val="Style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0 – 18.5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1. Рабочая программа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я парикмахерских услуг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</w:t>
      </w:r>
    </w:p>
    <w:p>
      <w:pPr>
        <w:pStyle w:val="ListParagraph"/>
        <w:suppressAutoHyphens w:val="tru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Тематический план и содержание обучения по дисциплин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ология парикмахерских услу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0852"/>
        <w:gridCol w:w="1853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арикмахерского искусства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време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соб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рижек и укладок волос. Стрижка усов и бороды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еление волос на зоны. Виды проборов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ытье головы и сушка волос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ыполнение мужских стрижек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Выполнение женских стриже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полнение различных видов уклад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химической завивки волос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ыполнения химической завивки воло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 накручивания волос на коклюш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химической завивки воло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крашивания волос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аботы с красителями для волос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ние волос различными группами красителе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крашивания волос различными техникам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ичёсок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выполнения причёсок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чёсо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и классификация причёсо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виды причёсок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253"/>
        <w:gridCol w:w="3105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обуч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терии оцен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анитарные правила и нормы (СанПиНы)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законодательные акты в сфере бытовых услуг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физиологию кожи и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остав и свойства профессиональных препаратов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основные направления моды в парикмахерском искусстве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нормы расхода препаратов, время на выполнение  работ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выполняемых работ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итерии оценки качества выполненных работ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не менее 75% правильных ответов.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 xml:space="preserve">-актуальность темы, адекватность результатов поставленным целям, 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tLeast" w:line="17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spacing w:lineRule="atLeast" w:line="17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spacing w:lineRule="atLeast" w:line="17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spacing w:lineRule="atLeast" w:line="17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</w:t>
            </w:r>
          </w:p>
          <w:p>
            <w:pPr>
              <w:pStyle w:val="Normal"/>
              <w:spacing w:lineRule="atLeast" w:line="17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tLeast" w:line="17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spacing w:lineRule="atLeast" w:line="17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spacing w:lineRule="atLeast" w:line="17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>
          <w:trHeight w:val="70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организовать рабочее место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добрать препараты для стрижек и укладок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льзоваться парикмахерским инструмент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-выполнить все виды раб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-проводить коррекцию выполненных работ;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выполнять заключительные работы по обслуживанию клиент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точность оценки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рациональность действий  и т.д.</w:t>
            </w:r>
          </w:p>
          <w:p>
            <w:pPr>
              <w:pStyle w:val="Normal"/>
              <w:spacing w:lineRule="atLeast" w:line="17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защита отчетов по практическим/ лабораторным занятиям;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sz w:val="22"/>
                <w:szCs w:val="22"/>
              </w:rPr>
              <w:t>-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spacing w:lineRule="atLeast" w:line="17"/>
              <w:ind w:left="32"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17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экспертная оценка выполнения практических заданий на зачете </w:t>
            </w:r>
          </w:p>
          <w:p>
            <w:pPr>
              <w:pStyle w:val="Normal"/>
              <w:spacing w:lineRule="atLeast" w:line="17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2. Рабочая программа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физиологии кожи и вол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</w:t>
      </w:r>
    </w:p>
    <w:p>
      <w:pPr>
        <w:pStyle w:val="ListParagraph"/>
        <w:suppressAutoHyphens w:val="tru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Тематический план и содержание обучения по дисциплине</w:t>
      </w:r>
      <w:r>
        <w:rPr>
          <w:sz w:val="28"/>
          <w:szCs w:val="28"/>
        </w:rPr>
        <w:t xml:space="preserve"> </w:t>
      </w:r>
    </w:p>
    <w:p>
      <w:pPr>
        <w:pStyle w:val="ListParagraph"/>
        <w:suppressAutoHyphens w:val="true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физиологии кожи и волос</w:t>
      </w:r>
    </w:p>
    <w:p>
      <w:pPr>
        <w:pStyle w:val="ListParagraph"/>
        <w:suppressAutoHyphens w:val="true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900"/>
        <w:gridCol w:w="100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часов</w:t>
            </w:r>
          </w:p>
        </w:tc>
      </w:tr>
      <w:tr>
        <w:trPr>
          <w:trHeight w:val="30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сновы физиологии кожи и волос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ые понятия физиологии кожи, волос и ногтей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редставления об организме человека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а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 и ее значение в жизнедеятельности организм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кож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кож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кожи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олезней кож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и внешние причины, вызывающие заболевания кож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физиологии волос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виды воло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волос. Виды повреждений воло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ункции воло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suppressAutoHyphens w:val="true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101"/>
        <w:gridCol w:w="298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обуч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терии оцен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ипы, фактуру и структуру волос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олезни кожи и волос, их прич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филактику заболеваний кожи и вол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>
          <w:trHeight w:val="41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ить типы, фактуру и  структуру волос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являть болезни кожи и волос</w:t>
            </w:r>
          </w:p>
          <w:p>
            <w:pPr>
              <w:pStyle w:val="Normal"/>
              <w:ind w:left="1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точность оценки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циональность действий  и т.д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защита отчетов по практическим/ лабораторным занятиям;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экспертная оценка выполнения практических заданий на зачете </w:t>
            </w:r>
          </w:p>
          <w:p>
            <w:pPr>
              <w:pStyle w:val="Normal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3. Рабочая программа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нитария и гиги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Тематический план и содержание обучения по дисциплин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ия и гигиена</w:t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1016"/>
        <w:gridCol w:w="1774"/>
      </w:tblGrid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ём часов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ь санитарии и гигиены в парикмахерском деле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ые задачи санитарии и гигиен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икробиолог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акторы внешней среды влияющие на микроогранизм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игиена труда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игиена труда в парикмахерско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дицинские осмотры, личная гигиена парикмахер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ы, кровотечения, ожоги, поражения эл.током, тепловой удар, обморок, травм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ма 3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ые заболевания и их профелактика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азитные заболе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ибковые заболе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матит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русные заболе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Всего: </w:t>
            </w:r>
          </w:p>
        </w:tc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2890"/>
        <w:gridCol w:w="2587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ультаты обу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терии оцен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ормы и методы оценки</w:t>
            </w:r>
          </w:p>
        </w:tc>
      </w:tr>
      <w:tr>
        <w:trPr>
          <w:trHeight w:val="532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новные задачи санитарии и гигиен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икроорганизмы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ф</w:t>
            </w:r>
            <w:r>
              <w:rPr>
                <w:sz w:val="22"/>
                <w:szCs w:val="22"/>
              </w:rPr>
              <w:t>акторы внешней среды влияющие на микроограниз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игиену труда в парикмахерс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ядок и периодичность  прохождения медицинских осмо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чную  гигиену парикмах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ды трав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ды профессиональных заболеван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ать гигиену труда в парикмахерско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блюдать личную гигиену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уметь оказать первую помощь при получение травм в парикмахерской;</w:t>
            </w:r>
          </w:p>
          <w:p>
            <w:pPr>
              <w:pStyle w:val="Style18"/>
              <w:pBdr/>
              <w:spacing w:lineRule="auto" w:line="240" w:before="0" w:after="0"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</w:rPr>
              <w:t>-визуально различать виды профессиональных заболеваний</w:t>
            </w:r>
            <w:r>
              <w:rPr>
                <w:iCs/>
              </w:rPr>
              <w:t xml:space="preserve">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точность оценки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рациональность действий  и т.д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защита отчетов по практическим/ лабораторным занятиям;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4 Рабочая программа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ый рисун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</w:t>
      </w:r>
    </w:p>
    <w:p>
      <w:pPr>
        <w:pStyle w:val="ListParagraph"/>
        <w:suppressAutoHyphens w:val="true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й план и содержание обучения по дисциплин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ый рисуно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600"/>
        <w:gridCol w:w="1008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часов</w:t>
            </w:r>
          </w:p>
        </w:tc>
      </w:tr>
      <w:tr>
        <w:trPr>
          <w:trHeight w:val="30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рисунка. Композиция рисунка. Основные законы композиции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Линии чертежа и рисунка, их отличие. Техники рисунка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тегории композици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ени. Светотен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композиции в рисунк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рганизация плоскости при композиции изобразительных элемен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строение геометрических фигур и т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 композиции рисунка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нятие о цвете. Свойства цвета. Цвет в природе; цвет предме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хроматические и хроматические цвет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Цветовой круг; его строение. Гармоническое сочетание цве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выполнения рисунка волос, головы. Рисунок современных, исторических причёсок и стрижек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емы выполнении рисунка волос с элементами причёсок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Основные пропорции головы и лица человека; их особенности и свойства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обенности причёсок различных исторических период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новные особенности моделей  современных стрижек и причёсок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новные этапы моделирования причесок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019"/>
        <w:gridCol w:w="319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ципы рыночной экономи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организационно-правовые формы организаций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основные ресурсы, задействованные в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особы ресурсосбережения в организаци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понятие, виды предпринимательств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виды предпринимательских рисков, способы их предотвращения и минимизаци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нормативно - правовые документы, регулирующие хозяйственные отнош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основные положения законодательства, регулирующего трудовые отнош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ы и системы оплаты труд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механизм формирования заработной пла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иды гарантий, компенсаций и удержаний из заработной пла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анализ состояния рынка товаров и услуг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риентироваться в общих вопросах основ экономики организации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ять потребность в материальных, трудовых ресурса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именять нормы трудового права при взаимодействии с подчиненным персоналом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экономические и правовые знания в конкретных производственных ситуациях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защищать свои права  в рамках действующего законодательства РФ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очность оценки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Рациональность действий  и т.д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защита отчетов по практическим/ лабораторным занятиям;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4.5 Рабочая программа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Экономические и правовые основы профессиона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ListParagraph"/>
        <w:suppressAutoHyphens w:val="tru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Тематический план и содержание обучения по дисциплин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Экономические и правовые основы профессиональной деятельности</w:t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364"/>
        <w:gridCol w:w="1465"/>
      </w:tblGrid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78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1.</w:t>
            </w:r>
          </w:p>
          <w:p>
            <w:pPr>
              <w:pStyle w:val="Normal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нципы рыночной экономики</w:t>
            </w:r>
          </w:p>
          <w:p>
            <w:pPr>
              <w:pStyle w:val="Normal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9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экономики и права. Цели, задачи и структура дисциплины, связь с другими дисциплинами. Основные направления социально-экономического развития России. Производство как процесс создания полезного продукта. Факторы производства, их классификация. Производственные возможности общества и ограниченность ресурс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рыночной экономики. Рынок, понятие и виды, инфраструктура и  конъюнктура рынка, элементы рыночного механизма (спрос и предложение, рыночные цены, конкуренция)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олия, антимонопольное законодательство. Закон спроса и предложения. Факторы, влияющие на спрос и предлож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 2. Предприятие (организация) как субъект хозяйствования.</w:t>
            </w:r>
          </w:p>
          <w:p>
            <w:pPr>
              <w:pStyle w:val="Normal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предпринимательства, его виды. Субъекты предпринимательской деятельности, и их правовое положение Значение малого бизнеса для экономики страны, меры господдержки малому бизнесу. Виды предпринимательских рисков и способы их предотвращения и минимизации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экономической деятельности (отрасли народного хозяйства). Признаки отрасли общественного питания, ее  роль и значение в  экономике страны. Понятие организации, краткая характеристика, классификация, цели и задачи деятельности.  Ресурсы предприятий. Пути ресурсосбережения в организац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ые формы предприятий, установленные ГК РФ, виды и особенности, достоинства и недостатки. Правовое регулирование хозяйственных отношени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3.</w:t>
            </w:r>
          </w:p>
          <w:p>
            <w:pPr>
              <w:pStyle w:val="Normal"/>
              <w:ind w:left="142" w:right="-107" w:hanging="0"/>
              <w:rPr/>
            </w:pPr>
            <w:r>
              <w:rPr>
                <w:bCs/>
                <w:iCs/>
                <w:sz w:val="24"/>
                <w:szCs w:val="24"/>
              </w:rPr>
              <w:t>Основные положения законодательства, регулирующие трудовые отнош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трудового законодательства. Правовое регулирование трудовых отношений. Трудовой договор. Рабочее время и время отдыха. Дисциплина труда и трудовой распорядок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ая ответственность сторон трудового договора. Договор о материальной ответственности. Защита трудовых прав работников              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 4.</w:t>
            </w:r>
          </w:p>
          <w:p>
            <w:pPr>
              <w:pStyle w:val="Normal"/>
              <w:ind w:left="20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ханизм формирования и формы оплаты труда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государства в области оплаты труда. Механизм формирования  оплаты труда по трудовому законодательству. Формы и системы заработной платы Формирование фонда оплаты труда в организ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труда, виды и способы. Техническое нормирование труд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и компенсации при оплате труда. Удержания из заработной платы, их виды. Права предприятий и организаций по защите интересов трудящихс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3174"/>
        <w:gridCol w:w="2720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я спроса и предложения на рынке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формирования, характеристику современного состояния развития сферы обслуживания и услуг парикмахерск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дательные акты и другие нормативные документы, регулирующие правоотношения в области профессиона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оложения законодательства, регулирующие трудовые отно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иповые локальные акты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онно-правовые формы организ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ы оплаты тру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риентироваться в общих опросах экономики сферы обслуживания и организации сферы обслуживан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именять экономические и правовые знания при освоении профессиональных модулей в профессиона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щищать свои трудовые права в рамках действующего законодатель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точность оценки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Рациональность действий  и т.д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защита отчетов по практическим/ лабораторным занятиям;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  <w:lang w:eastAsia="ru-RU"/>
        </w:rPr>
        <w:t>Охрана труда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FF0000"/>
          <w:sz w:val="28"/>
          <w:szCs w:val="28"/>
        </w:rPr>
        <w:t>2019 г.</w:t>
      </w:r>
    </w:p>
    <w:p>
      <w:pPr>
        <w:pStyle w:val="ListParagraph"/>
        <w:suppressAutoHyphens w:val="tru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Тематический план и содержание обучения по дисциплин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eastAsia="ru-RU"/>
        </w:rPr>
        <w:t>Охрана труда</w:t>
      </w:r>
    </w:p>
    <w:p>
      <w:pPr>
        <w:pStyle w:val="ListParagraph"/>
        <w:suppressAutoHyphens w:val="true"/>
        <w:spacing w:before="0" w:after="0"/>
        <w:ind w:left="0" w:hanging="0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1877"/>
        <w:gridCol w:w="1575"/>
      </w:tblGrid>
      <w:tr>
        <w:trPr>
          <w:trHeight w:val="2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Тема 1.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Законодательство в области охраны труда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 xml:space="preserve">Основные понятия в области охраны труда. Предмет, цели и задачи дисциплины. Межпредметные связи с другими дисциплинами. Роль знаний по охране труда в профессиональной деятельности. Состояние охраны труда в отрасли. Нормативно-правовая база охраны труда: понятие, назначение. Федеральные законы в области охраны труда: Конституция Российской Федерации, «Об основах охраны труда в Российской Федерации», Трудовой кодекс Российской Федерации. Основные нормы, регламентирующие этими законами, сферами их применения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Основные направления государственной политики в области охраны труда. Полномочия органов государственной власти России и субъектов РФ, а также местного самоуправления в области охраны труд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Государственные нормативные требования охраны труда Система стандартов по технике безопасности: назначение, объекты. Межотраслевые правила по охране труда, назначение, содержание, порядок действия</w:t>
            </w:r>
          </w:p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Положение о системе сертификации работ по охране труда в организациях: назначение, содерж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Тема 2.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Обеспечение охраны труда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Обеспечение охраны труда: понятие, назначение. Государственное управление охраной труда</w:t>
            </w:r>
          </w:p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Государственный надзор и контроль за соблюдением законодательства об охране труда. Органы надзора и контроля за охраной труда. Федеральные инспекции труда: назначение, задачи, функции. Ответственность за нарушение требований охраны труда: административная, дисциплинарная, уголовн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 xml:space="preserve">Тема 3. 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 xml:space="preserve">Организация 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охраны труда в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организациях, на предприятиях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Служба охраны труда на предприятии: назначение, основные задачи, права, функциональные обязанности. Основание для заключения договоров со специалистами или организациями, оказывающими услугу по охране труда. Комитеты (комиссии) по охране труда: состав, назначении. Обязанности работодателя по обеспечению безопасных условий и охраны труда. Соответствие производственных процессов и продукции требования охраны труда. Обязанности работника по соблюдению норм и правил по охране труда. Санитарно-бытовые и лечебно-профилактическое обслуживание работников. Обеспечение прав работников на охрану труда. Дополнительные гарантии по охране труда отдельных категорий рабо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Обеспечение и профессиональная подготовка в области охраны труда. Инструктажи по охране и технике безопасности (вводный, первичный, повторный, внеплановый, текущий), характеристика, оформление документации. Финансирование мероприятий по улучшению условий и охраны тру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Тема 4.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  <w:t>Основы понятия условия труда. Опасные и вредные производственные факторы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FF0000"/>
                <w:sz w:val="24"/>
                <w:szCs w:val="24"/>
                <w:lang w:eastAsia="ru-RU"/>
              </w:rPr>
              <w:t>Основные понятия: условия труда, их виды. Основные метеорологические параметры (производственный микроклимат) и их влияние на организм человека. Санитарные нормы условий труда. Мероприятия по поддерживанию установленных норм. Вредные производственные факторы: понятие, классификация. Краткая характеристика отдельных видов вредных производственных факторов (шум, вибрация, тепловое излучение, электромагнитные поля и т.д.), их воздействие на человека. Допустимые параметры опасных и вредных производственных факторов, свойственных производственным процессам в общественном питании. Понятие о ПДК (предельно-допустимых концентрациях) вредных факторов. Способы и средства защиты от вредных производственных фактор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Тема 5.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 xml:space="preserve">Производственный травматизм и </w:t>
            </w:r>
          </w:p>
          <w:p>
            <w:pPr>
              <w:pStyle w:val="Normal"/>
              <w:ind w:right="-162" w:hanging="0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 xml:space="preserve">профессиональные 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заболевания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Производственный травматизм и профессиональные заболевания: понятия, причины и их анализ. Травмоопасные производственные факторы в предприятиях общественного питания. Изучение травматизма: методы, документальное оформление, отчетность. Первая помощь при механических травмах (переломах, вывихах, ушибах и д.т.), при поражениях холодильными агентами и др. основные мероприятия по предупреждению травматизма и профессиональных заболеваний. Несчастные случаи: понятия, классификация. Порядок расследования и документального оформления и учета несчастных случаев в организациях. Порядок возмещения работодателями вреда, причиненного здоровью работников в связи с несчастными случаями. Доврачебная помощь пострадавшим от несчастного случ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Тема 6.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Электробезопасность</w:t>
            </w:r>
          </w:p>
          <w:p>
            <w:pPr>
              <w:pStyle w:val="Normal"/>
              <w:ind w:left="714" w:hanging="357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Электробезопасность: понятие, последствия поражения человека электрическим током. Условия возникновения электротравм, их классификация. Факторы, влияющие на тяжесть электротравм (параметры тока, время воздействия, особенности состояния организма).. Классификация условий работы по степени электробезопасности. Опасные узлы и зоны машин. Требования электробезопасности, предъявляемые к конструкции технологического оборудования. Защита от поражения электрическим током. Технические способы защиты (защитное заземление и зануление, защитное отключение, изоляция и ограждение токоведущих частей), понятие, назначение. Порядок и сроки проверки заземляющих устройств, и сопротивление изоляции. Индивидуальные средства защиты от поражения электрическим током, их виды, назначение, сроки проверки, правила эксплуатации и хранения. Статистическое электричество: понятие, способы защиты от его воздействия. Технические и организационные мероприятия по обеспечению электробезопасности на предприятиях общественного пит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Тема 7.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 xml:space="preserve">Пожарная 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безопасность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Пожарная безопасность: понятие, последствия ее несоблюдения. Правовая база: ФЗ «О пожарной безопасности», стандарты ССБТ, правила и инструкции по пожарной безопасности. Организация пожарной охраны в предприятиях. Пожарная безопасность зданий и сооружений (СниП 21-01-97). Правила пожарной безопасности в РФ (ППБ 01-99). Обязанности и ответственность должностных лиц за обеспечением пожарной безопасности в предприятиях. Государственная служба пожарной безопасности: назначение, структура, область компетенции</w:t>
            </w:r>
          </w:p>
          <w:p>
            <w:pPr>
              <w:pStyle w:val="Normal"/>
              <w:ind w:left="38" w:hanging="0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ru-RU"/>
              </w:rPr>
              <w:t>Противопожарный инструктаж: понятие, назначение, виды, порядок, сроки проведения и документальное оформление. Противопожарный режим содержания территории предприятия, его помещений и оборудования. Действия администрации и работников предприятия при возникновении пожаров. Эвакуация людей из помещений, охваченных пожаров. Факторы пожарной опасности отраслевых объектов. Основные причины возникновения пожаров в предприятиях, способы предупреждения и тушения пожаров. Огнетушители: назначение, типы, устройство, принцип действия, правила хранения и применения. Пожарный инвентарь. Противопожарное водоснабжение, его виды, особенности устройства и применения. Средства пожарной сигнализации и связь, их типы, назначение. Организация эвакуации людей при пожаре на предприятии общественного пит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Тема 8.</w:t>
            </w:r>
          </w:p>
          <w:p>
            <w:pPr>
              <w:pStyle w:val="Normal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 xml:space="preserve">Требования </w:t>
            </w:r>
          </w:p>
          <w:p>
            <w:pPr>
              <w:pStyle w:val="Normal"/>
              <w:rPr>
                <w:rFonts w:eastAsia="MS Mincho;ＭＳ 明朝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  <w:t>безопасности к производственному оборудованию</w:t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eastAsia="MS Mincho;ＭＳ 明朝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sz w:val="24"/>
                <w:szCs w:val="24"/>
                <w:lang w:eastAsia="ru-RU"/>
              </w:rPr>
              <w:t>Нормативная база: стандарты ССБТ, правила и инструкции по технике безопасности. Общие требования безопасности, предъявляемые к торгово-технологическому оборудованию (к материалам, конструкции, эксплуатации, элементам защиты, монтажу и т.д.). Опасные зоны технологического оборудования. Специальные требования безопасности при эксплуатации различных типов торгово-технологического оборудовани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eastAsia="MS Mincho;ＭＳ 明朝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3189"/>
        <w:gridCol w:w="3041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нание: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обязанности работников в области охраны труда; 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возможные последствия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порядок и периодичность инструктажей по охране труда и технике безопасности;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порядок хранения и использования средств коллективной и индивидуальной защи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ind w:left="32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Умения:     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выявлять опасные и вредные производственные  факторы и соответствующие им риски, связанные с прошлыми, настоящими или планируемыми видами профессиональной деятельности;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-использовать средства коллективной и индивидуальной защиты в соответствии с характером выполняемой профессиональной деятельности; 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участвовать в аттестации рабочих мест по условиям труда, в т. ч. оценивать условия труда и уровень травмобезопасности;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-проводить вводный инструктаж помощника повара (кондитера), инструктировать их по вопросам техники безопасности на рабочем месте с учетом специфики выполняемых работ; </w:t>
            </w:r>
          </w:p>
          <w:p>
            <w:pPr>
              <w:pStyle w:val="Normal"/>
              <w:autoSpaceDE w:val="false"/>
              <w:ind w:left="142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-вырабатывать и контролировать навыки, необходимые для достижения требуемого уровня безопасности тру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ind w:left="3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Точность оценки</w:t>
            </w:r>
          </w:p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ind w:left="32" w:hanging="0"/>
              <w:rPr/>
            </w:pPr>
            <w:r>
              <w:rPr>
                <w:color w:val="FF0000"/>
                <w:sz w:val="22"/>
                <w:szCs w:val="22"/>
              </w:rPr>
              <w:t>-Рациональность действий  и т.д.</w:t>
            </w:r>
          </w:p>
          <w:p>
            <w:pPr>
              <w:pStyle w:val="Normal"/>
              <w:ind w:left="32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защита отчетов по практическим/ лабораторным занятиям;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  оценка демонстрируемых умений, выполняемых действий в процессе практических занятий</w:t>
            </w:r>
          </w:p>
          <w:p>
            <w:pPr>
              <w:pStyle w:val="Normal"/>
              <w:ind w:left="32" w:hanging="0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ind w:left="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  <w:t>Рабочая программа дисциплины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 w:val="false"/>
          <w:b w:val="false"/>
          <w:color w:val="FF0000"/>
          <w:szCs w:val="28"/>
          <w:u w:val="single"/>
        </w:rPr>
      </w:pPr>
      <w:r>
        <w:rPr>
          <w:b w:val="false"/>
          <w:color w:val="FF0000"/>
          <w:szCs w:val="28"/>
          <w:u w:val="single"/>
        </w:rPr>
        <w:t>Активный гражданин в цифровом мире</w:t>
      </w:r>
    </w:p>
    <w:p>
      <w:pPr>
        <w:pStyle w:val="Normal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19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jc w:val="both"/>
        <w:rPr/>
      </w:pPr>
      <w:r>
        <w:rPr>
          <w:bCs/>
          <w:color w:val="FF0000"/>
          <w:sz w:val="28"/>
          <w:szCs w:val="28"/>
        </w:rPr>
        <w:t>Тематический план и содержание обучения по дисциплине</w:t>
      </w:r>
      <w:r>
        <w:rPr>
          <w:color w:val="FF0000"/>
          <w:sz w:val="28"/>
          <w:szCs w:val="28"/>
        </w:rPr>
        <w:t xml:space="preserve"> </w:t>
      </w:r>
    </w:p>
    <w:p>
      <w:pPr>
        <w:pStyle w:val="ListParagraph"/>
        <w:suppressAutoHyphens w:val="true"/>
        <w:spacing w:before="0" w:after="0"/>
        <w:ind w:left="0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Активный гражданин в цифровом мире</w:t>
      </w:r>
    </w:p>
    <w:p>
      <w:pPr>
        <w:pStyle w:val="ListParagraph"/>
        <w:suppressAutoHyphens w:val="true"/>
        <w:spacing w:before="0" w:after="0"/>
        <w:ind w:left="0" w:hanging="0"/>
        <w:jc w:val="both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0232"/>
        <w:gridCol w:w="1448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Объем часов</w:t>
            </w:r>
          </w:p>
        </w:tc>
      </w:tr>
      <w:tr>
        <w:trPr>
          <w:trHeight w:val="530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  <w:t>Раздел 1. Общие понятия в области информационных и коммуникационных технологий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нятие информационных и коммуникационных технолог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редства</w:t>
            </w:r>
            <w:r>
              <w:rPr>
                <w:bCs/>
                <w:iCs/>
                <w:color w:val="FF0000"/>
                <w:sz w:val="24"/>
                <w:szCs w:val="24"/>
                <w:lang w:eastAsia="ru-RU"/>
              </w:rPr>
              <w:t xml:space="preserve"> информационно- коммуникационных технолог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Раздел 2. Электронные образовательные ресурсы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Понятия и типы цифровых образовательных ресур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Каталог  электронных  образовательных ресур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Электронные образовательные ресурсы нового поко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Раздел 3. Порталы государственных и муниципальных услуг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Регистрация на портале государстве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Получение электронных государственных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Раздел 4. Мобильные устройства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Установка мобильных прилож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Использование мобильных прилож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  <w:t>Раздел 5. Основные принципы работы в сети Интернет</w: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рхитектура и принципы работы сети Интер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исковые сервис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500"/>
        <w:gridCol w:w="255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Результаты обуч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Критерии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н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нформационные и коммуникационные техноло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новные средства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ипы цифровых образовательных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аталог электронных  образовательных ресур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обильные при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рхитектура и принципы работы сети Интерн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исковые сервисы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емонстрировать знания номенклатуры, порядка использования, основных принципов, методов и свой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ипы цифровых образовательных ресурс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новы работы профессионально-ориентированных мобильных приложен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бщий состав, структуру и основные принципы работы сети Интерне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иды информационно-поисковых сист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иды поисковых запросов.</w:t>
            </w:r>
          </w:p>
          <w:p>
            <w:pPr>
              <w:pStyle w:val="Normal"/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ыполнять практические работы, связанные с использованием средств информационных и коммуникационных технологий в профессиональной деятельности;</w:t>
            </w:r>
          </w:p>
          <w:p>
            <w:pPr>
              <w:pStyle w:val="Normal"/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 использованием каталогов электронных  образовательных ресурсов;</w:t>
            </w:r>
          </w:p>
          <w:p>
            <w:pPr>
              <w:pStyle w:val="Normal"/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 получением государственных услуг в электронном виде;</w:t>
            </w:r>
          </w:p>
          <w:p>
            <w:pPr>
              <w:pStyle w:val="Normal"/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 установкой и использованием мобильных приложений;</w:t>
            </w:r>
          </w:p>
          <w:p>
            <w:pPr>
              <w:pStyle w:val="Normal"/>
              <w:ind w:left="5" w:firstLine="142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 использованием поисковых сервисов в профессиона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ое и письменное выполнение индивидуальных практических работ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информационных и 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каталог электронных  образовательных ресурсов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на портале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ь государственные услуги в электронномви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и использовать мобильные прило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оисковые сервисы в профессиональной деятельности.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выполнения практических раб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за выполнением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  <w:t>Рабочая программа дисциплины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роизводство блюд, напитков и кулинарных изделий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color w:val="FF000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2"/>
          <w:footerReference w:type="first" r:id="rId33"/>
          <w:type w:val="nextPage"/>
          <w:pgSz w:w="11906" w:h="16838"/>
          <w:pgMar w:left="902" w:right="709" w:gutter="0" w:header="0" w:top="851" w:footer="35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й план и содержание обучения по дисциплин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о блюд, напитков и кулинарных издел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146"/>
        <w:gridCol w:w="1160"/>
      </w:tblGrid>
      <w:tr>
        <w:trPr>
          <w:trHeight w:val="51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в часах</w:t>
            </w:r>
          </w:p>
        </w:tc>
      </w:tr>
      <w:tr>
        <w:trPr>
          <w:trHeight w:val="207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</w:t>
            </w:r>
            <w:r>
              <w:rPr>
                <w:sz w:val="24"/>
                <w:szCs w:val="24"/>
              </w:rPr>
              <w:t>Обработка сырья и приготовление полуфабрикатов из него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/>
              </w:rPr>
              <w:t xml:space="preserve">Методы обработки традиционных видов </w:t>
            </w:r>
            <w:r>
              <w:rPr>
                <w:rFonts w:eastAsia="Times New Roman"/>
                <w:lang w:eastAsia="en-US"/>
              </w:rPr>
              <w:t>овощей, грибов, рыбы, нерыбного водного сырья, домашней птицы, дичи, крол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/>
              </w:rPr>
              <w:t>Способы сокращения потерь сырья, продуктов при их обработке, хра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/>
              </w:rPr>
              <w:t>Способы удаления излишней горечи, предотвращения потемнения отдельных видов овощей и гриб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/>
              <w:t>Формы, техника  нарезки, формования традиционных видов овощей, грибов;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2. </w:t>
            </w:r>
            <w:r>
              <w:rPr>
                <w:sz w:val="24"/>
                <w:szCs w:val="24"/>
              </w:rPr>
              <w:t>Приготовление и подготовка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ортимент, рецептуры,  требования к качеству, условиям и срокам хранения </w:t>
            </w:r>
            <w:r>
              <w:rPr>
                <w:sz w:val="24"/>
                <w:szCs w:val="24"/>
                <w:lang w:eastAsia="en-US"/>
              </w:rPr>
              <w:t>полуфабрикатов для блюд, кулинарных изделий из рыбы и нерыбного водного сырья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етоды приготовления полуфабрикатов из рыбы и рыбной котлетной массы (нарезки, панирования, формования, маринования, фарширования и т.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/>
              </w:rPr>
              <w:t>Способы сокращения потерь, сохранения пищевой ценности продуктов при приготовлении полуфабрика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sz w:val="24"/>
                <w:szCs w:val="24"/>
              </w:rPr>
              <w:t>Тема 3. Приготовление и</w:t>
            </w:r>
          </w:p>
          <w:p>
            <w:pPr>
              <w:pStyle w:val="Normal"/>
              <w:ind w:left="52" w:hanging="0"/>
              <w:rPr/>
            </w:pPr>
            <w:r>
              <w:rPr>
                <w:sz w:val="24"/>
                <w:szCs w:val="24"/>
              </w:rPr>
              <w:t>подготовка к реализации</w:t>
            </w:r>
          </w:p>
          <w:p>
            <w:pPr>
              <w:pStyle w:val="Normal"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ов</w:t>
            </w:r>
          </w:p>
          <w:p>
            <w:pPr>
              <w:pStyle w:val="Normal"/>
              <w:ind w:left="5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ого ассортимента для блюд,   кулинарных изделий из   мяса, домашней птицы, дичи, кролик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/>
              </w:rPr>
              <w:t xml:space="preserve">Ассортимент, рецептуры,  требования к качеству, условиям и срокам хранения </w:t>
            </w:r>
            <w:r>
              <w:rPr>
                <w:rFonts w:eastAsia="Times New Roman"/>
                <w:lang w:eastAsia="en-US"/>
              </w:rPr>
              <w:t xml:space="preserve">полуфабрикатов для блюд, кулинарных изделий из </w:t>
            </w:r>
            <w:r>
              <w:rPr/>
              <w:t>мяса, домашней птицы, дичи, кролика</w:t>
            </w:r>
            <w:r>
              <w:rPr>
                <w:rFonts w:eastAsia="Times New Roman"/>
                <w:lang w:eastAsia="en-US"/>
              </w:rPr>
              <w:t xml:space="preserve">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Методы приготовления полуфабрикатов из </w:t>
            </w:r>
            <w:r>
              <w:rPr/>
              <w:t>мяса, домашней птицы, дичи, кролика</w:t>
            </w:r>
            <w:r>
              <w:rPr>
                <w:rFonts w:eastAsia="Times New Roman"/>
              </w:rPr>
              <w:t>, рубленой массы (нарезки, маринования, формования, панирования, фарширования, снятия филе, порционирования птицы, дичи и т.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>Способы сокращения потерь, сохранения пищевой ценности продуктов при приготовлении полуфабрика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</w:t>
            </w:r>
            <w:r>
              <w:rPr>
                <w:sz w:val="24"/>
                <w:szCs w:val="24"/>
              </w:rPr>
              <w:t xml:space="preserve">  Характеристика процессов приготовления, подготовки к реализации и хранения горячих блюд, кулинарных изделий и закусок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79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Cs/>
              </w:rPr>
            </w:pPr>
            <w:r>
              <w:rPr>
                <w:rFonts w:eastAsia="Times New Roman"/>
              </w:rPr>
              <w:t>Организация работ по приготовлению горячих блюд, кулинарных изделий, закус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следовательность выполнения технологических операций, современные методы приготовления горячих блюд, кулинарных изделий, закус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Ассортимент, требования к качеству, условия и сроки хранения традиционных видов </w:t>
            </w:r>
            <w:r>
              <w:rPr>
                <w:sz w:val="24"/>
                <w:szCs w:val="24"/>
                <w:lang w:eastAsia="en-US"/>
              </w:rPr>
              <w:t>овощей, грибов, рыбы, нерыбного водного сырья, домашней птицы, дич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</w:t>
            </w:r>
            <w:r>
              <w:rPr>
                <w:sz w:val="24"/>
                <w:szCs w:val="24"/>
              </w:rPr>
              <w:t xml:space="preserve">  Приготовление, хранение бульонов, отваров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-10" w:right="113" w:firstLine="10"/>
              <w:jc w:val="left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лассификация, рецептуры, пищевая ценность, требования к качеству, методы приготовления, кулинарное назначение  бульонов, отва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</w:t>
            </w:r>
            <w:r>
              <w:rPr>
                <w:rStyle w:val="FontStyle121"/>
                <w:rFonts w:cs="Times New Roman"/>
                <w:sz w:val="24"/>
                <w:szCs w:val="24"/>
              </w:rPr>
              <w:t>иды технологического оборудования и производственного инвентаря, используемые при приготовлении бульонов, отваров, правила их безопасной эксплуат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ребования к безопасности хранения готовых бульонов, отва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6.П</w:t>
            </w:r>
            <w:r>
              <w:rPr>
                <w:sz w:val="24"/>
                <w:szCs w:val="24"/>
              </w:rPr>
              <w:t>риготовление,  оформление и подготовка к реализации супов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ind w:left="90" w:right="113" w:hanging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лассификация, рецептуры, пищевая ценность, требования к качеству, методы приготовления  супов разнообразного ассортимента, в том числе региональных, вегетариански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мпературный режим и правила приготовления заправочных супов, супов-пюре, вегетарианских, диетических супов, региональ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етоды сервировки и подачи, температура подачи суп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4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7.</w:t>
            </w:r>
            <w:r>
              <w:rPr>
                <w:sz w:val="24"/>
                <w:szCs w:val="24"/>
              </w:rPr>
              <w:t>Приготовление, хранение горячих соусов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ind w:left="90" w:right="113" w:hanging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849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0" w:hanging="0"/>
              <w:jc w:val="both"/>
              <w:rPr/>
            </w:pPr>
            <w:r>
              <w:rPr/>
              <w:t>Классификация, рецептуры, пищевая ценность, требования к качеству, методы приготовления  соусов разнообразного ассортимента, в том числе региональных, вегетарианских, для диетического питания, их кулинарное назнач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0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FontStyle121"/>
                <w:rFonts w:cs="Times New Roman"/>
                <w:color w:val="000000"/>
                <w:sz w:val="24"/>
              </w:rPr>
              <w:t>Нормы закладки муки и других загустителей для получения соусов различной консистен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Техника порционирования, варианты подачи соу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Требования к безопасности хранения готовых соу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0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8.</w:t>
            </w:r>
            <w:r>
              <w:rPr>
                <w:sz w:val="24"/>
                <w:szCs w:val="24"/>
              </w:rPr>
              <w:t xml:space="preserve"> Приготовление, оформление и подготовка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ind w:left="90" w:right="113" w:hanging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0" w:hanging="0"/>
              <w:jc w:val="both"/>
              <w:rPr/>
            </w:pPr>
            <w:r>
              <w:rPr/>
              <w:t>Методы приготовления блюд и гарниров из овощей и грибов, правила их выбора с учетом типа питания, кулинарных свойств овощей и гриб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Ассортимент, рецептуры, требования к качеству, температура подачи блюд и гарниров овощей и грибов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0" w:hanging="0"/>
              <w:jc w:val="both"/>
              <w:rPr>
                <w:color w:val="000000"/>
              </w:rPr>
            </w:pPr>
            <w:r>
              <w:rPr/>
              <w:t>Ассортимент пряностей, приправ, используемых при приготовлении блюд из овощей и грибов, их сочетаемость с основными продукт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9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Ассортимент, рецептуры, требования к качеству, температура подачи блюд и гарниров из круп, бобовых и макаронных издел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8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</w:t>
            </w:r>
            <w:r>
              <w:rPr>
                <w:sz w:val="24"/>
                <w:szCs w:val="24"/>
              </w:rPr>
              <w:t xml:space="preserve">   Приготовление,  оформление и подготовка к реализации горячих блюд, кулинарных изделий, закусок из яиц, творога  сыра, муки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ind w:left="90" w:right="11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приготовления блюд из яиц, творога, сыра, муки, правила их выбора с учетом типа питания, кулинарных свойств основного проду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ртимент, рецептуры, требования к качеству, температура подачи блюд из яиц, творога, сыра, му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порционирования, варианты оформления блюд, кулинарных изделий, закусок из яиц, творога, сыра, муки разнообразного ассортимента  для подач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яиц, творога, сыра, муки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Приготовление, творческое оформление и подготовка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Методы приготовления горячих блюд, кулинарных изделий, закусок из рыбы, нерыбного водного сырья, правила их выбора с учетом типа питания, кулинарных свойств рыбы и нерыбного водного сырь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Температура подачи горячих блюд, кулинарных изделий, закусок из рыбы, нерыбного водного сырь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Ассортимент пряностей, приправ, используемых при приготовлении горячих блюд, кулинарных изделий, закусок из рыбы, нерыбного водного сырья, их сочетаемость с основными продукт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иды, назначение посуды для подачи, термосов, контейнеров для отпуска на вынос горячих блюд, кулинарных изделий, закусок из рыбы, нерыбного водного сырья разнообразного ассортимента, в том числе региональ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ind w:left="-10" w:right="113" w:hanging="0"/>
              <w:jc w:val="left"/>
              <w:rPr>
                <w:rStyle w:val="FontStyle1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hd w:fill="FFFFFF" w:val="clear"/>
              <w:ind w:left="-10" w:right="113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етоды приготовления горячих блюд, кулинарных изделий, закусок из мяса, мясных продуктов, домашней птицы, дичи, кролика, правила их выбора с учетом типа питания, кулинарных свойств проду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485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" w:hanging="0"/>
              <w:jc w:val="both"/>
              <w:rPr/>
            </w:pPr>
            <w:r>
              <w:rPr/>
              <w:t>Ассортимент, рецептуры, требования к качеству, температура подачи горячих блюд, кулинарных изделий, закусок из мяса, мясных продуктов, домашней птицы, дичи, крол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" w:hanging="0"/>
              <w:jc w:val="both"/>
              <w:rPr/>
            </w:pPr>
            <w:r>
              <w:rPr/>
              <w:t>Ассортимент пряностей, приправ, используемых при приготовлении горячих блюд, кулинарных изделий, закусок из мяса, мясных продуктов, домашней птицы, дичи, кролика, их сочетаемость с основными продукт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" w:hanging="0"/>
              <w:jc w:val="both"/>
              <w:rPr/>
            </w:pPr>
            <w:r>
              <w:rPr/>
              <w:t>Методы сервировки и подачи, температура подачи горячих блюд, кулинарных изделий, закусок из мяса, мясных продуктов, домашней птицы, дичи, кролика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Ассортимент отдельных компонентов для холодных соусов и запра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ссортимент готовых холодных соусов промышленного производства, их назначение и использ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Классификация, рецептуры, пищевая ценность, требования к качеству, методы приготовления  холодных соусов и заправок разнообразного ассортимента, их кулинарное назнач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Температура подачи соусов.  Требования к безопасности хранения готовых соу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sz w:val="24"/>
                <w:szCs w:val="24"/>
              </w:rPr>
              <w:t>Тема 13.    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Методы приготовления салатов, правила их выбора с учетом типа питания, кулинарных свойств проду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Ассортимент, рецептуры, требования к качеству, температура подачи сала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ды, назначение посуды для подачи, контейнеров для отпуска на вынос салатов разнообразного ассортимента, в том числе региональ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Методы сервировки и подачи, температура подачи салатов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14. Приготовление, творческое оформление и подготовка к реализации бутербродов, канапе, холодных закусок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Правила выбора основных продуктов и дополнительных ингредиентов с учетом их сочетаемости, взаимозаменяе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Методы приготовления бутербродов, холодных закусок, правила их выбора с учетом типа питания, кулинарных свойств проду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Ассортимент, рецептуры, требования к качеству, температура подачи холодных закус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я бутербродов, холодных закусок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5.Приготовление, творческое оформление и подготовка к реализации холодных блюд из рыбы, нерыбного водного сырья разнообразного 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ссортимент, рецептуры, требования к качеству, температура подачи холодных блюд, кулинарных изделий, закусок из рыбы, нерыбного водного сырь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Методы сервировки и подачи, температура подачи холодны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Требования к безопасности хранения готовых холодны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Style w:val="FontStyle121"/>
                <w:rFonts w:cs="Times New Roman"/>
                <w:sz w:val="24"/>
              </w:rPr>
              <w:t>Правила и порядок расчета с потребителем при отпуске продукции на выно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6.Приготовл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оформлени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 к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х блюд из мя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й птицы, ди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нообраз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Методы приготовления холодных блюд, кулинарных изделий, закусок из мяса, мясных продуктов, домашней птицы, дичи, правила их выбора с учетом типа питания, кулинарных свойств проду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ссортимент, рецептуры, требования к качеству, температура подачи холодных блюд, кулинарных изделий, закусок из мяса, мясных продуктов, домашней птицы, дич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/>
              <w:t>Требования к безопасности хранения готовых холодных блюд, кулинарных изделий, закусок из мяса, мясных продуктов, домашней птицы, дичи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7.Приготовлен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ое оформление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у к реализ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лодных сладких блю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ов разнообраз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 приготовления холодных сладких блюд, десертов, правила их выбора с учетом типа питания, кулинарных свойств основного проду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Ассортимент, рецептуры, требования к качеству, температура подачи холодных сладких блюд, дес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Требования к безопасности хранения готовых холодных сладких блюд, десертов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8.Приготовление,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 xml:space="preserve">творческое оформление 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подготовка к реализации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горячих сладких блюд,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десертов разнообразного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Методы приготовления горячих сладких блюд, десертов, правила их выбора с учетом типа питания, кулинарных свойств основного проду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Ассортимент, рецептуры, требования к качеству, температура подачи горячих сладких блюд, дес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ехника порционирования, варианты оформления горячих сладких блюд, десертов разнообразного ассортимента  для подач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19.Приготовление,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творческое оформление и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подготовка к реализации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холодных напитков</w:t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ого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Методы приготовления холодных напитков, правила их выбора с учетом типа питания, кулинарных свойств основного проду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Ассортимент, рецептуры, требования к качеству, температура подачи холодных напит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Техника порционирования, варианты оформления холодных напитков разнообразного ассортимента  для подач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Виды, назначение посуды для подачи, термосов, контейнеров для отпуска на вынос холодных напитков разнообразного ассортимента, в том числе региональ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0.Приготовление,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творческое оформление и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подготовка к реализации</w:t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напитков</w:t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ого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Методы приготовления горячих напитков, правила их выбора с учетом типа питания, кулинарных свойств основного проду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Ассортимент, рецептуры, требования к качеству, температура подачи горячих напит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rPr/>
            </w:pPr>
            <w:r>
              <w:rPr>
                <w:sz w:val="24"/>
                <w:szCs w:val="24"/>
              </w:rPr>
              <w:t>Техника порционирования, варианты оформления горячих напитков разнообразного ассортимента  для подачи. Методы сервировки и подачи, температура подачи горячих напитков разнообразного ассорти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357"/>
              <w:jc w:val="center"/>
              <w:rPr>
                <w:rFonts w:eastAsia="MS Mincho;ＭＳ 明朝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iCs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sectPr>
          <w:footerReference w:type="default" r:id="rId34"/>
          <w:footerReference w:type="first" r:id="rId35"/>
          <w:type w:val="nextPage"/>
          <w:pgSz w:orient="landscape" w:w="16838" w:h="11906"/>
          <w:pgMar w:left="851" w:right="851" w:gutter="0" w:header="0" w:top="902" w:footer="357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бучения п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504"/>
        <w:gridCol w:w="3504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е правовые акты Российской Федерации, регулиру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организаций пит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цептуры и технологии приготовления блюд, напитков и кулинарных изде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ребования к качеству, срокам и условия хранения, признак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лептические методы определения доброкачественности пищевых продуктов, используемых в приготовлении блюд, напитков и кулинар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значение, правила использования технологического оборудования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инвентаря, инструмента, весоизмерительных приборов, посуды, используемых в приготовлении блюд, напитков и кулинарных изделий, и правила ухода за ним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ind w:left="32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приготовления блюд, напитков и кулинарных изделий.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вила пользования сборниками рецептур на приготовление блюд, напитков и кулинарных изделий.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етоды минимизации отходов при очистке, обработке и измельчении сырья, используемого при приготовлении блюд, напитков и кулинарных изделий, с учетом соблюдения требований к качеству.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нципы и приемы презентации блюд, напитков и кулинарных изделий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ителям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и технологии расчетов с потребителями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, срокам и условиям хранения, порционированию,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ю и подаче блюд, напитков и кулинарных изделий разнообразного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ортимента.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ехнологии приготовления блюд, напитков и кулинарных изделий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ного ассортимента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вила составления меню, заявок на продукты, ведения учета и составления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х отчетов о производстве блюд, напитков и кулинарных изделий.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Способы сокращения потерь и сохранения питательной ценности пищевых продуктов, используемых при производстве блюд, напитков  и кулинарных изделий, при их тепловой обработке.  </w:t>
            </w:r>
          </w:p>
          <w:p>
            <w:pPr>
              <w:pStyle w:val="Style12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особы применения ароматических веществ с целью улучшения вкусовых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 блюд, напитков и кулинарных изделий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Способы организации питания, в том числе диетического. </w:t>
            </w:r>
          </w:p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цептура и современные технологии приготовления блюд, напитков и </w:t>
            </w:r>
          </w:p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нарных изделий разнообразного ассортимента </w:t>
            </w:r>
          </w:p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ормы расхода сырья и полуфабрикатов, используемых при производстве блюд, напитков и кулинарных изделий, правила учета и выдачи продуктов. </w:t>
            </w:r>
          </w:p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иды технологического оборудования, используемого при производстве блюд, </w:t>
            </w:r>
          </w:p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тков и кулинарных изделий, технические характеристики и условия его эксплуатации. </w:t>
            </w:r>
          </w:p>
          <w:p>
            <w:pPr>
              <w:pStyle w:val="Style12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нципы и приемы презентации блюд и напитков и кулинарных изделий потребителям.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/устного опроса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ета: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сьменных/ устных ответов, 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6 Рабочая програм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ая практика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держание программы учебной практики</w:t>
      </w:r>
    </w:p>
    <w:p>
      <w:pPr>
        <w:pStyle w:val="Style13"/>
        <w:shd w:fill="FFFFFF" w:val="clear"/>
        <w:spacing w:lineRule="atLeast" w:line="30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00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охране труда и технике безопасности. Дезинфекция инструментов.  Организация рабочего ме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одготовительных и заключительных работ. Правила санитарии и гигие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иёмов владения инструментами и приспособле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мытья волос. Массажа головы. Уход за волос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мужских стрижек вол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стрижки бороды и у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/>
            </w:pPr>
            <w:r>
              <w:rPr>
                <w:sz w:val="28"/>
                <w:szCs w:val="28"/>
              </w:rPr>
              <w:t>Выполнение  женских  стрижек вол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укладки вол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химической завивки вол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крашивания вол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73" w:hanging="0"/>
              <w:rPr/>
            </w:pPr>
            <w:r>
              <w:rPr>
                <w:sz w:val="28"/>
                <w:szCs w:val="28"/>
              </w:rPr>
              <w:t xml:space="preserve">Выполнение причесок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b w:val="false"/>
          <w:sz w:val="28"/>
          <w:szCs w:val="28"/>
        </w:rPr>
        <w:t>Содержание программы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ребования охраны труда в учебных парикмахерских и на рабочих местах. Ознакомление с правилами охраны труда при выполне</w:t>
        <w:softHyphen/>
        <w:t>нии парикмахерских работ. Основные правила электробезопасности. Пожарная безопасность. Причины пожаров в помещениях учебных заведений. Правила поведения при пожаре. Оказание первой помощи при поражении электрическим током, при ожогах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чего места. Правила приёма посетителей и культура обслуживания. Санитарно-гигиенические требования к содержанию рабочего места. Подготовительные работы перед выполнением парикмахерских работ, подготовка инструментов и их расположение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льзования парикмахерским бельём для выполнения различных видов работ. Заключительные работы по обслуживанию клиентов.  Правила расчёта с посетителем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нструментов, их формы, назначение, название, правила хранения и уход за ними. Приёмы держания при выполнении различных операций. Способы дезинфек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работы электрической машинкой. Назначения бигуди, коклюшек и правила пользования ими. Правила пользования щипцами, взаимодействие щипцов и расчёски во время работы. Правила пользования аппаратом для сушки волос (сушуаром). Приёмы работы феном при укладке волос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ытья волос и массажа головы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 мужских и женских стрижек:  "Наголо", «Бокс», «Полубокс», «Канадка», «Классическая мужская стрижка», «Гарсон»,  «Каре», «Боб», «Москвичка», «Каскад», «Рапсодия».  Устранение дефектов стрижки с помощью ножниц, бритвы и машинк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трижки бороды и усов. Выбор формы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зличных видов укладки: горячей, холодной, воздушной укладки, укладки на бигуд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химической завивки волос различными техниками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окрашивания волос различными группами красителей.  Выполнение окрашивания волос различными техниками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различных видов причесок. 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ованный зачёт.</w:t>
      </w:r>
    </w:p>
    <w:p>
      <w:pPr>
        <w:pStyle w:val="22"/>
        <w:shd w:fill="auto" w:val="clear"/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7 Рабочая програм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оизводственная  практика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программы производственной практики</w:t>
      </w:r>
    </w:p>
    <w:p>
      <w:pPr>
        <w:pStyle w:val="Normal"/>
        <w:rPr/>
      </w:pPr>
      <w:r>
        <w:rPr/>
      </w:r>
    </w:p>
    <w:tbl>
      <w:tblPr>
        <w:tblW w:w="10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500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охране труда и технике безопасности на предприятии. Ознакомление с оборудовани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одготовительных и заключительных работ по обслуживанию клиентов. Выполнение  мытья волос и массажа голов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мужских стрижек вол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/>
            </w:pPr>
            <w:r>
              <w:rPr>
                <w:sz w:val="28"/>
                <w:szCs w:val="28"/>
              </w:rPr>
              <w:t>Выполнение  женских  стрижек вол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укладки вол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химической завивки вол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крашивания вол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73" w:hanging="0"/>
              <w:rPr/>
            </w:pPr>
            <w:r>
              <w:rPr>
                <w:sz w:val="28"/>
                <w:szCs w:val="28"/>
              </w:rPr>
              <w:t xml:space="preserve">Выполнение причесок.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22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одержание программы</w:t>
      </w:r>
      <w:r>
        <w:rPr>
          <w:b w:val="false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сведения о предприятии. Инструктаж, по охране труда и пожарной безопасности на предприятии. Ознакомление с оборудованием.</w:t>
      </w:r>
      <w:r>
        <w:rPr>
          <w:b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жарная безопасность. Причины загорания и меры по их </w:t>
      </w:r>
      <w:r>
        <w:rPr>
          <w:sz w:val="28"/>
          <w:szCs w:val="28"/>
        </w:rPr>
        <w:t xml:space="preserve">устранению. Правила пользования огнетушителями. Правила поведения при возникновении </w:t>
      </w:r>
      <w:r>
        <w:rPr>
          <w:spacing w:val="-2"/>
          <w:sz w:val="28"/>
          <w:szCs w:val="28"/>
        </w:rPr>
        <w:t xml:space="preserve">загорания. Правила пользования электроинструментом, нагревательными приборами, электрооборудованием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ление с оборудованием предприятия.</w:t>
      </w:r>
      <w:r>
        <w:rPr>
          <w:color w:val="000000"/>
          <w:sz w:val="28"/>
          <w:szCs w:val="28"/>
        </w:rPr>
        <w:t xml:space="preserve"> Ознакомление с парикмахерской, с санитарными правилами со</w:t>
        <w:softHyphen/>
        <w:t>держания парикмахерской. Ознакомление с организацией рабочего места, с применяемыми инструментами, аппаратурой, препаратами, с правилами хранения, порядком расположения на ра</w:t>
        <w:softHyphen/>
        <w:t>бочих местах.</w:t>
      </w:r>
    </w:p>
    <w:p>
      <w:pPr>
        <w:pStyle w:val="Normal"/>
        <w:tabs>
          <w:tab w:val="clear" w:pos="720"/>
          <w:tab w:val="left" w:pos="660" w:leader="none"/>
          <w:tab w:val="left" w:pos="2430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Ознакомление обучающихся с режимом работы, формами организации труда и </w:t>
      </w:r>
      <w:r>
        <w:rPr>
          <w:sz w:val="28"/>
          <w:szCs w:val="28"/>
        </w:rPr>
        <w:t>правилами внутреннего распорядка, правилами допуска персонала для работы в парикмахерской. Расстановка обучающихся по рабочим мес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ытья волос и массажа голо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жских и женских стрижек волос. Выполнение стрижки бороды и усов. Устранение дефектов стрижки с помощью ножниц, бритвы и маши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химической завивки волос различными способ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крашивания волос различными группами красителей. Выполнение окрашивания волос различными  техн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ичёсок на волосах различной слож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формление отчетной документации.</w:t>
      </w:r>
    </w:p>
    <w:p>
      <w:pPr>
        <w:pStyle w:val="32"/>
        <w:widowControl w:val="false"/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504"/>
        <w:gridCol w:w="3504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оценк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анитарные правила и нормы (СанПиНы)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законодательные акты в сфере бытовых услуг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физиологию кожи и волос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состав и свойства профессиональных препаратов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основные направления моды в парикмахерском искусстве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нормы расхода препаратов, время на выполнение  работ;</w:t>
            </w:r>
          </w:p>
          <w:p>
            <w:pPr>
              <w:pStyle w:val="Style12"/>
              <w:suppressAutoHyphens w:val="true"/>
              <w:jc w:val="both"/>
              <w:rPr/>
            </w:pPr>
            <w:r>
              <w:rPr/>
              <w:t>-технологию выполняемых работ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итерии оценки качества выполненных рабо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sz w:val="22"/>
                <w:szCs w:val="22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ний по учебной и производственной практикам.</w:t>
            </w:r>
          </w:p>
          <w:p>
            <w:pPr>
              <w:pStyle w:val="Normal"/>
              <w:ind w:left="67" w:hanging="22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67" w:hanging="22"/>
              <w:rPr/>
            </w:pPr>
            <w:r>
              <w:rPr>
                <w:sz w:val="22"/>
                <w:szCs w:val="22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sz w:val="22"/>
                <w:szCs w:val="22"/>
              </w:rPr>
              <w:t>- практических заданий на зачете;</w:t>
            </w:r>
          </w:p>
          <w:p>
            <w:pPr>
              <w:pStyle w:val="Normal"/>
              <w:ind w:left="67" w:hanging="22"/>
              <w:rPr/>
            </w:pPr>
            <w:r>
              <w:rPr>
                <w:sz w:val="22"/>
                <w:szCs w:val="22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sz w:val="22"/>
                <w:szCs w:val="22"/>
              </w:rPr>
              <w:t xml:space="preserve">экспертное наблюдение и оценка в процесс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я практическог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ния по приготовлению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формлению и подач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инарной ил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дитерской продукции в соответствии с видо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сионально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ятельност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организовать рабочее место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добрать препараты для стрижек и укладок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пользоваться парикмахерским инструмент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-выполнить все виды раб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-проводить коррекцию выполненных работ;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выполнять заключительные работы по обслуживанию клиен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полнота ответов, точность формулировок, 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-не менее 75% правильных ответов.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 xml:space="preserve">-актуальность темы, адекватность результатов поставленным целям, </w:t>
            </w:r>
          </w:p>
          <w:p>
            <w:pPr>
              <w:pStyle w:val="Normal"/>
              <w:ind w:left="32" w:hanging="0"/>
              <w:rPr/>
            </w:pPr>
            <w:r>
              <w:rPr>
                <w:sz w:val="22"/>
                <w:szCs w:val="22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/>
            </w:pPr>
            <w:r>
              <w:rPr>
                <w:b/>
                <w:sz w:val="22"/>
                <w:szCs w:val="22"/>
              </w:rPr>
              <w:t>Текущий контро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в процессе выполнения заданий по учебной и производственной практика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/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выполнен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ктических заданий на зачёте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щиты отчётов по учебной и производственной практик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outlineLvl w:val="1"/>
              <w:rPr/>
            </w:pPr>
            <w:r>
              <w:rPr>
                <w:b/>
                <w:sz w:val="22"/>
                <w:szCs w:val="22"/>
              </w:rPr>
              <w:t>Итоговый контро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наблюдение и оценка в процесс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left="709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о-педагогические условия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62" w:leader="none"/>
        </w:tabs>
        <w:rPr/>
      </w:pPr>
      <w:r>
        <w:rPr>
          <w:color w:val="000000"/>
          <w:sz w:val="28"/>
          <w:szCs w:val="28"/>
        </w:rPr>
        <w:t xml:space="preserve">Обеспечение  программы  </w:t>
      </w:r>
      <w:r>
        <w:rPr>
          <w:sz w:val="28"/>
          <w:szCs w:val="28"/>
        </w:rPr>
        <w:t xml:space="preserve">профессионального  обучения  для  </w:t>
      </w:r>
      <w:r>
        <w:rPr>
          <w:rStyle w:val="Blk"/>
          <w:sz w:val="28"/>
          <w:szCs w:val="28"/>
        </w:rPr>
        <w:t xml:space="preserve">профессиональной  подготовки по профессии </w:t>
      </w:r>
      <w:r>
        <w:rPr>
          <w:sz w:val="28"/>
          <w:szCs w:val="28"/>
        </w:rPr>
        <w:t>рабочего «Парикмахер»</w:t>
      </w:r>
      <w:r>
        <w:rPr>
          <w:color w:val="000000"/>
          <w:sz w:val="28"/>
          <w:szCs w:val="28"/>
        </w:rPr>
        <w:t xml:space="preserve"> включает в себя: </w:t>
      </w:r>
    </w:p>
    <w:p>
      <w:pPr>
        <w:pStyle w:val="Normal"/>
        <w:tabs>
          <w:tab w:val="clear" w:pos="720"/>
          <w:tab w:val="left" w:pos="2662" w:leader="none"/>
        </w:tabs>
        <w:rPr/>
      </w:pPr>
      <w:r>
        <w:rPr>
          <w:color w:val="000000"/>
          <w:sz w:val="28"/>
          <w:szCs w:val="28"/>
        </w:rPr>
        <w:t xml:space="preserve">- кадровое обеспечение; </w:t>
      </w:r>
    </w:p>
    <w:p>
      <w:pPr>
        <w:pStyle w:val="Normal"/>
        <w:tabs>
          <w:tab w:val="clear" w:pos="720"/>
          <w:tab w:val="left" w:pos="26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бно-методическое и информационное обеспечение; </w:t>
      </w:r>
    </w:p>
    <w:p>
      <w:pPr>
        <w:pStyle w:val="Normal"/>
        <w:tabs>
          <w:tab w:val="clear" w:pos="720"/>
          <w:tab w:val="left" w:pos="26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ое обеспечение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дровое обеспечение</w:t>
      </w:r>
    </w:p>
    <w:p>
      <w:pPr>
        <w:pStyle w:val="Style13"/>
        <w:spacing w:before="0" w:after="0"/>
        <w:ind w:firstLine="700"/>
        <w:jc w:val="both"/>
        <w:rPr/>
      </w:pPr>
      <w:r>
        <w:rPr>
          <w:sz w:val="28"/>
          <w:szCs w:val="28"/>
        </w:rPr>
        <w:t xml:space="preserve">Реализация образовательной программы обеспечивается педагогическими работниками образовательной организации, деятельность которых связана с направленностью реализуемой образовательной программы.  Педагогические работники, реализующие программу профессионального обучения для </w:t>
      </w:r>
      <w:r>
        <w:rPr>
          <w:rStyle w:val="Blk"/>
          <w:sz w:val="28"/>
          <w:szCs w:val="28"/>
        </w:rPr>
        <w:t xml:space="preserve">профессиональной  подготовки по профессии </w:t>
      </w:r>
      <w:r>
        <w:rPr>
          <w:sz w:val="28"/>
          <w:szCs w:val="28"/>
        </w:rPr>
        <w:t>рабочего «Парикмахер»  имеют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 Обязательна стажировка в профильных организациях не реже 1 -го раза в 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и информацион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чебник</w:t>
        <w:tab/>
        <w:t>«Санитария и гигиена парикмахерских услуг</w:t>
        <w:tab/>
        <w:t>Л.Д.Чалова</w:t>
        <w:tab/>
        <w:tab/>
        <w:t>Издательский центр «Академия», 2015г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Учебное пособие</w:t>
        <w:tab/>
        <w:t xml:space="preserve"> «Основы дизайна причёски» - учебное пособие»</w:t>
        <w:tab/>
        <w:t>О.Н.Кулешкова</w:t>
        <w:tab/>
        <w:t>Издательский центр «Академия», 2014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чебное пособие</w:t>
        <w:tab/>
        <w:t xml:space="preserve"> «Технология парикмахерских работ»</w:t>
        <w:tab/>
        <w:t>И. Ю. Одинокова</w:t>
        <w:tab/>
        <w:tab/>
        <w:t>Издательский центр «Академия»,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чебное пособие</w:t>
        <w:tab/>
        <w:t xml:space="preserve"> «Парикмахер-стилист»</w:t>
        <w:tab/>
        <w:t>А.А.Ханников</w:t>
        <w:tab/>
        <w:t>Ростовн/Д.:Феникс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чебное пособие</w:t>
        <w:tab/>
        <w:t xml:space="preserve"> «Моделирование причёсок и декоративная косметика»</w:t>
        <w:tab/>
        <w:t>Т.А. Черниченко</w:t>
        <w:tab/>
        <w:t xml:space="preserve">Издательский центр «Академия», </w:t>
        <w:tab/>
        <w:t>2012г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Учебное пособие</w:t>
        <w:tab/>
        <w:t xml:space="preserve"> «Основы физиологии кожи и волос»</w:t>
        <w:tab/>
        <w:t>Е.А Соколова</w:t>
        <w:tab/>
        <w:t>Издательский центр «Академия», 2012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.В. Смирнова Парикмахерское искусство, «Феникс», 2018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      Журнал Долорес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  <w:tab/>
        <w:t>Журнал «</w:t>
      </w:r>
      <w:r>
        <w:rPr>
          <w:color w:val="000000"/>
          <w:sz w:val="28"/>
          <w:szCs w:val="28"/>
          <w:lang w:val="en-US"/>
        </w:rPr>
        <w:t>Hair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»</w:t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нтернет- ресурсы.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 xml:space="preserve">// </w:t>
      </w:r>
      <w:r>
        <w:rPr>
          <w:sz w:val="28"/>
          <w:szCs w:val="28"/>
          <w:lang w:val="en-US"/>
        </w:rPr>
        <w:t>moikompa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  <w:lang w:val="en-US"/>
        </w:rPr>
        <w:t>parikmaxer</w:t>
      </w:r>
    </w:p>
    <w:p>
      <w:pPr>
        <w:pStyle w:val="Heade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en-US"/>
        </w:rPr>
        <w:t>2.  http// www. salonsuncity.ru</w:t>
      </w:r>
    </w:p>
    <w:p>
      <w:pPr>
        <w:pStyle w:val="Heade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3.  http// parikmaxerskay. 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false"/>
        <w:rPr>
          <w:sz w:val="28"/>
          <w:szCs w:val="22"/>
          <w:lang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2"/>
          <w:lang w:eastAsia="ru-RU"/>
        </w:rPr>
        <w:t>Оборудование учебного кабинета: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комплект инструментов, приспособлений, аппаратуры, парикмахерского белья.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комплект наглядных пособий (плакаты, муляжи, макеты, схемы, таблицы и др.)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комплект учебно-методической документации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комплект технологической документации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компьютер, проектор.</w:t>
      </w:r>
    </w:p>
    <w:p>
      <w:pPr>
        <w:pStyle w:val="Normal"/>
        <w:suppressAutoHyphens w:val="false"/>
        <w:rPr/>
      </w:pPr>
      <w:r>
        <w:rPr>
          <w:sz w:val="28"/>
          <w:szCs w:val="22"/>
          <w:lang w:eastAsia="ru-RU"/>
        </w:rPr>
        <w:t xml:space="preserve">    </w:t>
      </w:r>
      <w:r>
        <w:rPr>
          <w:sz w:val="28"/>
          <w:szCs w:val="22"/>
          <w:lang w:eastAsia="ru-RU"/>
        </w:rPr>
        <w:t>Оборудование мастерской и рабочих мест мастерской: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рабочие места по количеству обучающихся;</w:t>
        <w:tab/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туалетные столы, парикмахерские кресла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рабочие стулья для парикмахеров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раковины для мытья волос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специальные тележки для инструментов и приспособлений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стеллажи и шкафы для хранения белья и парфюмерии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набор парикмахерских инструментов и приспособлений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электроаппаратура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парикмахерское бельё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микроцид;</w:t>
      </w:r>
    </w:p>
    <w:p>
      <w:pPr>
        <w:pStyle w:val="Normal"/>
        <w:suppressAutoHyphens w:val="false"/>
        <w:ind w:left="360" w:hanging="0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ассортимент парфюмерно-косметических материалов, препаратов, красок для волос, дезинфицирующих средств. </w:t>
      </w:r>
    </w:p>
    <w:p>
      <w:pPr>
        <w:pStyle w:val="Style12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highlight w:val="green"/>
          <w:lang w:eastAsia="ru-RU"/>
        </w:rPr>
      </w:r>
    </w:p>
    <w:p>
      <w:pPr>
        <w:pStyle w:val="Style12"/>
        <w:ind w:left="360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рмы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5"/>
        <w:ind w:left="222" w:right="-20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проведения теоретических, практических за</w:t>
      </w:r>
      <w:r>
        <w:rPr>
          <w:spacing w:val="3"/>
          <w:sz w:val="28"/>
          <w:szCs w:val="28"/>
        </w:rPr>
        <w:t>н</w:t>
      </w:r>
      <w:r>
        <w:rPr>
          <w:sz w:val="28"/>
          <w:szCs w:val="28"/>
        </w:rPr>
        <w:t>ятий, тестирования, а также выполнения обучающимися индивидуальных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й и выполнения обучающимися практической квалификационной работы. </w:t>
      </w:r>
    </w:p>
    <w:p>
      <w:pPr>
        <w:pStyle w:val="Normal"/>
        <w:widowControl w:val="false"/>
        <w:autoSpaceDE w:val="false"/>
        <w:spacing w:lineRule="exact" w:line="315"/>
        <w:ind w:left="22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ий и промежуточный контроль проводится преподавателем в процессе проведения занятий теоретического обучения в форме устных опросов или контрольных работ, которые позволяют определить соответствие/несоответствие индивидуальных образовательных достижений основным показателям результатов подготовки. </w:t>
      </w:r>
    </w:p>
    <w:p>
      <w:pPr>
        <w:pStyle w:val="Normal"/>
        <w:widowControl w:val="false"/>
        <w:autoSpaceDE w:val="false"/>
        <w:spacing w:lineRule="exact" w:line="315"/>
        <w:ind w:left="22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ежуточная аттестация в форме дифференцированного зачёта или экзамена проводится за счёт часов, отведенных на освоение соответственной учебной дисциплины или практик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по данной программе включает 3 этапа: теоретическое обучение, которое завершается итоговым контролем в форме экзамена, дифференцированного зачёта; учебная практика, которая завершается дифференцированным зачётом в учебной мастерской; производственная практика, которая проводится на базе организации и завершается дифференцированным зачётом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роводится в форме квалификационного экзамена, в ходе которого осуществляется проверка теоретических знаний и выполнение индивидуального  практического задания (практическая квалификационная работа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водится для определения соответствия полученных знаний, умений и навыков программе профессионального обучения и установления на этой основе лицам, прошедшим профессиональное обучение, квалификационных разрядов, классов, категорий по соответствующей професси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 проводится квалификационной комиссией, которая формируется приказом руководителя образовательной организации. К проведению квалификационного экзамена привлекаются представители работодателей, их объединений.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езультатам реализации программы, на основании протоколов лицам, завершившим обучение по программе профессионального обучения для </w:t>
      </w:r>
      <w:r>
        <w:rPr>
          <w:rStyle w:val="Blk"/>
          <w:sz w:val="28"/>
          <w:szCs w:val="28"/>
        </w:rPr>
        <w:t xml:space="preserve">профессиональной  подготовки по профессии </w:t>
      </w:r>
      <w:r>
        <w:rPr>
          <w:sz w:val="28"/>
          <w:szCs w:val="28"/>
        </w:rPr>
        <w:t xml:space="preserve">рабочего «Парикмахер», присваивается квалификация, разряд и выдается свидетельство. </w:t>
      </w:r>
    </w:p>
    <w:p>
      <w:pPr>
        <w:pStyle w:val="Normal"/>
        <w:tabs>
          <w:tab w:val="clear" w:pos="720"/>
          <w:tab w:val="left" w:pos="28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отлично – аттестуемый студент  уверенно и точно владеет приемами работ практического задания, соблюдает требования к качеству производимой работы, умело пользуется оборудованием, инструментами,   рационально организует рабочее место, соблюдает требования безопасности и охраны труда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хорошо – аттестуемый студент владеет приемами работ практического  задания, но возможны отдельные несущественные недочёты, исправляемые самим аттестуемым, правильно организуется рабочее место, соблюдаются требования безопасности труда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удовлетворительно – ставится при недостаточном владении приемами работ практического задания, наличии ошибок, исправляемых с помощью мастера,  несущественные  ошибки в организации рабочего места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неудовлетворительно  - ставится в случае, если обучающийся не справился с заданием преподавателя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color w:val="FF0000"/>
          <w:sz w:val="28"/>
          <w:szCs w:val="28"/>
        </w:rPr>
        <w:t>. Фонды оценочных средст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bCs/>
          <w:color w:val="000000"/>
          <w:kern w:val="2"/>
          <w:sz w:val="28"/>
          <w:szCs w:val="28"/>
        </w:rPr>
        <w:t>Задания для проведения квалификационного экзамена</w:t>
      </w:r>
      <w:r>
        <w:rPr/>
        <w:t xml:space="preserve"> </w:t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8"/>
      </w:tblGrid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, ПК 1.3, ПК 1.4, ПК 1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полнить стрижку «Каре с углом» </w:t>
            </w:r>
            <w:r>
              <w:rPr>
                <w:color w:val="FF0000"/>
                <w:sz w:val="28"/>
                <w:szCs w:val="28"/>
              </w:rPr>
              <w:t>и горя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числить инструменты и приспособления для стрижки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рана труда в парикмахерском зале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Задание</w:t>
            </w:r>
            <w:r>
              <w:rPr>
                <w:sz w:val="28"/>
                <w:szCs w:val="22"/>
                <w:lang w:val="en-US" w:eastAsia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-1.4, ПК 1.6</w:t>
            </w:r>
          </w:p>
          <w:p>
            <w:pPr>
              <w:pStyle w:val="Normal"/>
              <w:suppressAutoHyphens w:val="false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полнить </w:t>
            </w:r>
            <w:r>
              <w:rPr>
                <w:color w:val="FF0000"/>
                <w:sz w:val="28"/>
                <w:szCs w:val="28"/>
              </w:rPr>
              <w:t>стрижку «Рапсод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параты для укладки волос</w:t>
            </w:r>
          </w:p>
          <w:p>
            <w:pPr>
              <w:pStyle w:val="Normal"/>
              <w:suppressAutoHyphens w:val="false"/>
              <w:rPr>
                <w:sz w:val="28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>3. Правила хранения белья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3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ыполнить стрижку</w:t>
            </w:r>
            <w:r>
              <w:rPr>
                <w:color w:val="FF0000"/>
                <w:sz w:val="28"/>
                <w:szCs w:val="28"/>
              </w:rPr>
              <w:t xml:space="preserve"> «Каскад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Окантовка затыл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Правила мытья головы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4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, ПК 1.3, ПК 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ыполнить стрижку</w:t>
            </w:r>
            <w:r>
              <w:rPr>
                <w:color w:val="FF0000"/>
                <w:sz w:val="28"/>
                <w:szCs w:val="28"/>
              </w:rPr>
              <w:t xml:space="preserve"> «Полубокс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Виды и типы бигуд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Личная гигиена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Выполнить окрашивание волос 2 группой красите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Расчёсывание и сушка волос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Правила держания ножниц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ыполнить стрижку</w:t>
            </w:r>
            <w:r>
              <w:rPr>
                <w:color w:val="FF0000"/>
                <w:sz w:val="28"/>
                <w:szCs w:val="28"/>
              </w:rPr>
              <w:t xml:space="preserve"> «Бокс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2. Мытьё головы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Правила держания расчёсок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7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ды проверяемых профессиональных компетенций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FF0000"/>
                <w:sz w:val="28"/>
                <w:szCs w:val="28"/>
              </w:rPr>
              <w:t>Задание</w:t>
            </w:r>
            <w:r>
              <w:rPr>
                <w:color w:val="FF0000"/>
                <w:sz w:val="28"/>
                <w:szCs w:val="22"/>
                <w:lang w:val="en-US" w:eastAsia="en-US"/>
              </w:rPr>
              <w:t xml:space="preserve">  8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  <w:t>1. Стрижка «Москвичка»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  <w:t>2. Щипцы для завивки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  <w:t>3. Требования предъявляемые к освещению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9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 Стрижка «Бокс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Устройство и назначение расчёсо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Правила держания бритв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1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 Стрижка «Шапочка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Ножницы и их характеристи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Требования предъявляемые к уборке помещения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1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 Простая стриж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2. Виды филировки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Требования предъявляемые к внешнему виду мастера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12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 Детские стрижк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Воздушная уклад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Подготовительные работы при обслуживании клиентов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FF0000"/>
                <w:sz w:val="28"/>
                <w:szCs w:val="28"/>
              </w:rPr>
              <w:t>Задание</w:t>
            </w:r>
            <w:r>
              <w:rPr>
                <w:color w:val="FF0000"/>
                <w:sz w:val="28"/>
                <w:szCs w:val="22"/>
                <w:lang w:val="en-US" w:eastAsia="en-US"/>
              </w:rPr>
              <w:t xml:space="preserve"> 13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  <w:t>1. Стрижка «Полубокс»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  <w:t>2. Горячая укладка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2"/>
                <w:lang w:val="en-US" w:eastAsia="en-US"/>
              </w:rPr>
            </w:pPr>
            <w:r>
              <w:rPr>
                <w:color w:val="FF0000"/>
                <w:sz w:val="28"/>
                <w:szCs w:val="22"/>
                <w:lang w:val="en-US" w:eastAsia="en-US"/>
              </w:rPr>
              <w:t xml:space="preserve">3. Заключительные работы при обслуживании клиентов 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14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 Стрижка «Элегантная с пышным затылком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Холодная уклад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Инструменты для расчёсывания волос</w:t>
            </w:r>
          </w:p>
        </w:tc>
      </w:tr>
      <w:tr>
        <w:trPr/>
        <w:tc>
          <w:tcPr>
            <w:tcW w:w="10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дание 1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К 1.1-1.4, ПК 1.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 Стрижка «Двойное каре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 Факторы, влияющие на продолжительность укладки волос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 Инструменты для стрижки волос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sectPr>
      <w:footerReference w:type="default" r:id="rId36"/>
      <w:footerReference w:type="first" r:id="rId37"/>
      <w:type w:val="nextPage"/>
      <w:pgSz w:w="11906" w:h="16838"/>
      <w:pgMar w:left="902" w:right="709" w:gutter="0" w:header="0" w:top="851" w:footer="3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-567" w:hanging="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Style5"/>
    <w:qFormat/>
    <w:rPr/>
  </w:style>
  <w:style w:type="character" w:styleId="FontStyle29">
    <w:name w:val="Font Style29"/>
    <w:qFormat/>
    <w:rPr>
      <w:rFonts w:ascii="Arial" w:hAnsi="Arial" w:cs="Arial"/>
      <w:sz w:val="22"/>
      <w:szCs w:val="22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lang w:eastAsia="zh-CN"/>
    </w:rPr>
  </w:style>
  <w:style w:type="character" w:styleId="4">
    <w:name w:val=" Знак Знак4"/>
    <w:qFormat/>
    <w:rPr>
      <w:lang w:eastAsia="zh-CN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eastAsia="zh-CN"/>
    </w:rPr>
  </w:style>
  <w:style w:type="character" w:styleId="11">
    <w:name w:val=" Знак Знак1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b/>
      <w:bCs/>
      <w:sz w:val="17"/>
      <w:szCs w:val="17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кст примечания Знак"/>
    <w:qFormat/>
    <w:rPr>
      <w:rFonts w:eastAsia="MS Mincho;ＭＳ 明朝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eastAsia="MS Mincho;ＭＳ 明朝"/>
      <w:sz w:val="24"/>
      <w:szCs w:val="24"/>
      <w:lang w:val="ru-RU" w:bidi="ar-SA"/>
    </w:rPr>
  </w:style>
  <w:style w:type="character" w:styleId="S1">
    <w:name w:val="s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C24">
    <w:name w:val="c24"/>
    <w:basedOn w:val="Style5"/>
    <w:qFormat/>
    <w:rPr/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left="0" w:right="-625" w:hanging="567"/>
    </w:pPr>
    <w:rPr>
      <w:sz w:val="28"/>
    </w:rPr>
  </w:style>
  <w:style w:type="paragraph" w:styleId="13">
    <w:name w:val="Цитата1"/>
    <w:basedOn w:val="Normal"/>
    <w:qFormat/>
    <w:pPr>
      <w:ind w:left="426" w:right="139" w:hanging="0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7"/>
      <w:ind w:firstLine="538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right"/>
    </w:pPr>
    <w:rPr>
      <w:b/>
      <w:bCs/>
      <w:sz w:val="17"/>
      <w:szCs w:val="17"/>
      <w:lang w:val="en-US" w:eastAsia="en-US"/>
    </w:rPr>
  </w:style>
  <w:style w:type="paragraph" w:styleId="14">
    <w:name w:val="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tabs>
        <w:tab w:val="clear" w:pos="720"/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120" w:after="120"/>
      <w:ind w:left="708" w:hanging="357"/>
    </w:pPr>
    <w:rPr>
      <w:rFonts w:eastAsia="MS Mincho;ＭＳ 明朝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pBdr/>
      <w:suppressAutoHyphens w:val="false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2"/>
    </w:rPr>
  </w:style>
  <w:style w:type="paragraph" w:styleId="23">
    <w:name w:val="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27:00Z</dcterms:created>
  <dc:creator>Reanimator 99 CD</dc:creator>
  <dc:description/>
  <cp:keywords/>
  <dc:language>en-US</dc:language>
  <cp:lastModifiedBy>Kurdysha@outlook.com</cp:lastModifiedBy>
  <cp:lastPrinted>2023-01-13T14:42:00Z</cp:lastPrinted>
  <dcterms:modified xsi:type="dcterms:W3CDTF">2023-01-23T20:34:00Z</dcterms:modified>
  <cp:revision>304</cp:revision>
  <dc:subject/>
  <dc:title>ГОСУДАРСТВЕННОЕ  ОБРАЗОВАТЕЛЬНОЕ  УЧРЕЖДЕНИЕ </dc:title>
</cp:coreProperties>
</file>