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Яросл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ссмотрено»                 «Согласовано»                      « Утверждаю»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ШМО  классных        Зам. директора по ВР:        Директор школы: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ей                    ______С.Ю.Рухтина           ______С.А. Мали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____               «___»________2015г.         «___»_______2015 г.                                                             от «___»_____2015г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художественно-эстетическое направл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«Проба пе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 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грамму разработала и реализует: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ляева Ксения Алик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программы «Журналистика в школе», но в соответствии с учебным планом  МБОУ СОШ с. Ярославка на 2015-2016  учебный год программа рассчитана на 34 часа по 1 часу в неделю. Выбраны не все темы предложенные пособием, т.к. материал для занятий подобран таким образом, чтобы был доступен  5- классникам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азработки и внедрения программы в образовательный процесс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ктуальность и практическая значимость.</w:t>
      </w:r>
      <w:r>
        <w:rPr>
          <w:rFonts w:cs="Times New Roman" w:ascii="Times New Roman" w:hAnsi="Times New Roman"/>
          <w:sz w:val="28"/>
          <w:szCs w:val="28"/>
        </w:rPr>
        <w:t xml:space="preserve"> 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При реализации программы  кружка «Проба пера»  наряду с теоретическими знаниями развиваются практические навыки слово творчества, обогащается речь ребенка.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вязь с другими программами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  связана с такими предметами, как русский язык и литература, а так же с программой внеурочной деятельности «Юный корреспондент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 программы</w:t>
      </w:r>
      <w:r>
        <w:rPr>
          <w:rFonts w:cs="Times New Roman" w:ascii="Times New Roman" w:hAnsi="Times New Roman"/>
          <w:sz w:val="28"/>
          <w:szCs w:val="28"/>
        </w:rPr>
        <w:t xml:space="preserve"> - приобщение учащихся к искусству слова, богатству русской классической литературы. Основа литературного образования - чтение, составление и детальное изучение художественных текстов, знакомство с мастерами слова, расширение круга чтения, повышение качества чтения, уровня понимания и глубины проникновения в художественный текст. Только в этом случае работа со словом станет интересной, продуманной, воздействующей на ум и душу ученика, разовьет эмоциональное восприятие обучающихся, научит грамотному анализу художественного произведения, разовьёт потребность в чтен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 задач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учащихся к лучшим образцам лирики отечественных и зарубежных поэтов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и приемов анализа лирического произведен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 задачи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ование общественной активности личности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льтуры общения</w:t>
        </w:r>
      </w:hyperlink>
      <w:r>
        <w:rPr>
          <w:rFonts w:cs="Times New Roman" w:ascii="Times New Roman" w:hAnsi="Times New Roman"/>
          <w:sz w:val="28"/>
          <w:szCs w:val="28"/>
        </w:rPr>
        <w:t> и поведения в социуме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 задач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личностных качеств школьников, помогающих раскрытию их творческих способносте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школьников положительной мотивации к обучени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ство с поэтами район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и детальное изучение художественных текстов. Базовые ключевые понятия: текст, лирика, роды и жанры литературы, система стихосложения, рифма, ритм, типы рифмовки, типы стиха, эпос и драм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 на 1 год обучения с режимом 1 час в неделю (34 часа) и основывается на принципах связи искусства с жизнью, единства формы и  содержания, традиций и новаторства, осмысления историко-культурных сведений, нравственно - эстетических представлений, формирования умений оценки и анализа художественных произведений, овладения богатейшими выразительными средствами русского литературного язык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Особенности возрастной группы детей, которым адресована программ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бъединения рассчитана на детей 14-15 лет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ростковый возраст — период становления способностей и личности. Это время глубоких интегративных процессов в психике ребенка на фоне ее дифференциации. Уровень и широта интеграции определяют особенности формирования и зрелость самого явления — одаренности. Поступательность этого процесса, его задержка или регресс определяют динамику развития одарен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остоянно дискутирующихся вопросов, касающихся проблемы развития детей, является вопрос о частоте проявления детской одаренности. Существуют две крайние точки зрения: «все дети являются одаренными» — «одаренные дети встречаются крайне редко». Сторонники первой полагают, что до уровня одаренного можно развить практически любого здорового ребенка путем создания благоприятных условий. Для других одаренность - уникальное явление; в этом случае основное внимание уделяется поиску одаренных детей. Указанная альтернатива снимается в рамках следующей позиции: предпосылки к достижениям в разных видах деятельности присущи многим детям, тогда как реальные незаурядные результаты демонстрирует значительно меньшая часть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бор в кружок свободный. В 2015-2016 учебном году объединение будут посещать 26 детей(разделены на две группы). Первая группа будет заниматься во вторник после шестого урока, вторая группа в среду после шестого уро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Уровень результатов работы по программ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й уровень результатов — </w:t>
      </w:r>
      <w:r>
        <w:rPr>
          <w:rFonts w:cs="Times New Roman" w:ascii="Times New Roman" w:hAnsi="Times New Roman"/>
          <w:sz w:val="28"/>
          <w:szCs w:val="28"/>
        </w:rPr>
        <w:t>приобретение школьниками социальных знаний (путем анализа текстов, ключевых идей лирических и прозаических произведений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торой уровень результатов </w:t>
      </w:r>
      <w:r>
        <w:rPr>
          <w:rFonts w:cs="Times New Roman" w:ascii="Times New Roman" w:hAnsi="Times New Roman"/>
          <w:sz w:val="28"/>
          <w:szCs w:val="28"/>
        </w:rPr>
        <w:t>— получение школьником опыта переживания и позитивного отношения к базовым ценностям общества (в текстах русской и зарубежной литературы будут рассмотрены типы героев (положительный и отрицательный), рассмотрены примеры различных жизненных ситуаций на примере художественных произведений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тий уровень результатов — </w:t>
      </w:r>
      <w:r>
        <w:rPr>
          <w:rFonts w:cs="Times New Roman" w:ascii="Times New Roman" w:hAnsi="Times New Roman"/>
          <w:sz w:val="28"/>
          <w:szCs w:val="28"/>
        </w:rPr>
        <w:t>получение школьником опыта самостоятельного общественного действия( дети получат возможность самореализоваться в области стихосложения и попробовать себя в области прозы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Система отслеживания результатов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объединения учащиеся будут пробовать себя в стихосложении и практиковаться в написании очерков, статей, сочинений и т.п. Данные работы планируется демонстрировать на выставках , а лучшие работы отправлять на литературные конкур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 тематический пла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2835"/>
        <w:gridCol w:w="1275"/>
        <w:gridCol w:w="1985"/>
        <w:gridCol w:w="255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етическая часть зан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часть занятия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как жанр лите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стихотво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-послание. Его особ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лирика. Ее особ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 патриотическая ли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разм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ложные размеры ст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сложные размеры ст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а в стиховор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и ритм. Звуко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ит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на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фора и эпиф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р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роф. Способы рифм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 кольц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 опоясыва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 па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 перекр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 мужская и же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еории к практике. Природа в стих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эты о при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р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как один из стихотворных жан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и зарубежные баснопис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еории к практике. Составление бас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ихотворения в проз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вас любил…»Проба пера в любовной лирик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в русской и зарубежной лир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в стихах и поэма в проз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ы и пес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оэтов серебряного 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всем мне хочется дойти до самой сути…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дивидуаль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 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оретическая часть. </w:t>
      </w:r>
      <w:r>
        <w:rPr>
          <w:rFonts w:cs="Times New Roman" w:ascii="Times New Roman" w:hAnsi="Times New Roman"/>
          <w:bCs/>
          <w:sz w:val="28"/>
          <w:szCs w:val="28"/>
        </w:rPr>
        <w:t>Стихотворение как жанр литературы. Виды стихотворений. Любовная лирика. Гражданская и патриотическая лирика. (5 часов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ихосложение.</w:t>
      </w:r>
      <w:r>
        <w:rPr>
          <w:rFonts w:cs="Times New Roman" w:ascii="Times New Roman" w:hAnsi="Times New Roman"/>
          <w:sz w:val="28"/>
          <w:szCs w:val="28"/>
        </w:rPr>
        <w:t xml:space="preserve"> Двусложные размеры. Трехсложные размеры. Стопа . Темп. Ритм. Звукопись. Виды рифмовки.(14 часов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ческое занятие.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е о природе (1 час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зучение лирик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и зарубежная лирика. Басня.  Составление басни. Стихотворение в прозе.  Любовная лирика. Составление стихотворений.(9часов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эм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оман. Стихотворение. </w:t>
      </w:r>
      <w:r>
        <w:rPr>
          <w:rFonts w:cs="Times New Roman" w:ascii="Times New Roman" w:hAnsi="Times New Roman"/>
          <w:sz w:val="28"/>
          <w:szCs w:val="28"/>
        </w:rPr>
        <w:t>Что такое поэма? Поэма в прозе и роман в стихах. Серебряный век русской поэзии.  Проектирование. (5 часов)</w:t>
      </w:r>
    </w:p>
    <w:p>
      <w:pPr>
        <w:pStyle w:val="C1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</w:t>
      </w:r>
      <w:r>
        <w:rPr>
          <w:rStyle w:val="C3"/>
          <w:b/>
          <w:bCs/>
          <w:color w:val="000000"/>
          <w:sz w:val="28"/>
          <w:szCs w:val="28"/>
        </w:rPr>
        <w:t>Материально-техническое обеспечение</w:t>
      </w:r>
    </w:p>
    <w:p>
      <w:pPr>
        <w:pStyle w:val="C12"/>
        <w:shd w:fill="FFFFFF" w:val="clear"/>
        <w:spacing w:lineRule="atLeast" w:line="270"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Компьютерный класс.</w:t>
      </w:r>
    </w:p>
    <w:p>
      <w:pPr>
        <w:pStyle w:val="C12"/>
        <w:shd w:fill="FFFFFF" w:val="clear"/>
        <w:spacing w:lineRule="atLeast" w:line="270"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lang w:val="en-US"/>
        </w:rPr>
        <w:t xml:space="preserve">- </w:t>
      </w:r>
      <w:r>
        <w:rPr>
          <w:rStyle w:val="C3"/>
          <w:color w:val="000000"/>
          <w:sz w:val="28"/>
          <w:szCs w:val="28"/>
        </w:rPr>
        <w:t>Компьютер</w:t>
      </w:r>
      <w:r>
        <w:rPr>
          <w:rStyle w:val="C3"/>
          <w:color w:val="000000"/>
          <w:sz w:val="28"/>
          <w:szCs w:val="28"/>
          <w:lang w:val="en-US"/>
        </w:rPr>
        <w:t xml:space="preserve">, </w:t>
      </w:r>
      <w:r>
        <w:rPr>
          <w:rStyle w:val="C3"/>
          <w:color w:val="000000"/>
          <w:sz w:val="28"/>
          <w:szCs w:val="28"/>
        </w:rPr>
        <w:t>принтер</w:t>
      </w:r>
      <w:r>
        <w:rPr>
          <w:rStyle w:val="C3"/>
          <w:color w:val="000000"/>
          <w:sz w:val="28"/>
          <w:szCs w:val="28"/>
          <w:lang w:val="en-US"/>
        </w:rPr>
        <w:t xml:space="preserve">, </w:t>
      </w:r>
      <w:r>
        <w:rPr>
          <w:rStyle w:val="C3"/>
          <w:color w:val="000000"/>
          <w:sz w:val="28"/>
          <w:szCs w:val="28"/>
        </w:rPr>
        <w:t>сканер</w:t>
      </w:r>
      <w:r>
        <w:rPr>
          <w:rStyle w:val="C3"/>
          <w:color w:val="000000"/>
          <w:sz w:val="28"/>
          <w:szCs w:val="28"/>
          <w:lang w:val="en-US"/>
        </w:rPr>
        <w:t>).</w:t>
      </w:r>
    </w:p>
    <w:p>
      <w:pPr>
        <w:pStyle w:val="C12"/>
        <w:shd w:fill="FFFFFF" w:val="clear"/>
        <w:spacing w:lineRule="atLeast" w:line="270" w:before="0" w:after="0"/>
        <w:rPr>
          <w:rStyle w:val="C3"/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 xml:space="preserve"> </w:t>
      </w:r>
      <w:r>
        <w:rPr>
          <w:rStyle w:val="C3"/>
          <w:color w:val="000000"/>
          <w:sz w:val="28"/>
          <w:szCs w:val="28"/>
          <w:lang w:val="en-US"/>
        </w:rPr>
        <w:t>-</w:t>
      </w:r>
      <w:r>
        <w:rPr>
          <w:rStyle w:val="C3"/>
          <w:color w:val="000000"/>
          <w:sz w:val="28"/>
          <w:szCs w:val="28"/>
        </w:rPr>
        <w:t>Компьютерные</w:t>
      </w:r>
      <w:r>
        <w:rPr>
          <w:rStyle w:val="C3"/>
          <w:color w:val="000000"/>
          <w:sz w:val="28"/>
          <w:szCs w:val="28"/>
          <w:lang w:val="en-US"/>
        </w:rPr>
        <w:t xml:space="preserve"> </w:t>
      </w:r>
      <w:r>
        <w:rPr>
          <w:rStyle w:val="C3"/>
          <w:color w:val="000000"/>
          <w:sz w:val="28"/>
          <w:szCs w:val="28"/>
        </w:rPr>
        <w:t>программы</w:t>
      </w:r>
      <w:r>
        <w:rPr>
          <w:rStyle w:val="C3"/>
          <w:color w:val="000000"/>
          <w:sz w:val="28"/>
          <w:szCs w:val="28"/>
          <w:lang w:val="en-US"/>
        </w:rPr>
        <w:t>: Microsoft Word, Microsoft Office Excel, Microsoft PowerPoint, Microsoft Office Publisher, Fine Reader, Adabe Photoshop</w:t>
      </w:r>
    </w:p>
    <w:p>
      <w:pPr>
        <w:pStyle w:val="C1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презентации</w:t>
      </w:r>
      <w:r>
        <w:rPr>
          <w:color w:val="000000"/>
          <w:sz w:val="28"/>
          <w:szCs w:val="28"/>
        </w:rPr>
        <w:t> </w:t>
      </w:r>
    </w:p>
    <w:p>
      <w:pPr>
        <w:pStyle w:val="C12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Ожидаемые результаты</w:t>
      </w:r>
    </w:p>
    <w:p>
      <w:pPr>
        <w:pStyle w:val="C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ным критерием достижения результата на протяжении всего периода обучения является материал, который млжно представить на выставках и отправить на литературный конкурс. Так как не все обучающиеся способны освоить материал программы в одинаковой степени, предполагается индивидуальный подход к практическим заданиям и оценке их исполнения (при этом учитываются интересы и склонности кружковцев). Дифференциация и индивидуализация обучения обеспечиваются деятельностью каждого кружковца, на базе которой формируются различные универсальные учебные действия с учетом структуры личности каждого ученика. Программа предполагает:</w:t>
      </w:r>
    </w:p>
    <w:p>
      <w:pPr>
        <w:pStyle w:val="C12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сить мотивацию учащихся к изучению русского языка и русской литературы;</w:t>
      </w:r>
    </w:p>
    <w:p>
      <w:pPr>
        <w:pStyle w:val="C12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Заинтересовать учащихся творческим процессом;</w:t>
      </w:r>
    </w:p>
    <w:p>
      <w:pPr>
        <w:pStyle w:val="C12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Повысить и регулировать личностную оценку учащихся;</w:t>
      </w:r>
    </w:p>
    <w:p>
      <w:pPr>
        <w:pStyle w:val="C12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Повысить        освоение        учащимися орфографической,        пунктуационной,        речевой  грамотности в объеме, достаточном для свободного пользования русским языком </w:t>
      </w:r>
      <w:r>
        <w:rPr>
          <w:sz w:val="28"/>
          <w:szCs w:val="28"/>
        </w:rPr>
        <w:br/>
        <w:t xml:space="preserve">                                   </w:t>
      </w:r>
      <w:r>
        <w:rPr>
          <w:b/>
          <w:sz w:val="28"/>
          <w:szCs w:val="28"/>
        </w:rPr>
        <w:t>Рекомендуем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педагога:1. Леонтьев А.И. Умственное развитие ребенка. М.: Просвещение. 1950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итин Б., Никитина Л. Мы, наши дети и внуки. М.: Мол. гвардия, 1989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ование творческой активности учащихся во внеучебной деятельности: Сб. науч. тр. М.: Изд-во Ин-та среднего спец. образования РАО, 1993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ршадская Н.Р., Халимова В.З. Литературное творчество учащихся в школе, М.: Просвещение, 1986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ршак С.Я. Большим и маленьким читателям / / Раннее солнце: Стихи детей. М.; Малыш, 1964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евин В.А. Воспитание творчества. М.: Педагогика, 1977. Теплов В.М. Психологические вопросы художественного воспитания. М.: АПН РСФСР, 1947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ник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Литературная энциклопедия терминов и понятий/ Гл. ред. и сост. А.Н. Николюкин.- М., 2001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озенталь Д.Э. А как лучше сказать? – М., 1988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Розенталь Д.Э., Голуб И.Б. Занимательная стилистика. – М., 1988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ulmztura_rech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31:00Z</dcterms:created>
  <dc:creator>Беляев</dc:creator>
  <dc:description/>
  <cp:keywords/>
  <dc:language>en-US</dc:language>
  <cp:lastModifiedBy>Беляев</cp:lastModifiedBy>
  <dcterms:modified xsi:type="dcterms:W3CDTF">2016-05-25T13:01:00Z</dcterms:modified>
  <cp:revision>4</cp:revision>
  <dc:subject/>
  <dc:title/>
</cp:coreProperties>
</file>