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30" w:hRule="atLeast"/>
        </w:trPr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6699" w:val="clear"/>
            <w:vAlign w:val="center"/>
          </w:tcPr>
          <w:p>
            <w:pPr>
              <w:pStyle w:val="Normal"/>
              <w:spacing w:lineRule="atLeast" w:line="30"/>
              <w:jc w:val="center"/>
              <w:rPr/>
            </w:pPr>
            <w:r>
              <w:rPr/>
              <w:t>Развитие мелкой моторики рук, координации движений, сенсорной активности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7C7" w:val="clear"/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color w:val="622041"/>
                    </w:rPr>
                    <w:br/>
                    <w:br/>
                    <w:t>• Нарисуйте на листе силуэт машины, человека, дома, снежинки. Попросите ребенка вырезать его по контуру и раскрасить. Можно вырезать цветок из открытки, живот-</w:t>
                    <w:br/>
                    <w:t>ное с картинки и т.п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622041"/>
                    </w:rPr>
                    <w:t xml:space="preserve">• </w:t>
                  </w:r>
                  <w:r>
                    <w:rPr>
                      <w:color w:val="622041"/>
                    </w:rPr>
                    <w:t>Можно попросить малыша вырезать из бумаги (по вашему контуру) ежа и ручкой или карандашом быстро сделать ему точки-иголки.</w:t>
                  </w:r>
                </w:p>
                <w:p>
                  <w:pPr>
                    <w:pStyle w:val="Normal"/>
                    <w:spacing w:before="280" w:after="280"/>
                    <w:rPr>
                      <w:color w:val="622041"/>
                    </w:rPr>
                  </w:pPr>
                  <w:r>
                    <w:rPr>
                      <w:color w:val="622041"/>
                    </w:rPr>
                    <w:t xml:space="preserve">• </w:t>
                  </w:r>
                  <w:r>
                    <w:rPr>
                      <w:color w:val="622041"/>
                    </w:rPr>
                    <w:t>Попросить ребенка выложить из веревочки контур домика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622041"/>
                    </w:rPr>
                    <w:t xml:space="preserve">• </w:t>
                  </w:r>
                  <w:r>
                    <w:rPr>
                      <w:color w:val="622041"/>
                    </w:rPr>
                    <w:t>Возьмите лист бумаги и, сложив его, вырвите посередине кусок. Затем расправьте лист и попросите малыша обвести прорубь и обнести ее забором, чтобы туда никто не упал. Если отверстие получится квадратное, можно попросить нарисовать дом так, чтобы окно находилось в центре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622041"/>
                    </w:rPr>
                    <w:t xml:space="preserve">• </w:t>
                  </w:r>
                  <w:r>
                    <w:rPr>
                      <w:color w:val="622041"/>
                    </w:rPr>
                    <w:t>Рисунок по образцу. Попросите ребенка нарисовать точно так, как на образце. Это может быть домик или комбинация каких-либо фигур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622041"/>
                    </w:rPr>
                    <w:t xml:space="preserve">• </w:t>
                  </w:r>
                  <w:r>
                    <w:rPr>
                      <w:color w:val="622041"/>
                    </w:rPr>
                    <w:t>Следите, чтобы форма и размер соблюдались. Также можно нарисовать галочку V и сказать, что это птичка села на страницу, и пусть сюда прилетит еще много-много таких же птичек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622041"/>
                    </w:rPr>
                    <w:t xml:space="preserve">• </w:t>
                  </w:r>
                  <w:r>
                    <w:rPr>
                      <w:color w:val="622041"/>
                    </w:rPr>
                    <w:t>Пробку от бутылки положите малышу на нос, или на голову, или на палец, и пусть он попробует походить с ней некоторое время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622041"/>
                    </w:rPr>
                    <w:t xml:space="preserve">• </w:t>
                  </w:r>
                  <w:r>
                    <w:rPr>
                      <w:color w:val="622041"/>
                    </w:rPr>
                    <w:t>Положите на пол лист бумаги. И жалобным голосом сообщите, что он плачет и просит, чтобы малыш поднял его большим и указательным пальцами, указательным и средним и т.д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622041"/>
                    </w:rPr>
                    <w:t xml:space="preserve">• </w:t>
                  </w:r>
                  <w:r>
                    <w:rPr>
                      <w:color w:val="622041"/>
                    </w:rPr>
                    <w:t>Пусть малыш закроет глаза и попытается определить, какая из книг тяжелее. А потом, выбрав, допустим, более легкую, найдет ее среди других книг (только на ощупь, с закрытыми глазами).</w:t>
                  </w:r>
                </w:p>
                <w:p>
                  <w:pPr>
                    <w:pStyle w:val="Normal"/>
                    <w:spacing w:before="280" w:after="280"/>
                    <w:rPr>
                      <w:color w:val="622041"/>
                    </w:rPr>
                  </w:pPr>
                  <w:r>
                    <w:rPr>
                      <w:color w:val="622041"/>
                    </w:rPr>
                    <w:t xml:space="preserve">• </w:t>
                  </w:r>
                  <w:r>
                    <w:rPr>
                      <w:color w:val="622041"/>
                    </w:rPr>
                    <w:t>На ощупь можно определять, какая игрушка находится в руках, какой предмет теплее, какая поверхность шершавее.</w:t>
                  </w:r>
                </w:p>
                <w:p>
                  <w:pPr>
                    <w:pStyle w:val="Normal"/>
                    <w:spacing w:before="0" w:after="0"/>
                    <w:rPr>
                      <w:color w:val="622041"/>
                    </w:rPr>
                  </w:pPr>
                  <w:r>
                    <w:rPr>
                      <w:color w:val="622041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622041"/>
              </w:rPr>
            </w:pPr>
            <w:r>
              <w:rPr>
                <w:color w:val="62204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color w:val="E6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03:00Z</dcterms:created>
  <dc:creator>1</dc:creator>
  <dc:description/>
  <cp:keywords/>
  <dc:language>en-US</dc:language>
  <cp:lastModifiedBy>Пользователь</cp:lastModifiedBy>
  <dcterms:modified xsi:type="dcterms:W3CDTF">2023-01-24T16:46:00Z</dcterms:modified>
  <cp:revision>7</cp:revision>
  <dc:subject/>
  <dc:title/>
</cp:coreProperties>
</file>