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е бюджетное общеобразовательное учреждение «средняя школа №9 с углубленным изучением отдельных предметов»</w:t>
      </w:r>
    </w:p>
    <w:p>
      <w:pPr>
        <w:pStyle w:val="Normal"/>
        <w:tabs>
          <w:tab w:val="clear" w:pos="720"/>
          <w:tab w:val="left" w:pos="65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77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4.25pt;width:408pt;height:61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8128019" r:id="rId2"/>
        </w:object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500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Психолого-педагогический семинар </w:t>
      </w:r>
    </w:p>
    <w:p>
      <w:pPr>
        <w:pStyle w:val="2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для родителей</w:t>
      </w:r>
    </w:p>
    <w:p>
      <w:pPr>
        <w:pStyle w:val="2"/>
        <w:rPr/>
      </w:pPr>
      <w:r>
        <w:rPr/>
        <w:t xml:space="preserve"> </w:t>
      </w:r>
      <w:r>
        <w:rPr>
          <w:b w:val="false"/>
          <w:bCs w:val="false"/>
          <w:sz w:val="44"/>
          <w:szCs w:val="44"/>
        </w:rPr>
        <w:t>Тема</w:t>
      </w:r>
      <w:r>
        <w:rPr>
          <w:b w:val="false"/>
          <w:bCs w:val="false"/>
        </w:rPr>
        <w:t>:</w:t>
      </w:r>
      <w:r>
        <w:rPr/>
        <w:t xml:space="preserve"> «Взаимодействие </w:t>
      </w:r>
    </w:p>
    <w:p>
      <w:pPr>
        <w:pStyle w:val="2"/>
        <w:rPr/>
      </w:pPr>
      <w:r>
        <w:rPr/>
        <w:t>с тревожными детьми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Составитель: педагог–психолог </w:t>
      </w:r>
    </w:p>
    <w:p>
      <w:pPr>
        <w:pStyle w:val="2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ервой квалификационной категории</w:t>
      </w:r>
    </w:p>
    <w:p>
      <w:pPr>
        <w:pStyle w:val="2"/>
        <w:jc w:val="right"/>
        <w:rPr>
          <w:sz w:val="28"/>
        </w:rPr>
      </w:pPr>
      <w:r>
        <w:rPr>
          <w:sz w:val="28"/>
        </w:rPr>
        <w:t>Палагина Маргарита Николаевна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>г.Нижневартовск</w:t>
      </w:r>
    </w:p>
    <w:p>
      <w:pPr>
        <w:pStyle w:val="2"/>
        <w:ind w:hanging="0"/>
        <w:rPr/>
      </w:pPr>
      <w:r>
        <w:rPr>
          <w:sz w:val="28"/>
        </w:rPr>
        <w:t>2017 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44"/>
          <w:szCs w:val="44"/>
        </w:rPr>
        <w:t>Тема:</w:t>
      </w:r>
      <w:r>
        <w:rPr>
          <w:b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Взаимодействие с тревожными детьми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ь участникам первичное представление об особенностях работы с категорией «тревожных детей». Знакомство родителей с приемами и методами работы с детьми, испытывающими чувство тревоги. Разработка рекомендаций по воспитанию тревожных детей.</w:t>
      </w:r>
    </w:p>
    <w:p>
      <w:pPr>
        <w:pStyle w:val="Normal"/>
        <w:ind w:firstLine="567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е слайды с отображением диагностических данных, бланки для составления психологического портрета тревожного ребенка, бланки с вопросами для родителей.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психолого-педагогического семинар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. Приветствие.</w:t>
      </w:r>
    </w:p>
    <w:p>
      <w:pPr>
        <w:pStyle w:val="Normal"/>
        <w:ind w:firstLine="567"/>
        <w:rPr/>
      </w:pPr>
      <w:r>
        <w:rPr>
          <w:sz w:val="28"/>
          <w:szCs w:val="28"/>
        </w:rPr>
        <w:t>2). Знакомство с данными диагностических исследов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. Мини-лекция «Что такое тревожность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. Практическое задание «Портрет тревожного ребенк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. Мини-лекция «Как помочь тревожному ребенк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). Игра «Кенгур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). Упражнение на релаксац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). Упражнение «Царская семья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). Игра «Щепки на реке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). Обратная связ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1). Индивидуальная работа с родителями воспитанни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12)  Использ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одержание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hanging="0"/>
        <w:rPr/>
      </w:pPr>
      <w:r>
        <w:rPr>
          <w:b/>
          <w:sz w:val="32"/>
          <w:szCs w:val="32"/>
        </w:rPr>
        <w:t>1.Приветств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hanging="0"/>
        <w:rPr/>
      </w:pPr>
      <w:r>
        <w:rPr>
          <w:b/>
          <w:sz w:val="32"/>
          <w:szCs w:val="32"/>
        </w:rPr>
        <w:t>2.Знакомство с данными диагностических исследований.</w:t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3.Мини-лекция «Что такое тревожность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лово «тревога» было известно в русском языке с первой половины XVIII века и обозначало «знак к битве». Позже появилось и понятие «тревожность». Психологический словарь дает следующее объяснение этого термина: «Тревожность — это индивидуальная психологическая особенность, проявляющаяся в склон</w:t>
        <w:softHyphen/>
        <w:t>ности человека к частым и интенсивным переживани</w:t>
        <w:softHyphen/>
        <w:t>ям состояния тревоги, а также в низком пороге его возникновения. Рассматривается как личностное об</w:t>
        <w:softHyphen/>
        <w:t>разование и/или как свойство темперамента, обуслов</w:t>
        <w:softHyphen/>
        <w:t>ленное слабостью нервных процессов» (Психологиче</w:t>
        <w:softHyphen/>
        <w:t>ский словарь, 1997, с. 386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ти два термина часто смешивают, однако, это совсем неидентичные термины. «Тревога» - это эпизодические проявления беспокойства и волнения. Физиологическими признаками тревоги являются: учащенное сердцебиение, поверхностное дыхание, сухость во рту, «ком в горле», слабость в ногах и т.п.  Однако помимо физиологических существуют и поведенческие проявления тревоги: ребенок начинает грызть ногти, качаться на стуле, барабанить пальцами по столу, теребить волос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2705</wp:posOffset>
                </wp:positionH>
                <wp:positionV relativeFrom="paragraph">
                  <wp:posOffset>-22860</wp:posOffset>
                </wp:positionV>
                <wp:extent cx="9232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в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-1.8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ев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4725</wp:posOffset>
                </wp:positionH>
                <wp:positionV relativeFrom="paragraph">
                  <wp:posOffset>105410</wp:posOffset>
                </wp:positionV>
                <wp:extent cx="908050" cy="323850"/>
                <wp:effectExtent l="1905" t="444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8.3pt" to="348.2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750</wp:posOffset>
                </wp:positionH>
                <wp:positionV relativeFrom="paragraph">
                  <wp:posOffset>114935</wp:posOffset>
                </wp:positionV>
                <wp:extent cx="914400" cy="3048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9.05pt" to="204.45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билизирующая                                              Расслабляюща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ет дополнительный импульс)                           (парализует человека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ой вид тревоги будет испытывать человек чаще — во многом зависит от стиля воспитания в дет</w:t>
        <w:softHyphen/>
        <w:t xml:space="preserve">ском возрасте. </w:t>
      </w:r>
    </w:p>
    <w:p>
      <w:pPr>
        <w:sectPr>
          <w:footerReference w:type="default" r:id="rId4"/>
          <w:footerReference w:type="first" r:id="rId5"/>
          <w:type w:val="nextPage"/>
          <w:pgSz w:w="11906" w:h="16820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>
          <w:sz w:val="28"/>
          <w:szCs w:val="28"/>
        </w:rPr>
        <w:t>Среди эмоций, включенных в со</w:t>
        <w:softHyphen/>
        <w:t>стояние тревоги, ключевой является страх, хотя в «тре</w:t>
        <w:softHyphen/>
        <w:t xml:space="preserve">вожном» переживании могут присутствовать и печаль,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стыд, и вина и п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среди эмоций, включенных в со</w:t>
        <w:softHyphen/>
        <w:t>стояние тревоги, ключевой является страх, хотя в «тре</w:t>
        <w:softHyphen/>
        <w:t>вожном» переживании могут присутствовать и печаль, и стыд, и вина и п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моцию страха переживают люди в любом возрасте, однако каждому возрасту присущи и так называе</w:t>
        <w:softHyphen/>
        <w:t>мые «возрастные страхи», которые были изучены и подробно описаны многими специалистами (Раншбург Й., Поппер П., 1983, Захаров А.И., 1997 и др.). Иссле</w:t>
        <w:softHyphen/>
        <w:t>дования показывают, что первые проявления страха наблюдаются у детей уже в младенческом возрасте. В период с двух до трех лет отмечается расширение репертуара детских страхов, причем, они носят, как правило, конкретный характер.</w:t>
      </w:r>
    </w:p>
    <w:p>
      <w:pPr>
        <w:sectPr>
          <w:type w:val="continuous"/>
          <w:pgSz w:w="11906" w:h="16820"/>
          <w:pgMar w:left="1701" w:right="851" w:gutter="0" w:header="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ва года дети чаще всего боятся, например, посе</w:t>
        <w:softHyphen/>
        <w:t>щения врача, а, начиная примерно с трехлетнего возра</w:t>
        <w:softHyphen/>
        <w:t>ста, число конкретных страхов значительно снижается, и на смену им приходят страхи символические, такие, как страх темноты и одиночества. В 6—7 лет ведущим становится страх своей смерти, а в 7—8 — страх смер</w:t>
        <w:softHyphen/>
        <w:t>ти родителей. С 7 до 11 лет ребенок больше всего бо</w:t>
        <w:softHyphen/>
        <w:t>ится «быть не тем», сделать что-то не так, не соответ</w:t>
        <w:softHyphen/>
        <w:t>ствовать общепринятым требованиям и норм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наличие страхов у ребенка является нормой, но если страхов очень много, то следует уже говорить о наличии тревожности в характере ребе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чиной повышенной тревожности дошкольников и младших школьников считают нарушение детско-родительских отнош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менно в дошкольном возрасте начинает формироваться школьная тревожность. Принято считать, что она возникает вследствие столкновения ребенка с требованиями обучения и кажущейся невозможности им соответствовать. Причем большинство первоклассников переживает не из-за плохих отметок, а из-за угрозы испортить отношения с учителями, родителями, сверстниками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аще всего тревожность развивается тогда, когда ребенок находится в состоянии (ситуации) внутренне</w:t>
        <w:softHyphen/>
        <w:t>го конфликта. Он может быть вызван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егативными требованиями, предъявляемыми к ребенку, которые могут унизить или поставить в зависимое положение;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. Неадекватными, чаще всего завышенными тре</w:t>
        <w:softHyphen/>
        <w:t>бованиям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ротиворечивыми требованиями, которые предъявляют к ребенку родители и/или школ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>4. Практическое задание «Портрет тревожного ребенка»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Родители разбиваются по группам и каждая группа составляет словесный портрет тревожного ребенка: какие качества и свойства поведения ему характерны.</w:t>
      </w:r>
    </w:p>
    <w:p>
      <w:pPr>
        <w:pStyle w:val="TextBodyIndent"/>
        <w:rPr/>
      </w:pPr>
      <w:r>
        <w:rPr/>
        <w:t>По истечении 5 минут групповой работы составляется общий портрет тревожного ребенка. Ватман с характеристиками вывешивается на доску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5.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Мини-лекция «Как помочь тревожному ребенку».</w:t>
      </w:r>
    </w:p>
    <w:p>
      <w:pPr>
        <w:pStyle w:val="Normal"/>
        <w:ind w:firstLine="56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вышенный уровень тревожности приводит к серьезным затруднениям в учебе, общении, сказывается на всех сферах жизни ребенка. У детей сирот тревога часто является следствием какой-либо пережитой психологической трав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наш взгляд, работу с тревожными детьми необходимо проводить в трех основных направлениях:</w:t>
      </w:r>
    </w:p>
    <w:p>
      <w:pPr>
        <w:pStyle w:val="Normal"/>
        <w:numPr>
          <w:ilvl w:val="0"/>
          <w:numId w:val="2"/>
        </w:numPr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 самооценки ребенка;</w:t>
      </w:r>
    </w:p>
    <w:p>
      <w:pPr>
        <w:pStyle w:val="Normal"/>
        <w:numPr>
          <w:ilvl w:val="0"/>
          <w:numId w:val="2"/>
        </w:numPr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ребенка способам снятия мышечного и эмоционального напряжения;</w:t>
      </w:r>
    </w:p>
    <w:p>
      <w:pPr>
        <w:pStyle w:val="Normal"/>
        <w:numPr>
          <w:ilvl w:val="0"/>
          <w:numId w:val="2"/>
        </w:numPr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аботка навыков владения собой в ситуациях, травмирующих ребенка.</w:t>
      </w:r>
    </w:p>
    <w:p>
      <w:pPr>
        <w:pStyle w:val="Normal"/>
        <w:ind w:firstLine="567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  <w:szCs w:val="28"/>
        </w:rPr>
        <w:t>1). Повышение самооценки ребе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вольно часто тревожные дети имеют за</w:t>
        <w:softHyphen/>
        <w:t>ниженную самооценку, что выражается в бо</w:t>
        <w:softHyphen/>
        <w:t>лезненном восприятии критики от окружаю</w:t>
        <w:softHyphen/>
        <w:t>щих, обвинении себя во многих неудачах, в боязни браться за новое сложное зада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в дошкольном и младшем школьном возрасте ребенок не испытывает такой под</w:t>
        <w:softHyphen/>
        <w:t>держки от взрослых, то в подростковом воз</w:t>
        <w:softHyphen/>
        <w:t>расте его проблемы увеличиваются, «развива</w:t>
        <w:softHyphen/>
        <w:t>ется резкое ощущение личностного диском</w:t>
        <w:softHyphen/>
        <w:t>форта». Тревожный ребенок, став взрослым, может сохранить привычку выбирать для вы</w:t>
        <w:softHyphen/>
        <w:t>полнения только простые задачи, так как имен</w:t>
        <w:softHyphen/>
        <w:t xml:space="preserve">но в этом случае он может быть уверен, что успешно справится с проблемой.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помочь ребенку повысить свою самооценку, можно использовать следу</w:t>
        <w:softHyphen/>
        <w:t>ющие методы раб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жде всего, необходимо как можно чаще называть ребенка по имени и хвалить его в присутствии других детей и взрослых.</w:t>
      </w:r>
    </w:p>
    <w:p>
      <w:pPr>
        <w:pStyle w:val="Normal"/>
        <w:ind w:firstLine="567"/>
        <w:rPr/>
      </w:pPr>
      <w:r>
        <w:rPr>
          <w:sz w:val="28"/>
          <w:szCs w:val="28"/>
        </w:rPr>
        <w:t>Кроме того, можно поощрять та</w:t>
        <w:softHyphen/>
        <w:t>ких детей, поручая им выполнение престиж</w:t>
        <w:softHyphen/>
        <w:t>ных в данном коллективе поручений (раздать тетради, написать что-либо на доске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работе с детьми, страдающими заниженной самооценкой, желательно избегать таких заданий, которые выполняются за определенное фиксированное педагогом врем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сли взрослый обращается к тревожному ребенку, он должен постараться установить визуальный контакт, такое прямое общение «глаза в глаза» вселяет чувство доверия в душу ребенк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тревожный ребенок не счи</w:t>
        <w:softHyphen/>
        <w:t>тал себя хуже других детей, желательно чтобы учитель в классе проводил бесе</w:t>
        <w:softHyphen/>
        <w:t>ды  на классных часах, во время которых все дети рассказывали бы о своих затруднениях, испытываемых ими в тех или в иных ситуаци</w:t>
        <w:softHyphen/>
        <w:t xml:space="preserve">ях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бота по повышению самооценки — это только одно из направлений в работе с тре</w:t>
        <w:softHyphen/>
        <w:t>вожным ребенком. Очевидно, что быстрых ре</w:t>
        <w:softHyphen/>
        <w:t>зультатов такой работы ожидать нельзя, по</w:t>
        <w:softHyphen/>
        <w:t>этому взрослые должны запастись терпением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2). Обучение ребенка способам снятия мышечного и эмоционального напряж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к показали наши наблюдения, эмоцио</w:t>
        <w:softHyphen/>
        <w:t>нальное напряжение тревожных детей чаще всего проявляется в мышечных зажимах в об</w:t>
        <w:softHyphen/>
        <w:t>ласти лица и шеи. Кроме того, им свойственно зажатие мышц живота. Чтобы помочь детям снизить напряжение — и мышечное, и эмоци</w:t>
        <w:softHyphen/>
        <w:t>ональное — можно научить их выполнять ре</w:t>
        <w:softHyphen/>
        <w:t xml:space="preserve">лаксационные упражн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оме релаксационных игр в работе с тревожными детьми необходимо также использовать и игры, в основе которых лежит телесный контакт с ребенком. Очень полезными являются и игры с песком, глиной, с водой, различные техники рисования красками (паль</w:t>
        <w:softHyphen/>
        <w:t>цами, ладошками и др.)</w:t>
      </w:r>
    </w:p>
    <w:p>
      <w:pPr>
        <w:pStyle w:val="FR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элементов массажа и даже простое растирание тела также способствуют снятию мышечного напряжения. </w:t>
      </w:r>
    </w:p>
    <w:p>
      <w:pPr>
        <w:pStyle w:val="FR1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1"/>
        <w:ind w:left="0" w:firstLine="567"/>
        <w:jc w:val="both"/>
        <w:rPr/>
      </w:pPr>
      <w:r>
        <w:rPr>
          <w:i/>
          <w:sz w:val="28"/>
          <w:szCs w:val="28"/>
        </w:rPr>
        <w:t>3). Отработка навыков владения собой в ситуациях, травмирующих ребе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ледующим этапом в работе с тревожным ре</w:t>
        <w:softHyphen/>
        <w:t>бенком является отработка владения собой в трав</w:t>
        <w:softHyphen/>
        <w:t>мирующих и незнакомых для ребенка ситуациях.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Эта работа заключается в обыгрывании как уже происходивших ситуаций, так и возможных в будущ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широкие возможности для рабо</w:t>
        <w:softHyphen/>
        <w:t>ты в этом направлении предоставляет взрос</w:t>
        <w:softHyphen/>
        <w:t>лым ролевая иг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грая роль слабых, трусливых персонажей, ребенок лучше осознает и конкретизирует свой страх, а используя прием доведения данной роли до абсурда, взрослый помогает ребенку увидеть свой страх с другой стороны (иногда комичес</w:t>
        <w:softHyphen/>
        <w:t>кой), относиться к нему как к менее значим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полняя роли сильных героев, ребенок приобретает чувство уверенности в том, что и он (как и его герой) способен справляться с трудностями.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ребования взрослых, которые ребенок не в состоянии выполнить, нередко приводят к тому, что он начинает испытывать страх не соответствовать ожиданиям окружающих, чув</w:t>
        <w:softHyphen/>
        <w:t>ствовать себя неудачником. Со временем он привыкает «опускать руки», сдаваться без борьбы даже в обычных ситуациях. Таким образом, формируется личность человека, кото</w:t>
        <w:softHyphen/>
        <w:t>рый старается действовать так, чтобы ему не приходилось сталкиваться с какими бы то ни было проблемам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гра «Кенгуру».</w:t>
      </w:r>
    </w:p>
    <w:p>
      <w:pPr>
        <w:pStyle w:val="FR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ать навык взаимодействия с парт</w:t>
        <w:softHyphen/>
        <w:t>нером, способствовать сплочению группы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участники делятся на пары. Один из них — кенгуру — стоит, другой — кенгуренок — сна</w:t>
        <w:softHyphen/>
        <w:t>чала встает спиной к нему (плотно), а затем приседает. Оба участника берутся за руки. Задача каждой пары именно в таком положе</w:t>
        <w:softHyphen/>
        <w:t>нии, не разнимая рук, пройти до противопо</w:t>
        <w:softHyphen/>
        <w:t>ложной стены, до ведущего, обойти помеще</w:t>
        <w:softHyphen/>
        <w:t>ние по кругу, попрыгать вместе и т. 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следующем этапе игры участники могут поменяться ролями, а затем — партнерам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бсуждение: </w:t>
      </w:r>
      <w:r>
        <w:rPr>
          <w:sz w:val="28"/>
          <w:szCs w:val="28"/>
        </w:rPr>
        <w:t>участники игры в кругу делятся впечатле</w:t>
        <w:softHyphen/>
        <w:t>ниями, ощущениями, возникшими у них при выполнении различных ро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тем они обсуждают области применения игры в повседневной практике, а также отме</w:t>
        <w:softHyphen/>
        <w:t>чают, как игра может быть использована при работе с тревожными детьми.</w:t>
      </w:r>
    </w:p>
    <w:p>
      <w:pPr>
        <w:sectPr>
          <w:type w:val="continuous"/>
          <w:pgSz w:w="11906" w:h="16820"/>
          <w:pgMar w:left="1701" w:right="851" w:gutter="0" w:header="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Упражнение на релаксацию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е выполняется в парах. Один из участников задумывает геометрическую фигу</w:t>
        <w:softHyphen/>
        <w:t>ру (цифру, букву) и «рисует» ее в воздухе губами, представляя, что в них зажат каран</w:t>
        <w:softHyphen/>
        <w:t xml:space="preserve">даш, который нельзя ронять. Задача второго — отгадать «написанное» («нарисованное»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тем происходит смена ролей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бсуждение: </w:t>
      </w:r>
      <w:r>
        <w:rPr>
          <w:sz w:val="28"/>
          <w:szCs w:val="28"/>
        </w:rPr>
        <w:t>участники отвечают на вопрос: какие груп</w:t>
        <w:softHyphen/>
        <w:t>пы мышц им удалось расслабить в ходе вы</w:t>
        <w:softHyphen/>
        <w:t>полнения зада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Упражнение «Царская семь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 xml:space="preserve">Второе направление </w:t>
      </w:r>
      <w:r>
        <w:rPr>
          <w:sz w:val="28"/>
          <w:szCs w:val="28"/>
        </w:rPr>
        <w:t>в работе с тревож</w:t>
        <w:softHyphen/>
        <w:t>ными детьми связано с повышением само</w:t>
        <w:softHyphen/>
        <w:t>оценки. Мы предлагаем вам  следующее упражнение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участники делятся на 4 подгруппы, каж</w:t>
        <w:softHyphen/>
        <w:t>дая из которых получает карточку с заданием «изобразить семейный портрет».</w:t>
      </w:r>
    </w:p>
    <w:p>
      <w:pPr>
        <w:pStyle w:val="Normal"/>
        <w:ind w:firstLine="567"/>
        <w:rPr/>
      </w:pPr>
      <w:r>
        <w:rPr>
          <w:i/>
          <w:iCs/>
          <w:sz w:val="28"/>
          <w:szCs w:val="28"/>
        </w:rPr>
        <w:t>1-я подгруппа</w:t>
      </w:r>
      <w:r>
        <w:rPr>
          <w:sz w:val="28"/>
          <w:szCs w:val="28"/>
        </w:rPr>
        <w:t xml:space="preserve"> -  представляет царскую семью;</w:t>
      </w:r>
    </w:p>
    <w:p>
      <w:pPr>
        <w:pStyle w:val="Normal"/>
        <w:ind w:firstLine="567"/>
        <w:rPr/>
      </w:pPr>
      <w:r>
        <w:rPr>
          <w:i/>
          <w:iCs/>
          <w:sz w:val="28"/>
          <w:szCs w:val="28"/>
        </w:rPr>
        <w:t xml:space="preserve">2-я подгруппа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семью всемирно извест</w:t>
        <w:softHyphen/>
        <w:t>ного ученого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3-я подгруппа 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емью «новых русских»;</w:t>
      </w:r>
    </w:p>
    <w:p>
      <w:pPr>
        <w:pStyle w:val="Normal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4-я подгруппа  - </w:t>
      </w:r>
      <w:r>
        <w:rPr>
          <w:sz w:val="28"/>
          <w:szCs w:val="28"/>
        </w:rPr>
        <w:t xml:space="preserve">семью кинозвезды. </w:t>
      </w:r>
    </w:p>
    <w:p>
      <w:pPr>
        <w:pStyle w:val="Normal"/>
        <w:ind w:hanging="0"/>
        <w:rPr/>
      </w:pPr>
      <w:r>
        <w:rPr>
          <w:sz w:val="28"/>
          <w:szCs w:val="28"/>
        </w:rPr>
        <w:t>Подгруппы по очереди представляют «се</w:t>
        <w:softHyphen/>
        <w:t xml:space="preserve">мейную фотографию». Остальные участники пытаются отгадать, кто «изображен» на </w:t>
      </w:r>
      <w:r>
        <w:rPr>
          <w:i/>
          <w:iCs/>
          <w:sz w:val="28"/>
          <w:szCs w:val="28"/>
        </w:rPr>
        <w:t>«фото».</w:t>
      </w:r>
      <w:r>
        <w:rPr>
          <w:sz w:val="28"/>
          <w:szCs w:val="28"/>
        </w:rPr>
        <w:t xml:space="preserve"> Во время обсуждения участники отвечают в кругу на вопрос: «Что вы чувствовали во время выполнения упражнения?». Упражнение дает возможность почувствовать свою значимость.</w:t>
      </w:r>
    </w:p>
    <w:p>
      <w:pPr>
        <w:pStyle w:val="FR1"/>
        <w:ind w:left="0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R1"/>
        <w:ind w:left="0" w:firstLine="567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R1"/>
        <w:ind w:left="0" w:firstLine="56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Игра «Щепки на реке».</w:t>
      </w:r>
    </w:p>
    <w:p>
      <w:pPr>
        <w:pStyle w:val="FR1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эта игра способствует созданию спокой</w:t>
        <w:softHyphen/>
        <w:t>ной, доверительной атмосферы в группе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участники встают в два длинных ряда, один напротив другого. Это — берега реки. Рассто</w:t>
        <w:softHyphen/>
        <w:t>яние между рядами должно быть больше вы</w:t>
        <w:softHyphen/>
        <w:t>тянутой реки. По реке сейчас поплывут Щеп</w:t>
        <w:softHyphen/>
        <w:t xml:space="preserve">ки. Один из желающих должен «проплыть» по реке. Он сам решит, как будет двигаться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быстро или медленно.</w:t>
      </w:r>
    </w:p>
    <w:p>
      <w:pPr>
        <w:pStyle w:val="Normal"/>
        <w:ind w:firstLine="567"/>
        <w:rPr/>
      </w:pPr>
      <w:r>
        <w:rPr>
          <w:sz w:val="28"/>
          <w:szCs w:val="28"/>
        </w:rPr>
        <w:t>Участники игры — «берега» — помогают руками, ласковыми прикосновениями, движению щепки, которая сама выбирает путь: она может плыть прямо, может крутиться, может останав</w:t>
        <w:softHyphen/>
        <w:t>ливаться и поворачивать назад. Когда Щепка проплывет весь путь, она становится краешком берега и встает рядом с другими. В это время следующая Щепка начинает свой путь..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пражнение можно проводить как с откры</w:t>
        <w:softHyphen/>
        <w:t>тыми, так и с закрытыми глазами (по жела</w:t>
        <w:softHyphen/>
        <w:t>нию самих Щепок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Обратная связь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ланк для участников содержит следующие вопрос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. Чем полезна для Вас эта встреча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. Какие приемы Вы будете использовать при общении со своим ребенком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. Ваши предложе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Индивидуальная работа с родителями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 xml:space="preserve">12. Используемая литература: 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Лютова Е.К., Монеша Г.Б.</w:t>
      </w:r>
      <w:r>
        <w:rPr>
          <w:sz w:val="28"/>
          <w:szCs w:val="28"/>
        </w:rPr>
        <w:t xml:space="preserve"> Тренинг эффективного взаимодействия с детьми. – СПб: ООО изд-во «Речь», 2010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Фролова Н.В.</w:t>
      </w:r>
      <w:r>
        <w:rPr>
          <w:sz w:val="28"/>
          <w:szCs w:val="28"/>
        </w:rPr>
        <w:t xml:space="preserve"> Влияние рассогласования когнитивного согласования стиля и технологии обучения на развитие тревожности у дошкольников. Авт. канд. дис. Бийск, 2015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Эйберлейн Г.</w:t>
      </w:r>
      <w:r>
        <w:rPr>
          <w:sz w:val="28"/>
          <w:szCs w:val="28"/>
        </w:rPr>
        <w:t xml:space="preserve"> Страхи здоровых детей. – М., 1981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Брель Е.Ю. </w:t>
      </w:r>
      <w:r>
        <w:rPr>
          <w:sz w:val="28"/>
          <w:szCs w:val="28"/>
        </w:rPr>
        <w:t>Социально-психологические факторы формирования тревожности у младших школьников и пути её профилактики и коррекции. Авт. канд. дис.Томск, 2016.</w:t>
      </w:r>
    </w:p>
    <w:p>
      <w:pPr>
        <w:pStyle w:val="Normal"/>
        <w:ind w:left="2268" w:hanging="2268"/>
        <w:rPr/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>. Захаров А.И</w:t>
      </w:r>
      <w:r>
        <w:rPr>
          <w:sz w:val="28"/>
          <w:szCs w:val="28"/>
        </w:rPr>
        <w:t>. Как помочь нашим детям избавиться от страха. – М., 2007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Прихожан А.М.</w:t>
      </w:r>
      <w:r>
        <w:rPr>
          <w:sz w:val="28"/>
          <w:szCs w:val="28"/>
        </w:rPr>
        <w:t xml:space="preserve"> Тревожность у детей и подростков: психологическая природа и возрастная динамика. – СПб, 2009.</w:t>
      </w:r>
    </w:p>
    <w:sectPr>
      <w:type w:val="continuous"/>
      <w:pgSz w:w="11906" w:h="16820"/>
      <w:pgMar w:left="1701" w:right="851" w:gutter="0" w:header="0" w:top="851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0"/>
        </w:tabs>
        <w:ind w:left="9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00" w:leader="none"/>
      </w:tabs>
      <w:ind w:hanging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6500" w:leader="none"/>
      </w:tabs>
      <w:jc w:val="center"/>
    </w:pPr>
    <w:rPr>
      <w:b/>
      <w:bCs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3:59:00Z</dcterms:created>
  <dc:creator>Павел и Надежда</dc:creator>
  <dc:description/>
  <cp:keywords/>
  <dc:language>en-US</dc:language>
  <cp:lastModifiedBy>PalaginaMN</cp:lastModifiedBy>
  <cp:lastPrinted>2003-10-01T19:45:00Z</cp:lastPrinted>
  <dcterms:modified xsi:type="dcterms:W3CDTF">2017-09-16T10:43:00Z</dcterms:modified>
  <cp:revision>4</cp:revision>
  <dc:subject/>
  <dc:title>Конспект психолого-педагогического семинара</dc:title>
</cp:coreProperties>
</file>