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дефект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ьяновой Н.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машние и дикие живот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кола:</w:t>
      </w:r>
      <w:r>
        <w:rPr>
          <w:sz w:val="28"/>
          <w:szCs w:val="28"/>
        </w:rPr>
        <w:t xml:space="preserve"> МБОУ ООШ № 1 г.Слюдян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ингент:</w:t>
      </w:r>
      <w:r>
        <w:rPr>
          <w:sz w:val="28"/>
          <w:szCs w:val="28"/>
        </w:rPr>
        <w:t xml:space="preserve"> обучающиеся с умеренной и выраженной умственной отстал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Предварительная работа. Закрепить и обсудить с детьми загадки о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точнять и расширять представления детей о домашних и диких животных и их детенышах (внешний вид, пища, польза, приносимая людям). Закреплять умение детей различать диких и домашних животных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Демонстрационный материал: картинки с животными (корова, собака, лошадь, кошка, свинья, лиса, медведь, белка, волк) и их детенышей. Пазлы. Фигурки животных.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помним загадки о живо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ягкие лапки, а в лапках цап-царап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по опис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олог. Домашнее животное, у которого есть рога, хвост, вымя; дает молоко. (корова). Домашнее животное, у которого есть четыре лапы, когти, мордочка с усами; ловит мышей. (кошка). Домашнее животное, у которого четыре лапы, хвост колечком, морда, охраняет дом. (собака). Домашнее животное, у которого есть четыре ноги с копытами; перевозит грузы и людей, питается сеном, травой. (лошадь). Домашние животное, у которого четыре ноги с копытами, дает шерсть и мясо. (овца). Дикое животное, у которого есть четыре лапы, пушистый длинный хвост, питается мышами, хитрая и ловкая. (ли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у выставляются картинки с домашними животными и дикими. Как их можно назвать одним словом. Почему? (Тело покрыто шерстью, у них есть морда, хвост, четыре ноги (лапы). На какие две подгруппы можно разделить эти картинки. (на домашних и диких). Какие это животные и почему? (Домашние, так как живут рядом с человеком. Приносят пользу. (Дикие, так как живут в лесу и сами добывают себе пищ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: 2 картинки  Дом и Лес. Дети должны разделить животных и распределить их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Чудесный мешочек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 закрытыми глазами по одному достают из Чудесного мешочка животного. Называют его и распределяют на Домашнего или Ди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Кто как голос пода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. Как подает голос корова? (Мычит). Кошка (Мяукает). Собака (Лает). Лошадь (Ржет). Коза и овца (Блеют). Свинья (Хрюкает). Волк (Воет). Медведь (рычи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как передвигает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шадь, корова, коза, овца, свинья ходят; кошка, лиса крадется; собака бегает; заяц прыгает. Дети имитируют движения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Кто у ког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ровы – теленок (телята). У собаки – щенок (щенки). У кошки – котенок (котята). У лошади – жеребенок (жеребята). У козы – козленок (козлята). У овцы – ягненок (ягната). У волка – волчонок (волчата). У белки – бельчонок (бельчата). У лисы – лисенок (лися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Кто что люби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картинки: морковка, капуста, орехи, грибы, малина, мед; трава. Дети называют животных и говорят, например: «Заяц любит морковку, капус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зверя по опис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олог. Трусливый, длинноухий, серый или белый. (Заяц). Бурый, косолапый, неуклюжий. (Медведь). Серый, злой, голодный. (Волк) Хитрая, рыжая, ловкая. (Ли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Собери пазлы «Животные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работают группой. Побеждает первый, собравший животного из пазл и правильно назвавший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-о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ставляют рассказ о внешнем виде дикого или домашнего живот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лка – дикое животное. У нее есть голова, туловище, четыре лапы, хвост, уши, нос, глаза. Она живет в дупле. Белка запасает на зиму грибы, орехи, ягоды. У нее бельча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х животных мы сегодня изуч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домашние животные от дик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свое любимое животн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занятие понравилось, похлопайте в ладо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 всем большое за занятие, вы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4:00Z</dcterms:created>
  <dc:creator>user</dc:creator>
  <dc:description/>
  <cp:keywords/>
  <dc:language>en-US</dc:language>
  <cp:lastModifiedBy>Пользователь Windows</cp:lastModifiedBy>
  <dcterms:modified xsi:type="dcterms:W3CDTF">2023-01-24T08:44:00Z</dcterms:modified>
  <cp:revision>12</cp:revision>
  <dc:subject/>
  <dc:title/>
</cp:coreProperties>
</file>