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дактическая игра «Гимнастика для рук - глаз»</w:t>
      </w:r>
    </w:p>
    <w:p>
      <w:pPr>
        <w:pStyle w:val="Normal"/>
        <w:rPr/>
      </w:pPr>
      <w:r>
        <w:rPr/>
        <w:t>Для детей 3-4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от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 человека состоит из двух полушарий: левого и правого. У кого-то лучше функционирует левое полушарие у кого-то правое, а идеальный вариант, когда работают оба полушария головного мозга. Левое полушарие мыслит логически, правое- творчески. Совершенно очевидно, что человеку необходимо и то , и другое. Поэтому с самого детства желательно развивать межполушарные связи. Чем лечше будут развиты эти связи, тем выше у ребенка будет интеллектуальное развитие, память, внимание, речь, воображение, мышление и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й дошкольный возраст - период активного развития мозгов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игру «» на развитие межполушарных связей. Выполнять упражнения лучше каждый день хотя бы по 5-1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! В начале выполнить действие сначала одной рукой, затем другой; а уж потом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внимания, зрительно-моторной коорд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 «Познавательн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ть правую и левую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 «Речев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ировать активный словарь за счет слов: «правая рука» «левая ру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 «Социально-коммуникативн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батывать усидчивость, концентрацию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вое поле с изображением рук и у каждого пальчика свой цвет. Карточки с алгоритмами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располагает перед ребенком игровое поле с изображением рук и предлагает ребенку поднять пальчик который соответствует цветовому алгоритму на кар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ж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ребенка – выполнить действие двумя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01:00Z</dcterms:created>
  <dc:creator>ADMIN</dc:creator>
  <dc:description/>
  <cp:keywords/>
  <dc:language>en-US</dc:language>
  <cp:lastModifiedBy>admin</cp:lastModifiedBy>
  <dcterms:modified xsi:type="dcterms:W3CDTF">2023-01-25T13:17:00Z</dcterms:modified>
  <cp:revision>29</cp:revision>
  <dc:subject/>
  <dc:title/>
</cp:coreProperties>
</file>