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Бежаницкий детский сад «Светлячок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истема работы по воспитанию экологической культуры детей дошкольного возраста на примере организации экологического уголка «Эколята-дошколята»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а Анна Алексеевна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воспитание является одним из приоритетных направлений в современном стандарте дошкольного образования. Вот уже второй год я взяла проектную деятельность по экологическому воспитанию. Ищу новые </w:t>
      </w:r>
      <w:r>
        <w:rPr>
          <w:b/>
          <w:sz w:val="28"/>
          <w:szCs w:val="28"/>
        </w:rPr>
        <w:t xml:space="preserve">формы и методы работы, как интереснее в игровой форме донести до детей информацию и экологические зн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 я обратила </w:t>
      </w:r>
      <w:r>
        <w:rPr>
          <w:b/>
          <w:sz w:val="28"/>
          <w:szCs w:val="28"/>
        </w:rPr>
        <w:t>внимание на рассылку «Доживем до понедельника» с института повышения квалификации.</w:t>
      </w:r>
      <w:r>
        <w:rPr>
          <w:sz w:val="28"/>
          <w:szCs w:val="28"/>
        </w:rPr>
        <w:t xml:space="preserve"> Меня это заинтересовало и я решила поучаствовать в конкурсе по экологическому воспитанию  «Эколята –защитники природы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ечно в группе уже был оборудован уголок природы, велся календарь наблюдений, дневник экспериментально – опытной деятельности, реализовались проекты по эко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экологический уголок «Эколята – дошколята» позволил объединить всю эту работу, сделать </w:t>
      </w:r>
      <w:r>
        <w:rPr>
          <w:b/>
          <w:sz w:val="28"/>
          <w:szCs w:val="28"/>
        </w:rPr>
        <w:t xml:space="preserve">знания детей более эффективными, закрепить и обобщить навыки экологической культуры, а также привлечь родителей к проблемам экологического воспитания. </w:t>
      </w:r>
      <w:r>
        <w:rPr>
          <w:sz w:val="28"/>
          <w:szCs w:val="28"/>
        </w:rPr>
        <w:t>И сейчас я хочу поделиться опы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ак: кто же такие эколята? </w:t>
      </w:r>
      <w:r>
        <w:rPr>
          <w:sz w:val="28"/>
          <w:szCs w:val="28"/>
          <w:shd w:fill="FFFFFF" w:val="clear"/>
        </w:rPr>
        <w:t>Сказочные герои «Эколята»  — это жёлуди, каждый со своим характером, но они очень любят и заботятся о природе. У каждого героя есть свой костюм, по которому его и будут узнавать дошкольники. Знакомьтесь это: Тихоня, Шалун, Ёлочка и Умница— эколята, защитники прир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Все вместе они охраняют и берегут природу, помогают детям понять, как заботиться о птицах, животных, насекомых, как ухаживать за растениями и т.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Уголок «Эколята – Дошколята» я расположила в свободном доступе для воспитанников. Дети могут подходить к стендам и пособиям, передвигать их, брать необходимый материа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В  уголке дети самостоятельно </w:t>
      </w:r>
      <w:r>
        <w:rPr>
          <w:b/>
          <w:sz w:val="28"/>
          <w:szCs w:val="28"/>
          <w:shd w:fill="FFFFFF" w:val="clear"/>
        </w:rPr>
        <w:t xml:space="preserve">могут </w:t>
      </w:r>
      <w:r>
        <w:rPr>
          <w:b/>
          <w:sz w:val="28"/>
          <w:szCs w:val="28"/>
        </w:rPr>
        <w:t>искать нужную информацию, обобщать её, систематизировать, самостоятельно найти ответы</w:t>
      </w:r>
      <w:r>
        <w:rPr>
          <w:sz w:val="28"/>
          <w:szCs w:val="28"/>
        </w:rPr>
        <w:t xml:space="preserve"> на возникающие вопросы, </w:t>
      </w:r>
      <w:r>
        <w:rPr>
          <w:color w:val="111111"/>
          <w:sz w:val="28"/>
          <w:szCs w:val="28"/>
        </w:rPr>
        <w:t xml:space="preserve"> принимать собственные решения, опираясь на свои знания и умения,  выражать свои мысли и жел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ными задачами данного уголка являются: расширение кругозора детей, развитие экологической культуры, формирование у детей ценностных отношений к природе, её животному и растительному миру,  развитие любви к природе, бережного отношения к ней, развитие потребности принимать активное участие в природоохранной и экологической деятельности, развитие творческих способнос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голок «Эколята – Дошколята» </w:t>
      </w:r>
      <w:r>
        <w:rPr>
          <w:b/>
          <w:sz w:val="28"/>
          <w:szCs w:val="28"/>
        </w:rPr>
        <w:t>состоит из стенда, лепбука  календаря природы, экология, дикие живот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енд </w:t>
      </w:r>
      <w:r>
        <w:rPr>
          <w:b/>
          <w:sz w:val="28"/>
          <w:szCs w:val="28"/>
        </w:rPr>
        <w:t>имеет несколько разделов.</w:t>
      </w:r>
      <w:r>
        <w:rPr>
          <w:sz w:val="28"/>
          <w:szCs w:val="28"/>
        </w:rPr>
        <w:t xml:space="preserve"> Первые два раздела красочно и ярко оформлены и  посвящены Эколятам. В них размещены логотип, текст клятвы и гимн Эколят, а также информация, рассказывающая о Шалуне, Умнице, Тихоне и Елочке – кто они такие и  их экологической деятельности в лесу. Эти сказочные герои помогают в доступной и интересной форме донести полезную информацию до наших воспитан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 разделе «Добрые дела»</w:t>
      </w:r>
      <w:r>
        <w:rPr>
          <w:sz w:val="28"/>
          <w:szCs w:val="28"/>
        </w:rPr>
        <w:t xml:space="preserve"> я разместила фотографии детей с экологических мероприятий и акций,  проходивших в нашем детском саду. Дети любят рассматривать фотографии, находить  себя, вспоминать свое участие в них. После каждого мероприятия стенд обновля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Раздел «Заповеди природы»</w:t>
      </w:r>
      <w:r>
        <w:rPr>
          <w:sz w:val="28"/>
          <w:szCs w:val="28"/>
        </w:rPr>
        <w:t xml:space="preserve"> я оформила в виде могучего дуба, на котором растут желуди. На каждом из них размещено правило поведения людей в природе. Все правила представлены в виде красочно оформленных разрешающих и запрещающих зна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Развивающее пособие лепбук</w:t>
      </w:r>
      <w:r>
        <w:rPr>
          <w:sz w:val="28"/>
          <w:szCs w:val="28"/>
        </w:rPr>
        <w:t xml:space="preserve"> содержит информацию о </w:t>
      </w:r>
      <w:r>
        <w:rPr>
          <w:b/>
          <w:sz w:val="28"/>
          <w:szCs w:val="28"/>
        </w:rPr>
        <w:t>живой и неживой природе</w:t>
      </w:r>
      <w:r>
        <w:rPr>
          <w:sz w:val="28"/>
          <w:szCs w:val="28"/>
        </w:rPr>
        <w:t xml:space="preserve">, рассказывает </w:t>
      </w:r>
      <w:r>
        <w:rPr>
          <w:b/>
          <w:sz w:val="28"/>
          <w:szCs w:val="28"/>
        </w:rPr>
        <w:t>детям и родителям о том, что такое экология, о тревожных фактах нашего мира, что наносит вред природе, о возобновляемых и невозобновляемых ресурсах, информирует об опасных и неопасных отходах и правилах их сортировки.</w:t>
      </w:r>
      <w:r>
        <w:rPr>
          <w:sz w:val="28"/>
          <w:szCs w:val="28"/>
        </w:rPr>
        <w:t xml:space="preserve"> Кроме этого, в лепбуке можно найти экологические игры, стихи, загадки, пословицы и поговорки, раскраски. Дети сами работают с лепбуком,  выполняя различные зад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В разделе «Природа»</w:t>
      </w:r>
      <w:r>
        <w:rPr>
          <w:color w:val="000000"/>
          <w:sz w:val="28"/>
          <w:szCs w:val="28"/>
          <w:shd w:fill="FFFFFF" w:val="clear"/>
        </w:rPr>
        <w:t xml:space="preserve"> дети группируют картинки, знакомятся с новыми объектами, играют в экологические игр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b/>
          <w:color w:val="000000"/>
          <w:sz w:val="28"/>
          <w:szCs w:val="28"/>
          <w:shd w:fill="FFFFFF" w:val="clear"/>
        </w:rPr>
        <w:t>В разделе «Что такое экология».</w:t>
      </w:r>
      <w:r>
        <w:rPr>
          <w:color w:val="000000"/>
          <w:sz w:val="28"/>
          <w:szCs w:val="28"/>
          <w:shd w:fill="FFFFFF" w:val="clear"/>
        </w:rPr>
        <w:t xml:space="preserve"> Разбирают, сортируют  карточки «с мусором» по контейнерам. Рассказывают друг другу, какой вред мусор приносит водоему, почве и т.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Заучивают стихи, пословицы, поговорки, отгадывают загадки. Играют в игру «Что наносит вред и приносит пользу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  </w:t>
      </w:r>
      <w:r>
        <w:rPr>
          <w:b/>
          <w:color w:val="000000"/>
          <w:sz w:val="28"/>
          <w:szCs w:val="28"/>
          <w:shd w:fill="FFFFFF" w:val="clear"/>
        </w:rPr>
        <w:t>В календаре</w:t>
      </w:r>
      <w:r>
        <w:rPr>
          <w:color w:val="000000"/>
          <w:sz w:val="28"/>
          <w:szCs w:val="28"/>
          <w:shd w:fill="FFFFFF" w:val="clear"/>
        </w:rPr>
        <w:t xml:space="preserve"> самостоятельно подбирают и меняют картинки в соответствии с сезоном. Наблюдают за сезонными явлениями в живой и неживой природе. Играют в игры «Подбери одежду по сезону», «Какие птиц улетают», «Когда это бывает?» и т.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b/>
          <w:color w:val="000000"/>
          <w:sz w:val="28"/>
          <w:szCs w:val="28"/>
          <w:shd w:fill="FFFFFF" w:val="clear"/>
        </w:rPr>
        <w:t>В разделе «Заповеди природы»</w:t>
      </w:r>
      <w:r>
        <w:rPr>
          <w:color w:val="000000"/>
          <w:sz w:val="28"/>
          <w:szCs w:val="28"/>
          <w:shd w:fill="FFFFFF" w:val="clear"/>
        </w:rPr>
        <w:t xml:space="preserve"> знакомятся с правилами поведения в природе и затем используют их в жизни (запрещающие и разрешающие зна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 календаре природы содержится информация о временах года: картинки, стихи, загадки,</w:t>
      </w:r>
      <w:r>
        <w:rPr>
          <w:sz w:val="28"/>
          <w:szCs w:val="28"/>
        </w:rPr>
        <w:t xml:space="preserve"> пословицы, поговорки, приметы по сезонам, календарь наблюдения за погодой и сезонными явлениями. Здесь же представлены времена года с отрывным календарем.</w:t>
      </w:r>
      <w:r>
        <w:rPr/>
        <w:t xml:space="preserve"> </w:t>
      </w:r>
      <w:r>
        <w:rPr>
          <w:sz w:val="28"/>
          <w:szCs w:val="28"/>
        </w:rPr>
        <w:t>Отрывая листок календаря каждый день и находя для него свой кармашек, дети в непосредственной форме учатся запоминать последовательность дней недели, месяцев, времён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экологический уголок я также поместила художественные произведения о природе. Ещё здесь же находятся модели для составления собственных рассказов и сказок.</w:t>
      </w:r>
      <w:r>
        <w:rPr>
          <w:sz w:val="28"/>
          <w:szCs w:val="28"/>
        </w:rPr>
        <w:t xml:space="preserve"> Они помогают развивать воображение. Картотека дидактических игр, различный наглядный материал (альбомы, макеты, муляжи, иллюстрации, тематические картины), настольные игры на экологическую тему, материалы и оборудование для экспериментирования в природе – всё это поможет воспитателям донести до наших ребят удивительный мир природы. Пособие сделаны своими руками и очень помогают в ознакомлении детей с животными, птицами, явлениями природы.</w:t>
      </w:r>
    </w:p>
    <w:p>
      <w:pPr>
        <w:pStyle w:val="C8"/>
        <w:shd w:fill="FFFFFF" w:val="clear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        </w:t>
      </w:r>
      <w:r>
        <w:rPr>
          <w:rStyle w:val="C2"/>
          <w:b/>
          <w:color w:val="000000"/>
          <w:sz w:val="28"/>
          <w:szCs w:val="28"/>
        </w:rPr>
        <w:t xml:space="preserve">Данный уголок я использую при проведении исследовательской работы, причем дети могут самостоятельно участвовать  в поиске, анализе и сортировке информации и  заниматься экспериментированием и моделированием. </w:t>
      </w:r>
      <w:r>
        <w:rPr>
          <w:color w:val="000000"/>
          <w:sz w:val="28"/>
          <w:szCs w:val="28"/>
          <w:shd w:fill="FFFFFF" w:val="clear"/>
        </w:rPr>
        <w:t xml:space="preserve">В свободном доступе находится песок, вода, глина, камушки, краски и т.д. </w:t>
      </w:r>
      <w:r>
        <w:rPr>
          <w:rStyle w:val="C2"/>
          <w:color w:val="000000"/>
          <w:sz w:val="28"/>
          <w:szCs w:val="28"/>
        </w:rPr>
        <w:t>Очень важно, что дети, работая в уголке, взаимодействуют друг с другом, общаются, договариваю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экологический уголок мы помещаем детские, творческие работы</w:t>
      </w:r>
      <w:r>
        <w:rPr>
          <w:sz w:val="28"/>
          <w:szCs w:val="28"/>
        </w:rPr>
        <w:t xml:space="preserve"> (рисунки, аппликации, поделки). Каждый ребенок может повесить или поставить свою работу на стенд. Информация, представленная в уголке, меняется согласно сезонным изменениям в природе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ам повезло, что мы находимся в заповедной зоне и распологаемся рядом с офисом Полистовского заповедника</w:t>
      </w:r>
      <w:r>
        <w:rPr>
          <w:sz w:val="28"/>
          <w:szCs w:val="28"/>
        </w:rPr>
        <w:t xml:space="preserve"> и поэтому у нас есть такая замечательная возможность тесно сотрудничать с Полистовским заповедником. Мы ходим на экскурсии, сотрудники предлагают разные конкурсы в которых мы с большим удовольствием учавствуем.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помощью эколят мы ведём работу не только в группе но и на всей территории детского сада.</w:t>
      </w:r>
      <w:r>
        <w:rPr>
          <w:sz w:val="28"/>
          <w:szCs w:val="28"/>
        </w:rPr>
        <w:t xml:space="preserve"> Каждый сезон вместе с эколятами мы проходим по экологической тропе.  На участке детского сада создана экологическая тропа, состоящая из </w:t>
      </w:r>
      <w:r>
        <w:rPr>
          <w:b/>
          <w:sz w:val="28"/>
          <w:szCs w:val="28"/>
        </w:rPr>
        <w:t>разных станций: огород, деревья и кустарники нашей местности, уголок «дикой природы», «Птичий столб», где дети могут наблюдать за природой в её естественном ви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питанники моей </w:t>
      </w:r>
      <w:r>
        <w:rPr>
          <w:b/>
          <w:sz w:val="28"/>
          <w:szCs w:val="28"/>
        </w:rPr>
        <w:t>группы участвуют в конкурсах рисунков и поделок: «Природа нашего края», «Сохраним это чудо».</w:t>
      </w:r>
      <w:r>
        <w:rPr>
          <w:sz w:val="28"/>
          <w:szCs w:val="28"/>
        </w:rPr>
        <w:t xml:space="preserve"> Результаты экологических акций и проектов представляем на педагогических советах, родительских собраниях в виде макетов, коллекций, выставок, презентаций, праздничных мероприят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однократно  дети и их родители награждались дипломами,</w:t>
      </w:r>
      <w:r>
        <w:rPr>
          <w:sz w:val="28"/>
          <w:szCs w:val="28"/>
        </w:rPr>
        <w:t xml:space="preserve"> грамотами, благодарственными письмами, сертификатами участников в экологических конкурсах различного уров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еснейший конкурс   «Эколята-дошколята» помог мне систематизировать работу по экологическому воспитанию, наполнить её разнообразными, интересными приемами. А весёлые эколята такие понятные и близкие детям, помогают в доступной форме донести до ребенка сложный материал.</w:t>
      </w:r>
    </w:p>
    <w:p>
      <w:pPr>
        <w:pStyle w:val="Normal"/>
        <w:spacing w:lineRule="auto" w:line="360"/>
        <w:jc w:val="both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И как результат моей работы, </w:t>
      </w:r>
      <w:r>
        <w:rPr>
          <w:b/>
          <w:sz w:val="28"/>
          <w:szCs w:val="28"/>
          <w:shd w:fill="FFFFFF" w:val="clear"/>
        </w:rPr>
        <w:t>мероприятия положительно повлияли на детей у них открылись возможности формирования его собственного жизненного опыта, дети стали бережно и чутко относиться к </w:t>
      </w:r>
      <w:r>
        <w:rPr>
          <w:rStyle w:val="StrongEmphasis"/>
          <w:b w:val="false"/>
          <w:sz w:val="28"/>
          <w:szCs w:val="28"/>
          <w:shd w:fill="FFFFFF" w:val="clear"/>
        </w:rPr>
        <w:t>природе</w:t>
      </w:r>
      <w:r>
        <w:rPr>
          <w:b/>
          <w:sz w:val="28"/>
          <w:szCs w:val="28"/>
          <w:shd w:fill="FFFFFF" w:val="clear"/>
        </w:rPr>
        <w:t>, к растениям и животным, а </w:t>
      </w:r>
      <w:r>
        <w:rPr>
          <w:b/>
          <w:sz w:val="28"/>
          <w:szCs w:val="28"/>
          <w:u w:val="single"/>
          <w:shd w:fill="FFFFFF" w:val="clear"/>
        </w:rPr>
        <w:t>именно</w:t>
      </w:r>
      <w:r>
        <w:rPr>
          <w:sz w:val="28"/>
          <w:szCs w:val="28"/>
          <w:shd w:fill="FFFFFF" w:val="clear"/>
        </w:rPr>
        <w:t xml:space="preserve">: начали делать замечание сверстникам по поводу сломанных веток, </w:t>
      </w:r>
      <w:r>
        <w:rPr>
          <w:b/>
          <w:sz w:val="28"/>
          <w:szCs w:val="28"/>
          <w:shd w:fill="FFFFFF" w:val="clear"/>
        </w:rPr>
        <w:t>сорванных цветов, брошенных фантиков</w:t>
      </w:r>
      <w:r>
        <w:rPr>
          <w:sz w:val="28"/>
          <w:szCs w:val="28"/>
          <w:shd w:fill="FFFFFF" w:val="clear"/>
        </w:rPr>
        <w:t xml:space="preserve"> на территории детского сада. У воспитанников появилось желание помогать животным, птицам, соблюдать правила бережного отношения к </w:t>
      </w:r>
      <w:r>
        <w:rPr>
          <w:rStyle w:val="StrongEmphasis"/>
          <w:sz w:val="28"/>
          <w:szCs w:val="28"/>
          <w:shd w:fill="FFFFFF" w:val="clear"/>
        </w:rPr>
        <w:t>природе</w:t>
      </w:r>
      <w:r>
        <w:rPr>
          <w:sz w:val="28"/>
          <w:szCs w:val="28"/>
          <w:shd w:fill="FFFFFF" w:val="clear"/>
        </w:rPr>
        <w:t xml:space="preserve">. </w:t>
      </w:r>
      <w:r>
        <w:rPr>
          <w:b/>
          <w:sz w:val="28"/>
          <w:szCs w:val="28"/>
          <w:shd w:fill="FFFFFF" w:val="clear"/>
        </w:rPr>
        <w:t>У детей закрепились знания о разнообразии животного и растительного мира своего края, пришло понимание неразделимого единства человека и</w:t>
      </w:r>
      <w:r>
        <w:rPr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природы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8:17:00Z</dcterms:created>
  <dc:creator>Admin</dc:creator>
  <dc:description/>
  <cp:keywords/>
  <dc:language>en-US</dc:language>
  <cp:lastModifiedBy>Admin</cp:lastModifiedBy>
  <cp:lastPrinted>2018-12-20T23:42:00Z</cp:lastPrinted>
  <dcterms:modified xsi:type="dcterms:W3CDTF">2018-12-20T20:57:00Z</dcterms:modified>
  <cp:revision>8</cp:revision>
  <dc:subject/>
  <dc:title>Экологическое воспитание является одним из приоритетных направлений в современном стандарте дошкольного образования</dc:title>
</cp:coreProperties>
</file>