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РРЕКЦИОННО-РАЗВИВАЮЩЕГО ЗАНЯТ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ТЕМУ «СОТВОРЕНИЕ ЧЕЛОВЕКА. КАК МЫ ПОЛУЧАЕМ ИНФОРМАЦИЮ О ЧЕЛОВЕ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 урока</w:t>
      </w:r>
      <w:r>
        <w:rPr/>
        <w:t> </w:t>
      </w:r>
    </w:p>
    <w:tbl>
      <w:tblPr>
        <w:tblW w:w="14810" w:type="dxa"/>
        <w:jc w:val="left"/>
        <w:tblInd w:w="-12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458"/>
        <w:gridCol w:w="11352"/>
      </w:tblGrid>
      <w:tr>
        <w:trPr/>
        <w:tc>
          <w:tcPr>
            <w:tcW w:w="14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ая информация</w:t>
            </w:r>
          </w:p>
        </w:tc>
      </w:tr>
      <w:tr>
        <w:trPr>
          <w:trHeight w:val="704" w:hRule="atLeast"/>
        </w:trPr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. Класс/группа</w:t>
            </w:r>
          </w:p>
        </w:tc>
        <w:tc>
          <w:tcPr>
            <w:tcW w:w="1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ихологическая коррекция, учащиеся 5 класса. В классе обучается 9 человек по программе для детей с ОВЗ: легкая умственная отсталость.  С детьми организованы занятия по развитию психомоторики и сенсорных процессов, которые реализуются во внеурочное время. </w:t>
            </w:r>
          </w:p>
        </w:tc>
      </w:tr>
      <w:tr>
        <w:trPr/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ворение человека. Как мы получаем информацию о человеке</w:t>
            </w:r>
          </w:p>
        </w:tc>
      </w:tr>
      <w:tr>
        <w:trPr/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1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ргазова Надежда Борисовна</w:t>
            </w:r>
          </w:p>
        </w:tc>
      </w:tr>
      <w:tr>
        <w:trPr/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занятия</w:t>
            </w:r>
          </w:p>
        </w:tc>
        <w:tc>
          <w:tcPr>
            <w:tcW w:w="1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ционно-развивающее </w:t>
            </w:r>
          </w:p>
        </w:tc>
      </w:tr>
      <w:tr>
        <w:trPr/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 реализации занятия</w:t>
            </w:r>
          </w:p>
        </w:tc>
        <w:tc>
          <w:tcPr>
            <w:tcW w:w="1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минут</w:t>
            </w:r>
          </w:p>
        </w:tc>
      </w:tr>
      <w:tr>
        <w:trPr/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 и задачи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жизнестойкой позиции, раскрытие внутренних ресурсов личности средствами Арт-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обучения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фантазии, воображения, креативност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равление недостатков моторики, совершенствование зрительно-двигательной координации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на основе активизации работы всех органов чувств адекватного восприятия явлений и объектов окружающей действительности в совокупности их свой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развития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ятие эмоционального напряжения развитие умения правильно выражать свои эмоции и чув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познавательные процессы (элементы логического мышления, память, слуховое и зрительное внимание,  воображени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элементарные навык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воспитания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ывать чувство умения прислушиваться друг к другу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итывать умение снимать мышечное и эмоциональное напряжение допустимыми способами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дружеских взаимоотношений, сплочение детского коллекти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иентация на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Базовые учебны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ение круга понимаемых эмоций, чувств, на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ижение психического и эмоционального напряжения, создание положительного эмоционального ф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уровня самоконтроля 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будут учитьс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эмоции других людей и правильно их выражать, контролировать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емлемые способы снятия внутреннего напря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выражать свои чувства в отношении педагога  и одноклассников; работать по предложенному плану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тветы на вопросы; делать выводы в результате совместной работы с одноклассниками; строить речевые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ся понимать эмоции, чувства, настроение,  их мимические проявления, а также  передавать эмоциональные состояния свои и чужие, уметь слушать однокласс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самостоятельно оценивать результаты своей деятельности и деятельности одноклассников</w:t>
            </w:r>
          </w:p>
        </w:tc>
      </w:tr>
      <w:tr>
        <w:trPr/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занятия в системе внеурочной деятельности</w:t>
            </w:r>
          </w:p>
        </w:tc>
        <w:tc>
          <w:tcPr>
            <w:tcW w:w="1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занятие является коррекционным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ррекционно-развивающей программе «Развитие психомоторики и сенсорных процессов». Это коррекционно-развивающее занятие, направленное на обобщение и систематизацию у учащихся ранее приобретённых знаний</w:t>
            </w:r>
          </w:p>
        </w:tc>
      </w:tr>
      <w:tr>
        <w:trPr/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ткая психолого – педагогическая характеристика особенностей программы</w:t>
            </w:r>
          </w:p>
        </w:tc>
        <w:tc>
          <w:tcPr>
            <w:tcW w:w="1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коррекционно-развивающая программа «Развитие психомоторики и сенсорных процессов» предназначена для учащихся классов с ОВЗ: нарушение интеллекта. Данный курс занятий является коррекционно - направленным: наряду с развитием общих способностей предполагается исправление присущих детям с интеллектуальными нарушениями недостатков психофизического развития и формирование у них относительно сложных видов психической деятельности. Предполагается проведение группового занятия с наполняемостью группы от 8 до 10 человек.</w:t>
            </w:r>
          </w:p>
        </w:tc>
      </w:tr>
      <w:tr>
        <w:trPr>
          <w:trHeight w:val="397" w:hRule="atLeast"/>
        </w:trPr>
        <w:tc>
          <w:tcPr>
            <w:tcW w:w="14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ая информация</w:t>
            </w:r>
          </w:p>
        </w:tc>
      </w:tr>
      <w:tr>
        <w:trPr/>
        <w:tc>
          <w:tcPr>
            <w:tcW w:w="3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ы, оборудование и материалы</w:t>
            </w:r>
          </w:p>
        </w:tc>
        <w:tc>
          <w:tcPr>
            <w:tcW w:w="1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р, интерактивная физкультминутка, аудиозапись, план занятия, пластилин, клеенка, цветные салфетки, клубок ниток, подн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314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3142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134"/>
        <w:gridCol w:w="8221"/>
        <w:gridCol w:w="220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за урока/занятия/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урока, направлени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, продолжи тельность этап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спект урока, включающий 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аптация учебного материала для детей с ОВЗ: нарушение интелле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1. «Начало заня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уал привет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хождение в тему.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сихологически комфортной обстановки на занятии, доброжелательного отношения друг к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иветствие:</w:t>
            </w:r>
          </w:p>
          <w:p>
            <w:pPr>
              <w:pStyle w:val="C1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color w:val="000000"/>
                <w:u w:val="single"/>
                <w:shd w:fill="FFFFFF" w:val="clear"/>
              </w:rPr>
              <w:t>Игра «Давайте поздороваемся»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>Учащиеся  под музыку движутся по помещению, по сигналу «руки» – останавливаются и жмут друг другу руки, «локти» – трутся локтями, «спины» – трутся спинами., по сигналу «круг» – встают в круг и произносят хором: «Руки вверх я подниму, здравствуйте  всем, я вам скажу!»</w:t>
            </w:r>
            <w:r>
              <w:rPr>
                <w:i/>
              </w:rPr>
              <w:t>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У нас с вами отлично получилось! Молодцы!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b/>
              </w:rPr>
              <w:t>Психолог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 xml:space="preserve">Дорогие друзья, прошу занять ваши места за нашим круглым столом. 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 xml:space="preserve">Звучит приятная музыка. </w:t>
            </w:r>
            <w:r>
              <w:rPr>
                <w:iCs/>
                <w:color w:val="000000"/>
              </w:rPr>
              <w:t>Сегодня мы отправляемся в удивительный сказочный мир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D31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сихологически комфортной и доброжелательной обстановки на занятии. Развитие мыслительных операций: анализа, сравне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2. «Работа над те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D31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314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 по воспроизведению по сказочной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сихолог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о войти в этот чудесный мир можно только в том случае, если вы сможете, закрыв глаза представить себя добрым волшебником. Давайте попробуем сделать это. О! Получилось! Каких замечательных волшебников я вижу перед собой! А теперь дорогие волшебники, слушаем удивительную историю, историю про вас. Да, да, про вас, не удивляй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астники сидят в кругу, центром которого является стол с пластилином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И так, жили-были на свете добрые волшебники. Они любили путешествовать по свету, перелетая на ковре-самолете из одной страны в другую, любили помогать людям, придумывая добрые дела. Однажды они прилетели в такую страну, где была необыкновенная красота. Прекрасные леса и горы, моря и реки, чудесные звери и птицы. Но людей здесь не было. Волшебникам показалось это несправедливым, и они решили во чтобы то ни стало сотворить добрых человечков и поселить их в этой замечательной стране. Волшебники решили использовать вещество, похожее на пластилин, которого в этой стране было более чем достаточно. Волшебники думали о том, что каждый человек имеет свой внутренний мир. Вот с создания этого мира они и решили начать, используя качества четырех стихий (земля, вода, огонь, воздух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бята, я буду продолжать историю, а вы создавайте в процессе моего рассказа то, что вы услышит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начала волшебники принялись лепить землю. Они взяли вещества, похожего на пластилин столько, сколько душа попросила, того цвета, который больше приглянулся, и принялись за дело. Земля получалась у всех разная: разного размера, разной формы, разного цвета. Ведь и внутренний мир волшебников тоже разный. У кого-то земля напоминала кувшин, у кого-то цветок. Здесь нет правильных и неправильных ответов. Делай так, как подсказывает тебе сердце. Создавая землю, волшебники думали о том, что земля даст будущему человеку ощущения уверенности, прочности, твердости духа, научит создавать предметы материального мира, строить дома, обустраивать свой быт. Они знали, что земля научит человека трудиться и получать от этого удовольствие. Они знали, что земля даст человеку богатство и научит им правильно распоряжаться.… И так, волшебники создали землю.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 психолог все это рассказывает, участники лепят из пластилин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. Волшебники любовались своим творением, показывали его друг другу, восхищаясь искусством каждого. Волшебники решили, что следует добавить вод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зяли другой кусочек вещества (пластилина) и начали создавать вод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здавая воду, волшебники думали о том, какой живительной и чистой она будет. Они знали, что вода напитает землю, и та даст хороший урожай. Они знали, что вода будет дарить человеку очищение; она напитает его внутренний мир разнообразными переживаниями и разовьет его чувствительность.… Итак, волшебники создали воду. Они любовались своими творениями, показывали его другим волшебникам, и восхищались искусством каждого. Затем волшебники соединили землю и воду в чудесную композицию… и показали ее другим волшебника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атем волшебники отложили землю и воду, чтобы посвятить себя созданию огня. Они взяли по кусочку соответствующего вещества (пластилина) и начали создавать огонь…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здавая огонь, волшебники думали о том, как он подарит человеку тепло, поможет приготовить пищу. Они знали, что огонь – это энергия, это – активность, и что огонь может поселиться в душе каждого человека, и будет помогать ему жить и творить.  Они знали, что огонь укрепит дух человека и напитает его высокими устремлениями.… Но помнили о том, что с огнем нужно быть начеку, ведь вырвавшись из-под контроля, он может натворить немало бед. Огонь может уничтожить на своем пути все живое. Итак, волшебники создали огонь…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ни любовались своим творением и показывали его другим волшебникам. Волшебники соединили землю, воду, огонь. Казалось бы, мир создан.… Но нет, для жизни необходим еще один элемент – воздух. Волшебники отложили свои композиции и взяли по кусочку вещества (пластилина) необходимого для создания воздуха. Они знали, что он подарит человеку легкость дыхания, поможет ощущать ароматы этого мира. Они знали, что воздух сможет переносить мысли людей, а значит, поможет им учиться и узнавать новое.… Итак, волшебники создали возду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ни любовались своим творением, показывали его другим волшебникам. А потом они соединили воедино землю, воду, огонь и возду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Так были созданы эти удивительные миры, и волшебники любовались ими и показывали друг другу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ать время на спонтанный обмен впечатлениями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напряжения и тревожности у учащихся перед выполнением заданий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, основанная на зрительном восприятии информации с включением пространственно-ориентированных ощущений. Развитие внимания, памяти и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нсорных этал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антазии, воображения, креатив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31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314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способам выражения эмо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сихолог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рогие волшебники, давайте повторим движение за нашими геро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физминутка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технологии преодоления эмоционального напряжения и расслабле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31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314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е по сказочной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сихолог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олшебники удивлялись, что такие разные были миры. А между тем, здесь нет ничего удивительного. Ведь волшебники создали внутренние миры будущих человечков. А внутренний мир каждого человека уникален и неповторим. Но все течет. Все изменяется, даже внутренний мир меняется тоже. Изменяясь, внутренние миры приняли форму шара. Волшебники не привязывались к результатам своего труда. Они хотели, чтобы созданный ими мир был внутри будущего человека. Поэтому они взяли тот мир, который только что создали, в свои руки, согрели волшебным теплом и… скатали в шар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 руках волшебников оказался разноцветный шар, в котором теперь перемешались и земля, и вода, и огонь, и воздух. «Из этого теперь можно создать человека!» – решили волшебник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ни разделили шар на две части: одну чуть больше, другую чуть меньше. И скатали два шара, но этого было недостаточно для создания человека. Тогда они взяли больший шар. И опять разделили его на две части: одну побольше, другую поменьше. Теперь у них было уже три шара, но и этого было недостаточно. Снова они разделили тот шар, который побольше на две неравные части и скатали из них шары. Теперь у волшебников было уже четыре шара. «Но этого мало», - решили волшебники и разделили больший шар еще на две части, скатав из них шары. Теперь у них было уже пять шаров. Но волшебникам так понравилось заниматься делением, что они разделили больший шар еще на две час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еперь перед ними лежали шесть шаров. «Надо знать меру», - подумали волшебники и напоследок отщипнули от большого шара маленький кусочек, скатав шары…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еред волшебниками лежали семь шаров различной величины. «Это хорошее число», - решили волшебники и слепили из шаров человека. Самый большой шар стал туловищем, самый маленький – шеей, остальные шары стали руками, ногами, голово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еловек, слепленный из шаров, развеселил волшебников. «Он должен быть подобен нам», - решили волшебники и стали вытягивать части тела человека, прочно соединяя, их друг с другом. Так появился человек…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Главное, он должен стоять на своих ногах», - решили волшебники и долепили своих волшебников так, чтобы они прочно стояли на своих нога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том волшебники поставили своих человечков в круг и долго рассматривали их.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большое спонтанное обсуждени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рогие друзья, в каждом этом человеке – весь мир, который вы также создали своими руками. Но все эти человечки – новорожденные. И у каждого из них свое предназначение, своя судьба. Волшебники решили наделить человечков добрыми судьбами и добрыми качествами. Для этого каждый волшебник подумал над тем, кем будет его человечек, каким он будет (ребята по очереди рассказывают, какими качествами будут обладать человечк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нимания, памяти и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нсорных этал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31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314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31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314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сихолог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(ВНИМАНИ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Наделение судьбой – это техника безопасности! Если судьбой не наделяем, человечка обязательно нужно трансформировать после окончания занятия в шар!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се человечки – новорожденные. А новорожденным волшебники обычно дарят подарки. Подарки волшебников непросты, в каждом из них скрыт особый смысл. Главный подарок от волшебника – творца. Поэтому подумайте, что вам хотелось бы подарить своему человечку. Возьмите кусочек пластилина и вылепите символ вашего подарка. А затем подарите его вашему человечк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жалуйста, внимательно рассмотрите человечков. Найдите среди них того или тех, кому вам хочется подарить подарок. Заметьте, подарок делается не создателю, а человечку. Вы можете даже не знать, творенью, чьих рук принадлежит человечек. Подумайте о смысле своего подарка, потом изготовьте из пластилина символ этого подарка. И когда все будет готово, мы снова соберемся вокруг наших человечк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Обычно время, необходимое на изготовление подарка, занимает 2-3 минут. В это время психолог также может изготовить 2-3 подарка на тот случай, если кто-то из человечков случайно останется без подарка. Далее участники собираются вокруг человечков с подарками в руках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ишло время дарить подарки. Мы будем дарить их со словами: «Я хочу подарить этому человечку нечто (вы называете свой подарок), что будет, на мой взгляд, для него полезным. Мой подарок принесет в жизнь человечка…(говорите, что принесет ваш подарок). Как ты смотришь на это, создатель?» И создатель этого человечка должен сказать свое решение. Оно может быть положительным – тогда подарок с благодарностью принимается, или отрицательным – тогда подарок с благодарностью не принимается. Если подарок отвергается, создатель должен найти форму корректного и достойного отказа, такую, чтобы не обидеть дарителя. Итак, давайте подарим наши подарки!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Если кто-либо из человечков остался без подарка, подарите ему подарок сами. Например, «факел мудрости», или «посох силы», или «птицу удачи» и пр. в обсуждении важно проговорить впечатления от творчества, подарков, подаренных своим человечкам и другим, а также понимание смысла даров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так, сегодня вы побывали в роли волшебников, сотворили замечательные миры из земли, воды, огня и воздуха. Сегодня вам удалось убедиться в справедливости выражения «Внутри человека – целый мир». ибо мир, созданный вашими руками, вы поместили внутрь вашего первого человека. Как заботливые родители, вы подарили своим человечкам самые важные и чудесные подарк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о, заканчивая занятие, давайте зададим себе вопрос: кого же мы лепили на самом деле? Конечно, самих себя. Так, настоящий волшебник постоянно лепит себя, дарит себе и другим подарки. Тот бесценный опыт, который мы сегодня получили, возьмем с собой, пусть он нам помогает в реальной жизни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рупной и мелкой моторики, пространственн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ружеских взаимоотношений, сплочение детского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антазии, воображения, креатив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D314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3. «Завершение заня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>Психолог:</w:t>
            </w:r>
            <w:r>
              <w:rPr/>
              <w:t xml:space="preserve"> </w:t>
            </w:r>
            <w:r>
              <w:rPr>
                <w:rStyle w:val="C4"/>
                <w:color w:val="000000"/>
                <w:u w:val="single"/>
              </w:rPr>
              <w:t>Игра «Клубочек»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 xml:space="preserve">- Итак, у меня в руках волшебный клубочек. Тот, у кого в руках он побывает, должен передать его другому с хорошими пожеланиями. 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i/>
                <w:iCs/>
                <w:color w:val="000000"/>
              </w:rPr>
              <w:t>Игра продолжается до тех пор, пока все не окажутся связанными нитью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смотрите, мы все связаны одной нитью. Давайте слегка натянем ее, чтобы почувствовать, что каждый из нас является частью одного целого. Мы с вами – единое целое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- А теперь в обратном порядке передадим клубочек и получим в ответ пожелания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- Спасибо за работу, пусть у вас исполняются ваши заветные меч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сихолог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а, расскажите что вам понравилось и запомнилось на занят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Рефлексия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детьми цели посещения занятия, повышение мотивации к занятия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ihi">
    <w:name w:val="stih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05:00Z</dcterms:created>
  <dc:creator>Acer</dc:creator>
  <dc:description/>
  <cp:keywords/>
  <dc:language>en-US</dc:language>
  <cp:lastModifiedBy>Психолог</cp:lastModifiedBy>
  <cp:lastPrinted>2018-04-09T09:50:00Z</cp:lastPrinted>
  <dcterms:modified xsi:type="dcterms:W3CDTF">2023-01-25T00:42:00Z</dcterms:modified>
  <cp:revision>13</cp:revision>
  <dc:subject/>
  <dc:title/>
</cp:coreProperties>
</file>