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XXVII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учно-практическая конференция школьников города Пензы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Я исследую мир», посвященная 360-летию города Пензы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ция «Юный исследователь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 детей старшего дошкольного возраста (5-7 лет)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Что такое микроскоп?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ндаурова Валерия Алексеевна, 6 лет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Руководи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ляйн Виктория Викторовна, 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,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БДОУ детский сад № 123 г.Пензы «Семицветик»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 ……………………………………………………………………… 3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за чудо-аппарат - микроскоп? ………………………………………….. 3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я увидела в микроскоп?............................................................................. 5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…………………………………………………………………... 6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24401971"/>
      <w:r>
        <w:rPr>
          <w:rFonts w:cs="Times New Roman" w:ascii="Times New Roman" w:hAnsi="Times New Roman"/>
          <w:bCs/>
          <w:sz w:val="28"/>
          <w:szCs w:val="28"/>
        </w:rPr>
        <w:t xml:space="preserve">Список использованных источников и литературы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………………………. 7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. Рисунок строения листа герани….………………………... 8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. Фотоматериалы проекта.…………………………………... 9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7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Ежедневно мы задаем десятки сложнейших вопросов своим мамам и папам. Нас интересует определенно все: из чего состоят животные и растения, почему жжется крапива, почему у одного дерева листочки гладкие, а у другого – острые иголки, почему лягушки квакают, отчего помидор красный, а огурец – зеленый. И именно микроскоп может помочь найти ответы на многие "почему?". Намного интереснее не просто послушать папин рассказ о каких-то там клетках, а самому посмотреть на эти клетки собственными глазами. Трудно даже представить, насколько интересные картинки можно увидеть в окуляр микроскопа и какие удивительные открытия можно сделать самому, не смотря на свой юный возраст. Микроскоп помогает нам узнать много нового обо всем вокруг!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нашего исследования:</w:t>
      </w:r>
      <w:r>
        <w:rPr>
          <w:rFonts w:cs="Times New Roman" w:ascii="Times New Roman" w:hAnsi="Times New Roman"/>
          <w:sz w:val="28"/>
          <w:szCs w:val="28"/>
        </w:rPr>
        <w:br/>
        <w:t xml:space="preserve"> 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что такое микроскоп и для чего он нуже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ть историю создания микроскопа, из чего состоят микроскопы, какими они бывают и правила работы с ними;</w:t>
      </w:r>
    </w:p>
    <w:p>
      <w:pPr>
        <w:pStyle w:val="Style18"/>
        <w:numPr>
          <w:ilvl w:val="0"/>
          <w:numId w:val="4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опыты с элементами исследования.</w:t>
      </w:r>
    </w:p>
    <w:p>
      <w:pPr>
        <w:pStyle w:val="Normal"/>
        <w:spacing w:lineRule="auto" w:line="48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за чудо-аппарат - микроскоп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овут Кандаурова Валерия, мне 6 лет, я хожу в детский сад «Семицветик» в подготовительную к школе логопедическую групп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тре природы у нас появился очень интересный прибор. Ребята из группы мне сказали, что это микроскоп, и они про него смотрели мультфильмы «Фиксики», «Смешарики» и «Барбоскины»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Меня очень заинтересовал этот прибор. Я решила узнать о нем побольше. В центре природы я рассмотрела детскую энциклопедию «Микромир» и альбом «Юные исследователи». Также у нас в садике есть большой компьютерный стол, где я посмотрела мультфильмы «Фиксики» - серия «Микробы», «Смешарики – Пин-код» - серия «Микроскоп» и «Барбоскины» - серия «Микро и Макро Мир» / Минимульт. Так я узнала что такое микроскоп, какие они бывают, из чего состоят и где их применяют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ое определение микроскопа мы с мамой посмотрели в толковом словаре Ожегова, </w:t>
      </w:r>
      <w:r>
        <w:rPr>
          <w:rFonts w:cs="Times New Roman" w:ascii="Times New Roman" w:hAnsi="Times New Roman"/>
          <w:b/>
          <w:bCs/>
          <w:sz w:val="28"/>
          <w:szCs w:val="28"/>
        </w:rPr>
        <w:t>микроскоп</w:t>
      </w:r>
      <w:r>
        <w:rPr>
          <w:rFonts w:cs="Times New Roman" w:ascii="Times New Roman" w:hAnsi="Times New Roman"/>
          <w:sz w:val="28"/>
          <w:szCs w:val="28"/>
        </w:rPr>
        <w:t xml:space="preserve"> – это увеличительный прибор для рассматривания предметов, неразличимых простым глазом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микроскоп изобрели мастер очков Ханс Янсен. Микроскопы в разные времена выглядели по – разному, но они становились все сложнее и у них появлялось все больше новых деталей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кроскопы бывают нескольких видов: 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птический микроскоп</w:t>
      </w:r>
      <w:r>
        <w:rPr>
          <w:rFonts w:cs="Times New Roman" w:ascii="Times New Roman" w:hAnsi="Times New Roman"/>
          <w:sz w:val="28"/>
          <w:szCs w:val="28"/>
        </w:rPr>
        <w:t xml:space="preserve"> – он состоит из двух линз, одна предназначена для глаза, другая для объекта, который ты хочешь рассмотреть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й микроскоп</w:t>
      </w:r>
      <w:r>
        <w:rPr>
          <w:rFonts w:cs="Times New Roman" w:ascii="Times New Roman" w:hAnsi="Times New Roman"/>
          <w:sz w:val="28"/>
          <w:szCs w:val="28"/>
        </w:rPr>
        <w:t xml:space="preserve"> – объекты можно разглядеть при помощи магнитных линз и компьютер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канирующий туннельный микроскоп</w:t>
      </w:r>
      <w:r>
        <w:rPr>
          <w:rFonts w:cs="Times New Roman" w:ascii="Times New Roman" w:hAnsi="Times New Roman"/>
          <w:sz w:val="28"/>
          <w:szCs w:val="28"/>
        </w:rPr>
        <w:t xml:space="preserve"> – с его помощью можно увидеть очень малые частиц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скоп состоит из трех основных частей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нза – самая важная часть, с ее помощью мы можем рассмотреть самые маленькие предметы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уляр – закрыт стеклышками. Это сделано для того, чтобы защитить объектив и линзу от пыли. Объектив и окуляр – как братья, всегда дружат и работают вмест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ab/>
        <w:t>Предметный столик</w:t>
      </w:r>
      <w:r>
        <w:rPr>
          <w:rFonts w:cs="Times New Roman" w:ascii="Times New Roman" w:hAnsi="Times New Roman"/>
          <w:sz w:val="28"/>
          <w:szCs w:val="28"/>
        </w:rPr>
        <w:t xml:space="preserve"> – на него мы кладем тот предмет, который мы хотим рассмотреть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мне рассказал, что микроскоп используется во многих профессиях. </w:t>
      </w:r>
      <w:r>
        <w:rPr>
          <w:rFonts w:cs="Times New Roman" w:ascii="Times New Roman" w:hAnsi="Times New Roman"/>
          <w:bCs/>
          <w:sz w:val="28"/>
          <w:szCs w:val="28"/>
        </w:rPr>
        <w:t>Биологи и врачи при помощи микроскопа по анализам изучают разные заболевания и создают лекарства, проводят операции, которые требуют особой точности.</w:t>
      </w:r>
      <w:r>
        <w:rPr>
          <w:rFonts w:cs="Times New Roman" w:ascii="Times New Roman" w:hAnsi="Times New Roman"/>
          <w:sz w:val="28"/>
          <w:szCs w:val="28"/>
        </w:rPr>
        <w:t xml:space="preserve"> Сотрудники поли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изучают отпечатки пальцев и многое другое. </w:t>
      </w:r>
    </w:p>
    <w:p>
      <w:pPr>
        <w:pStyle w:val="Style17"/>
        <w:spacing w:lineRule="auto" w:line="4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жде чем рассматривать что-то в микроскоп, воспитатели нам рассказали и показали видеофильм с правилами работы. Его нужно поставь на ровную поверхность, проверить подсветку, аккуратно положить объект, с помощью пинцета, на предметный столик и медленно крутить регулятор для получения нужного увеличения. Если изображение слишком темное, можно настроить яркость подсветки, покрутив сбоку колёсико. </w:t>
      </w:r>
    </w:p>
    <w:p>
      <w:pPr>
        <w:pStyle w:val="Style17"/>
        <w:spacing w:lineRule="auto" w:line="480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1" w:name="_Hlk124401195"/>
      <w:bookmarkEnd w:id="1"/>
      <w:r>
        <w:rPr>
          <w:rFonts w:cs="Times New Roman" w:ascii="Times New Roman" w:hAnsi="Times New Roman"/>
          <w:b/>
          <w:sz w:val="28"/>
          <w:szCs w:val="28"/>
        </w:rPr>
        <w:t>Что я увидела в микроскоп?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24401195"/>
      <w:bookmarkEnd w:id="2"/>
      <w:r>
        <w:rPr>
          <w:rFonts w:cs="Times New Roman" w:ascii="Times New Roman" w:hAnsi="Times New Roman"/>
          <w:sz w:val="28"/>
          <w:szCs w:val="28"/>
        </w:rPr>
        <w:t>У нас в групп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тический микроскоп, он работает на батарейках и его основная задача - показать объект в увеличенном виде. С его помощью я провела несколько опытов. </w:t>
      </w:r>
      <w:r>
        <w:rPr/>
        <w:t xml:space="preserve">              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вым 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ла листок комнатного растения «Герань». Я увидела через микроскоп что он состоит зеленых клеточек и внутри них пузырьки желтого цвета. Сделала зарисовку. (Приложение 1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ыпал снег мне стало интересно действительно ли снег такой чистый и белоснежный? Так появилась идея проверить это под микроскопом, но, когда я снег занесла в группу – он растаял. Я сначала очень расстроилась, но воспитатель мне подсказала как можно спасти мой опы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знать чистый снег или нет я взяла воронку и ватный диск, который служил фильтром. Из стаканчика с помощью воронки перелила талую воду в другой стакан, достала фильтр из воронки и положила его под микроскоп.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икроскопом я увидела, что на фильтре остались частицы грязи, это значит, что снег только кажется белым и чистым, а в самом деле содержит в себе грязные вещества и микробы. Все это я рассказала и показала своим друзьям из группы и мы решили что больше снег на прогулке есть не будем.</w:t>
      </w:r>
    </w:p>
    <w:p>
      <w:pPr>
        <w:pStyle w:val="Normal"/>
        <w:spacing w:lineRule="auto" w:line="48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так, в своем исследовании я узнала о микроскопе много нового и научилась им пользоваться, провела очень интересные опыты. Сделала зарисовку листа герани, увидела, что он состоит из клеток разной формы. Выяснила, что снег не такой белоснежный и чистый как кажется, если его есть, то может действительно заболеть горло, как нам всегда говорят взрослые. (Приложение 2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было интересно узнать, что люди многих профессий используют их в своей рабо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ом свои опыты с микроскопом я останавливать не хочу, планирую рассмотреть под микроскопом песок, лист бумаги с рисунком и без, свой волос и многое друго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скоп – очень интересная и нужная вещь! С его помощью проводится очень много интересных опытов и исследований. Действительно, увлекательное это занятие — рассматривать что-либо в микроскоп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рбоскины - Макромир и Микромир [интернет-ресурс]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yandex.ru/video/preview/15263361371453721293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йткене Л.Д., Филиппова М.Д. – Опыты и эксперименты. Издательство: АСТ, 2020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рия микроскопа – [интернет-ресурс]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yandex.ru/video/preview/2759289942453987185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ука для детей - Как это работает - Микроскоп | Смешарики Пин-код – Испытание – [интернет-ресурс]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www.youtube.com/watch?time_continue=5&amp;v=BGklQVmrX5g&amp;embeds_euri=https%3A%2F%2Fyastatic.net%2F&amp;feature=emb_logo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жегов С.И. – Толковый словарь русского языка. Издательство: Мир и образование, 2017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трова Ю. А., Банникова Н. В., Троян Анастасия – Энциклопедия «Микромир». Издательство: DEVAR, 2018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ксики - Микробы | Познавательные мультики для детей – [интернет-ресурс]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www.youtube.com/watch?v=-EpH6MzMHsc&amp;t=60s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. Рисунок строения листа геран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. Фотоматериалы проект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896235" cy="21723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1670050" cy="2226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2011680" cy="2682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3047365" cy="228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076450" cy="277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сследовательскую работу воспитанницы подготовительной к школе логопедической группы МБДОУ детский сад № 123 г.Пензы «Семицветик» Кандауровой Валерии Алексеевны на тему «Что такое микроскоп?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Кандауровой Валерии представляет собой исследование микроскоп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исследования автор определила целью – узнать, что такое микроскоп и для чего он нуж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рия поставила перед собой следующие 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историю создания микроскопа, из чего состоят микроскопы, какими они бывают и правила работы с ни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пыты с элементами исследования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в работе выводы и утверждения аргументированы и заслуживают внимания. У Валерии в процессе исследования формировались навыки самостоятельности, активности, инициативности в поиске ответов на вопросы, и применении своих навыков в играх и практической деятельности. Расширился запас знаний о том, из чего состоит окружающий мир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 проект актуален для детей старшего дошкольного возраста. Потребность ребенка в новых впечатлениях лежит в основе возникновения и развития неистощимой ориентировочно – исследовательской деятельности, направленной на познание окружающего мира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работа характеризуется целостностью, материал изложен логично, язык доклада понятен и доступен. Выводы подтверждают цель и задачи исследования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была представлена на конкурсе научно-практических работ для дошкольников, организованной МБДОУ детский сад № 123 г.Пензы «Семицветик» и рекомендована к участию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VII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учно-практической конференции школьников города Пензы «Я исследую мир», посвященная 360-летию города Пензы, секция «Юный исследователь» для детей старшего дошкольного возраста (5-7 лет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: Кляйн В.В., воспитатель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ой к школе логопедической группы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15263361371453721293" TargetMode="External"/><Relationship Id="rId3" Type="http://schemas.openxmlformats.org/officeDocument/2006/relationships/hyperlink" Target="https://yandex.ru/video/preview/2759289942453987185" TargetMode="External"/><Relationship Id="rId4" Type="http://schemas.openxmlformats.org/officeDocument/2006/relationships/hyperlink" Target="https://www.youtube.com/watch?time_continue=5&amp;v=BGklQVmrX5g&amp;embeds_euri=https%3A%2F%2Fyastatic.net%2F&amp;feature=emb_logo" TargetMode="External"/><Relationship Id="rId5" Type="http://schemas.openxmlformats.org/officeDocument/2006/relationships/hyperlink" Target="https://www.youtube.com/watch?v=-EpH6MzMHsc&amp;t=60s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2:31:00Z</dcterms:created>
  <dc:creator>Виктория Кляйн</dc:creator>
  <dc:description/>
  <cp:keywords/>
  <dc:language>en-US</dc:language>
  <cp:lastModifiedBy>Виктория Кляйн</cp:lastModifiedBy>
  <dcterms:modified xsi:type="dcterms:W3CDTF">2023-01-12T06:14:00Z</dcterms:modified>
  <cp:revision>18</cp:revision>
  <dc:subject/>
  <dc:title/>
</cp:coreProperties>
</file>