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sz w:val="48"/>
          <w:szCs w:val="48"/>
        </w:rPr>
        <w:t>Картотека подвижных игр для детей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Али-баба» Подвижн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, которые встают в две шеренги напротив друг друга (расстояние между командами — 5-7 м). Участники каждой команды держатся между собой за руки, образуя цепь. Из каждой команды по очереди начинают звать игр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и-баба! — зовет первая команда, — О чем слуга? — отвечает им вторая команда. - Пятого, десятого подайте (после чего называют имя игрока, например «Вику нам сюда! 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ная выходит из шеренги и бежит к зовущим, а подбежав, старается прорвать образуемую цепь. Если ей это удалось, она уводит одного игрока в свою команду, если нет, то сама остается в команде соперников. Игра продолжается до тех нор, пока в одной из команд не останется 2-3 игрока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Бабочки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- "бабочки" стоят на краю площадки, где хотят. Под музыку или на слова воспитателя: "бабочки, бабочки полетели в сад" дети отводят руки в стороны, бегают в разные стороны, обегая один другого.</w:t>
        <w:br/>
        <w:t>Воспитатель продолжает: "на цветочек беленький все тихонько присели". Дети приседают возле цветочков названого цвета.</w:t>
        <w:br/>
        <w:t>На сигнал воспитателя: "у-у-у", который означает завывание ветра, бури, бабочки убегают из сада на край площадки. Игра повторяется на слова: "бабочки, бабочки, в поле полетели". Воспитатель постоянно отмечает детей, которые легко и тихо бегали и приседали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лки, зайцы, мышки» Подвижная иг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назначает одного водящего, а остальные игроки делятся на 3 команды по 5—6 человек, и инструктор дает им названия: «белки», «зайцы», «мышки». На площадке на полу кладут 3 обруча на расстоянии 5 м друг от друга — это домики зверей, каждая команда занимает один из них. Инструктор командует: «Мышки! Зайцы! » Названные группы должны поменяться местами-домиками. Если во время перебежки водящий поймал кого-либо из участников, то пойманный становится водящим, а водящий присоединяется к игрокам той команды, участника которой он поймал. Инструктор может.подать сигнал сразу трем командам: «Белки, зайцы, мышки! ». Тогда все группы покидают свои домики и бегут занимать любой другой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Гуси — лебеди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одной стороне площадки определяют место для гусятника, где живут гуси, а на противоположной - поле, где они пасутся. Между полем и гусятником место для волка - волчье лежбище.</w:t>
        <w:br/>
        <w:t>Одного ребенка выбирают волком. Волк сидит в лежбище, а гуси - в гусятнике. Воспитатель начинает игру словами: "Гуси - лебеди, на поле!". Гуси вылетают, размахивая крыльями. Через некоторое время воспитатель зовет гусей: "Гуси - гуси, гусенята!" или "Гуси - лебеди, домой, серый волк под горой!". Дети останавливаются и вместе спрашивают: "Что он там делает?" - "Гусей щиплет", отвечает воспитатель. - "Каких?", опять спрашивают дети. - "Сереньких и беленьких. Прибегайте быстрее домой!". Гуси бегут к себе в гусятник (за линию), а волк выбегает и ловит их. Пойманных отводит в логово. После 2-х выходов гусей в поле выбирается новый волк. Игра повторяетс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гра с медведем» Подвижн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с помощью считалочки выбирает водящего — «медведя». Ему на пояс привязывают веревку 1, 5—2 м, которую, в свою очередь, привязывают к скамейке. Рядом ставят бочонок, на котором написано «мед». Остальные участники игры пытаются украсть у «медведя» бочонок с «медом», а «медведь» его тщательно охраняет. Кого «медведь» хотя бы коснется рукой, тот считается проигравшим. И соответственно, становится водящим, т. е. «медведем». Игра продолжается 2—3 раза со сменой водящего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Искатели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встают из своих мест и отворачиваются к стене, закрывают глаза. Воспитатель с другой стороны площадки раскладывает флажки так, чтобы их не было видно. На обговоренный сигнал дети раскрывают глаза и идут искать флажки. Кто нашел, тот садится на свой стульчик с найденным флажком.</w:t>
        <w:br/>
        <w:t xml:space="preserve">Когда все флажки будут найдены, дети встают и под песню воспитателя ходят с ними по площадке. Первым в колоне идет тот, кто раньше всех нашел флажок. Дети обходят один раз площадку и садятся на свои места. Игра повторяется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араси и щука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противоположных концах площадки чертят линиями две "затоки", где живут караси. Расстояние между затоками приблизительно 10-12 шагов. Среди детей выбирается "щука", которая становится посередине площадки - речки. Все дети "караси", становятся в шеренгу на одном конце площадки. На слова воспитателя "раз, два, три!" все караси переплывают на противоположный берег, в другую затоку. Щука их ловит. При повторении выбирают другого ребенка "щуку"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вач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оят в разных концах площадки. Одного ребенка выбирают "квачом", ему дают цветную ленточку, и он становится посередине площадки.</w:t>
        <w:br/>
        <w:t>После определенного сигнала воспитателя "лови", все дети разбегаются по площадке, а "квач" старается догнать кого либо (дотронуться рукой). Тот, до кого дотронулся "квач", отходит в сторону. Игра заканчивается, когда "квач" словит определенное кол-во детей (3-4 человека). Затем воспитатель назначает нового "квача", который не был пойман ранее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оты и мыши» Подвижные игры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з детей надо выбрать "котов" и посадить их сбоку площадки. Остальных детей - "мыши", сидят в норках (на стульчиках, поставленных полукругом). В каждой норке по 3-5 мышей (за кол-вом стульев). Когда на площадке тихо, нету котов, мыши выходят их своих норок, бегают, собираются в круг, танцуют.</w:t>
        <w:br/>
        <w:t>На слова воспитателя "коты", мыши спешат в свои норки. Коты их ловят. Воспитатель отмечает самого ловкого. При повторении игры выбираются новые коты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т и мыши» Подвижн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. Инструктор назначает ребенка, который с помощью считалочки выбирает «кота», остальные дети-«мыши». «Кот» сидит на одной стороне площадки, «мыши» — на противополож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вылезла из норки, мышка очень хочет 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и где засохшей корки, может, в кухне корка е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бегают «мыши» и бегают по всему зал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кухне возле шкафа видит мышка: чья-то ла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а пестрая, когти остр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мышка, не зевай, поскорее убег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«мыши» убегают, увертываясь от «кота». «Кот» старается поймать как можно больше «мыше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отмечает самых проворных детей-«мышек» и самого ловкого «кота». Игра повторяется 3—4 раза с новыми «кот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то быстрее добежит до флажка?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 одной стороны площадки на стульчиках сидят дети перед нарисованной линией. На линию выходят 3 - 4 ребенка и встают напротив стульчиков. На другом конце площадки лежат флажки.</w:t>
        <w:br/>
        <w:t xml:space="preserve">На сигнал воспитателя "раз!" или "беги!" дети бегут к флажкам, берут их и поднимают вверх, затем кладут на место. Воспитатель отмечает, кто первый поднял флажки. Затем все дети, кто принимал участие, идут и садятся на свои места. На линию выходят следующая тройка или четверка детей. Игра заканчивается, когда все дети поднимут флажки вверх. Игру можно повторить 2 - 3 раза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Кто быстрее?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идят на стульчиках лицом в середину. Стульчики поставлены в круг, один от другого на расстоянии одного шага. Воспитатель вызывает двух детей, которые сидят рядом. Названные дети выходят за круг и стоят возле своих стульчиков, спиной один к другому. Остальные дети, вместе с воспитателем, громко говорят "раз, два, три, бегите!". Пара, которая стоит за стульчиками бегут: один ребенок в одну сторону, другой - в другую. Выигрывает тот ребенок, который раньше добежит до своего стуль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иса и зайцы» Подвижн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чертится круг диаметром 10 м. Выбирается «лиса», все остальные — «зайцы». «Лиса» становится за кругом, «зайцы» в круг. Инструктор дает сигнал, «лиса» вбегает в круг и пытается поймать «зайцев». Выбегать «зайцам» за пределы круга нельзя. По сигналу инструктора «лиса» выскакивает из круга. Инструктор подсчитывает число пойманных «зайцев» и с помощью считалочки выбирает из них новую «лису». Побеждает та «лиса», которая сумеет поймать больше всех «зайцев», Игра продолжается 2—3 раза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Лошадки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ей делят на две равные группы. Одна группа изображает "лошадей", они стоят в "конюшне" за линией, другие - "владельцы", которые приходят к лошадям. По сигналу воспитателя дети - "владельцы" заходят в "конюшню" и запрягают коней (скакалкой), становятся один за другим. На слова воспитателя: "Но, поехали!" идут медленным шагом. На слово: !Побежали!" они бегут. На слова: !По мостику" идут медленно; на слово: "Приехали!" они останавливаются. Затем "владельцы" отпускают коней погулять, а сами садятся на скамейку. Кони медлено ходят - пасутся. На слова воспитателя: "Поехали домой" владельцы подходят к своим коням, запрягают их и возвращаются в конюшню.</w:t>
        <w:br/>
        <w:t>При повторении игры воспитатель предлагает детям поменяться ролями.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Медведь и дети» Подвижная игра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оят за линией с одной стороны площадки. Среди детей выбирают медведя. Медведь сидит в своей берлоге на площадке, в стороне от детей. На слова воспитателя "дети в лесу гуляют", дети разбегаются по площадке, бегают, прыгают. На слова воспитателя "медведь!", дети неожиданно замирают на одном месте. Медведь подходит к тому, кто пошевелился, и забирает его. Игра повторяется уже с другим медведем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На прогулку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делятся на две одинаковые группы. Каждая группа садится на стульчики, которые расставлены на противоположных концах площадки перед нарисованными линиями. Воспитатель сначало подходит к одной группе детей и говорит: "Ну, ребята, на прогулку собирайтесь поскорей!" Дети встают и один за другим идут за воспитателем. Воспитатель вместе с детьми первой группе подходит ко второй группе, и все вместе этими же словами приглашают их на прогулку. Дети второй группы встают за детьми первой группы и идут вместе. Воспитатель отводит их как можно дальше от их мест.</w:t>
        <w:br/>
        <w:t>Неожиданно воспитатель говорит: "На места!", и дети бегут на свои места. Чья группа быстрее справится с заданием считается победителем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Найди, где спрятано!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идят с одной стороны площадки. Воспитатель показывает детям игрушку или флажок, который он будет прятать. Воспитатель предлагает детям встать, отвернуться к стене. Сам воспитатель отходит от детей на несколько шагов и прячет флажок, после чего говорит: "Ищите!" Дети начинают искать. Кто первый найдет флажок, тот имеет право прятать его при повторении игры. Игра заканчивается, когда 3 - 5 ребят найдут флажок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Найди себе пару!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ановятся в пары, кто с кем хочет. На определенный сигнал воспитателя (например удары в бубен) дети расходятся или разбегаются по всей площадке. На другой сигнал - два удара в бубен или слова: "Найди себе пару!" снова спешат встать в пары с тем, с кем стояли раньше. Тому, кто долго ищет пару, дети говорят: "Галя, Галя (называют имя ребенка), поспеши, быстрее пару выбирай!" Игра повторяетс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вод» Подвижная иг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ется двое водящих, которые берутся за руки и по сигналу инструктора: «Начали! » ловят остальных игроков. Догнав кого-нибудь, они должны соединить руки так, чтобы пойманный оказался в круге. Теперь уже втроем они ловят остальных. Каждый новый пойманный игрок становится частью невода. Игра продолжается до тех пор, пока не будут пойманы все участники. Игра продолжается 2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Передай обручи!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оят в кругу лицом в центр. Воспитатель берет обручи и на слово "раз!" подает обруч ребенку справа, а на - "два" - ребенку слева. Дети берут обручи за свободные места и, поворачивая туловище, переносят обручи на вытянутые руки вперед, в другую сторону, передают его дальше. Ребенок, у которого окажутся два обруча, выходит на середину и выполняет разные движения с обручами. На слова воспитателя:"Толя, в круг вставай, обручи передавай!" Толя встает, где хочет и на обговоренный сигнал "раз" передает один обруч в правую сторону, на сигнал "два" передает обруч в левую сторону. Игра повторяется 3 - 4 раза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еремена мест» Подвижная иг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редине площадки чертится длинная линия. Дети делятся на 2 команды, Карлсона и Малыша. Каждая занимает свою половину площадки. По сигналу инструктора физкультуры: «Бегом! » команды меняются местами. Выигрывает та, которая первой в полном составе перебежит на другую стор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Поднеси руки!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оят в кругу. Воспитатель предупреждает детей, что когда он будет называть птиц, то нужно поднимать руки вверх, а когда будет называть что то другое, то руки не поднимать. Кто ошибется, тот проиграл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Поезд 2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встают в колонну по росту. Первый ребенок в колоне - "паровоз", остальные - "вагончики". Паровоз после сигнала воспитателя гудит: "у - у - у", в это время дети сгибают руки в локтях. После гудка паровоза дети вытягивают руки вперед и говорят: "чу", руками изображают движение колес. Они повторяют это 3 - 4 раза. На слова воспитателя: "Колеса стучат" дети делают шаг на месте, на сигнал "поехали" - идут, постепенно ускоряя шаг, дальше - на бег. На слова воспитателя: "мост", "тунель" или "под гору" поезд идет медлено, а "с горы" - снова идет быстрее. Когда воспитатель поднимает красный флажок, поезд останавливается; когда зеленый - двигается дальше. К станции поезд подходит медлено и останавливается. Паровоз выпускает пар: "пш - ш..."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кажи повадки животных» Подвижная иг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называет животного, а дети должны показать поводки этого животного, например изобразить как он ходит, ест, умывается и т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 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азывают, как она ходит, лапки у груди, хвостиком вил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 Пет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дят медленно, важно, высоко поднимают то одну ногу, согнутую в колене, то друг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 Соба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ают, л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 Лоша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ают подскоками и кричат: «Иго-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 Мы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ают на носочках и пищат: «Пи-пи-п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культуре: Медв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, широко расставив ноги, на внешней стороне стопы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Поменяй кубик!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, поделены на 2 равные группы, сидят на стульчиках, на противоположных концах площадки, лицом в центр. На расстоянии метра от стульчиков начертить линии и положить кубики на одной стороне площадки, а обручи на другой. Воспитатель выбирает группу детей (4-5) с одной стороны площадки, они встают перед кубиками. На сигнал воспитателя "раз" они нагибаются и берут кубики, а на "два" бегут с ними на противоположный конец площадки, там меняют кубики на обручи и возвращаются на места, поднимают их вверх. Воспитатель проверяет все ли дети правильно поменяли кубики, и хвалит тех, кто не ошибся и первым вернулся на свое место.</w:t>
        <w:br/>
        <w:t>То же самое проделывает вторая группа, а первая в это время наблюдает и отдыхает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тица и клетка» Подвижная иг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выбирает из детей «птицелова» и «воробья», остальные играющие — «птицы»: голуби, орлы, синицы, снегири, ласточки, утки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ется круг — это клетка (диаметром 1—2 м). В центр садится «воробей». «Птицелов» ходит около нее, охраняя пленника от других «птиц», которые стараются коснуться «воробья» руками, чтобы освободить его. Кого «птицелов» коснется рукой, тот считается пойманным и садится в клетку. Если «птицелову» долго не удается никого поймать, то выбирают нового водя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ятнашки» (с ленточками) Подвижная иг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, у каждого игрока сзади закреплена за пояс лента. С помощью считалочки выбирают «пятнашку». По команде инструктора: «Разбежались! » дети разбегаются по всему залу, а «пятнашка» за ними бегает и старается выдернуть ленту. Тот, у кого выдернули ленту, считается проигравшим и выбывает из игры. По команде инструктора: «По местам! » оставшиеся игроки возвращаются в круг на свои места. Из пойманных игроков с помощью считалочки выбирается новый «пятнашка», и игра начинается заново. Игра проводится 3—4 раза. Побеждает тот «пятнашка», который больше всех поймает игр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ятнашки со скакалкой» Подвижн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два игрока — это «пятнашки». Инструктор дает им скакалку, они берут за ручки скакалки и по команде инструктора: «Раз, два, три, пятнашки, ловите! » бегают за участниками игры по всей площадке и стараются «запятнать». Те, кого «запятнали», считаются проигравшими и выходят из игры. Чтобы освободится от скакалки, водящие-«пятнашки» должны поймать одновременно по игроку, тогда пойманные берут скакалку и продолжают ловлю. Побеждает тот, кто ни разу не был пойман. Игра повторяется 2 р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Самолеты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- летчики стоят за линией, нарисованной на земле. На слова воспитателя: "Самолеты полетели" дети отводят руки в стороны и бегают в разных направлениях. На слова: "Самолеты присели" дети приседают, руки опускают вниз. На слова "Самолеты на места!" дети возвращаются за линию и стоят ровно. Выигрывает тот, кто первый прибежал на свое место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той! » Подвижная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выбирает водящего, бросает мяч вверх как можно выше, а водящий должен его поймать. Пока он ловит мяч, остальные игроки разбегаются по площа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водящий поймает мяч и скажет: «Стой! », игроки останавливаются на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старается попасть мячом в игрока, стоящего как можно ближе. Если промахнется, то бежит за мячом, а остальные игроки снова разбегаются в разные стороны. Догнав мяч, водящий снова кричит: «Стой! ». Если же он попадет, то игрок в которого попали, становится водящим, и игра начинается заново. Игра продолжается до 3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«Чья колона быстрее соберется?» Подвижная игр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стоят в две колоны напротив воспитателя. На определенный сигнал дети ходят колонами один за другим или в своей колоне перестраиваются в пары и ходят парами. Затем разбегаются по всей площадке. На слово воспитателя: "Стой!" все останавливаются и закрывают глаза. Воспитатель меняет место и говорит: "Раз, два, три, быстрее стройтесь в колоны возле меня!" Воспитатель отмечает,чья колона быстрее соберется.</w:t>
        <w:br/>
        <w:t>Затем игра повторяетс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48:00Z</dcterms:created>
  <dc:creator>Татьяна</dc:creator>
  <dc:description/>
  <cp:keywords/>
  <dc:language>en-US</dc:language>
  <cp:lastModifiedBy>Домашний</cp:lastModifiedBy>
  <dcterms:modified xsi:type="dcterms:W3CDTF">2023-01-25T0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