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  <w:t>Структура урока «Открытие нового зн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>20.01.22</w:t>
        <w:tab/>
        <w:tab/>
        <w:tab/>
        <w:tab/>
        <w:tab/>
        <w:tab/>
        <w:tab/>
        <w:tab/>
        <w:tab/>
        <w:tab/>
        <w:tab/>
        <w:tab/>
        <w:tab/>
        <w:tab/>
        <w:tab/>
        <w:t>ФИО учителя Радченко О.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: №1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 студента Загородняя 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О методиста Андреева Т.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бинет: 11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СПЕКТ УРОКА ПО МАТЕМАТИКЕ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b/>
          <w:sz w:val="36"/>
        </w:rPr>
        <w:t xml:space="preserve">Тема: </w:t>
      </w:r>
      <w:r>
        <w:rPr/>
        <w:t>«</w:t>
      </w:r>
      <w:r>
        <w:rPr>
          <w:u w:val="single"/>
        </w:rPr>
        <w:t>Порядок выполнений действий. Скобки»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Цели деятельности учителя: </w:t>
      </w:r>
      <w:r>
        <w:rPr>
          <w:color w:val="000000"/>
        </w:rPr>
        <w:t>познакомить с порядком выполнения действий при вычислениях; учить находить значения выражений со скобками; развивать умение решать текстовые задачи и задачи логического характера; совершенствовать вычислительные навык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ланируемые результаты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uppressAutoHyphens w:val="false"/>
        <w:spacing w:lineRule="atLeast" w:line="217" w:before="280" w:after="280"/>
        <w:ind w:left="720" w:hanging="0"/>
        <w:contextualSpacing/>
        <w:rPr/>
      </w:pPr>
      <w:r>
        <w:rPr/>
        <w:t xml:space="preserve">Предметные: </w:t>
      </w:r>
      <w:r>
        <w:rPr>
          <w:color w:val="000000"/>
          <w:shd w:fill="FFFFFF" w:val="clear"/>
        </w:rPr>
        <w:t>ученик научится определять порядок действий в выражениях  со скобками, применяя алгоритм действий на практике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uppressAutoHyphens w:val="false"/>
        <w:spacing w:lineRule="atLeast" w:line="217" w:before="280" w:after="280"/>
        <w:ind w:left="720" w:hanging="0"/>
        <w:contextualSpacing/>
        <w:rPr/>
      </w:pPr>
      <w:r>
        <w:rPr/>
        <w:t xml:space="preserve">Личностные: </w:t>
      </w:r>
      <w:r>
        <w:rPr>
          <w:color w:val="000000"/>
          <w:shd w:fill="FFFFFF" w:val="clear"/>
        </w:rPr>
        <w:t>Действие смыслообразования («какое значение, смысл имеет для меня умение учиться, зачем мне знать порядок выполнения действий в выражениях со скобками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ип урока: Открытие нового з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660"/>
        <w:outlineLvl w:val="0"/>
        <w:rPr/>
      </w:pPr>
      <w:r>
        <w:rPr>
          <w:b/>
          <w:bCs/>
          <w:kern w:val="2"/>
          <w:lang w:eastAsia="ru-RU"/>
        </w:rPr>
        <w:t>Оборудование</w:t>
      </w:r>
      <w:r>
        <w:rPr>
          <w:bCs/>
          <w:kern w:val="2"/>
          <w:lang w:eastAsia="ru-RU"/>
        </w:rPr>
        <w:t>: Учебник «</w:t>
      </w:r>
      <w:r>
        <w:rPr>
          <w:bCs/>
          <w:color w:val="222222"/>
          <w:kern w:val="2"/>
          <w:lang w:eastAsia="ru-RU"/>
        </w:rPr>
        <w:t>Математика 2 класс 1 часть»  Моро, Бантова, Школа России.</w:t>
      </w:r>
    </w:p>
    <w:p>
      <w:pPr>
        <w:pStyle w:val="Normal"/>
        <w:rPr>
          <w:bCs/>
          <w:color w:val="222222"/>
          <w:kern w:val="2"/>
          <w:lang w:eastAsia="ru-RU"/>
        </w:rPr>
      </w:pPr>
      <w:r>
        <w:rPr>
          <w:bCs/>
          <w:color w:val="222222"/>
          <w:kern w:val="2"/>
          <w:lang w:eastAsia="ru-RU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8820</wp:posOffset>
                </wp:positionV>
                <wp:extent cx="91948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5670"/>
                              <w:gridCol w:w="4253"/>
                              <w:gridCol w:w="2039"/>
                            </w:tblGrid>
                            <w:tr>
                              <w:trPr>
                                <w:trHeight w:val="56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Этап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тоды и приемы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держание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  <w:tc>
                                <w:tcPr>
                                  <w:tcW w:w="2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ормируемые УУ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ятельность ученика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.</w:t>
                                    <w:tab/>
                                    <w:t>Мотивация (самоопределение) к учебной деятельности     (1-2 ми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ль этапа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ыработка на личностнозначимом уровне внутренней готовности к реализации нормативных требований учебной деятельности, однако в данном случае речь идет о норме коррекцион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 сейчас проверь, дружок,</w:t>
                                    <w:br/>
                                    <w:t>Ты готов начать урок?</w:t>
                                    <w:br/>
                                    <w:t>Всё ль на месте,</w:t>
                                    <w:br/>
                                    <w:t>Всё ль в порядке, </w:t>
                                    <w:br/>
                                    <w:t>Ручка, книжка и тетрадка? </w:t>
                                    <w:br/>
                                    <w:t>Все ли правильно сидят, </w:t>
                                    <w:br/>
                                    <w:t>Все ль внимательно глядят,</w:t>
                                    <w:br/>
                                    <w:t>Каждый хочет получать</w:t>
                                    <w:br/>
                                    <w:t>Только лишь оценку «5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ткрываем тетради и записываем число и классную работу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ветствуют учител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страиваются на урок.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звлекать информацию, представленную в разных формах; устанавливать причинно-следственные связи; строить рассуж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формировать умения быстро и правильно ориентироваться в условиях речевого общения; связно высказывать суждения по изученному материал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.</w:t>
                                    <w:tab/>
                                    <w:t>Актуализация и фиксирование индивидуального затруднения в пробном действии. (5-6 ми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ль этапа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одготовка мышления учащихся и осознание ими потребности к выявлению причин затруднений в собствен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атематический дикта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Чтобы открыть что-то новое, нам необходимо повторить, что мы уже с вами знаем. Итак, записываем в тетрад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). Запишите число, которое следует при счёте за числом 60, 88, 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) Запишите число, которое предшествует числу 48, 60, 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) Запишите число, которое равно произведению чисел 21 и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ка: 61, 89, 31; 47, 59, 27; 6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ие числа получились? Что вы можете о них сказать? (Получились двузначные числа, все они нечетные)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-Выполняют математический диктант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 xml:space="preserve">– последовательная реализация поставленной задачи; </w:t>
                                    <w:br/>
                                    <w:t xml:space="preserve">– определение последовательности промежуточных целей с учетом конечного результата; </w:t>
                                    <w:br/>
                                    <w:t xml:space="preserve">– пошаговый и итоговый контроль собственных действий; </w:t>
                                    <w:br/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 xml:space="preserve">– извлечение необходимой информации из различных источников; </w:t>
                                    <w:br/>
                                    <w:t xml:space="preserve">– использование извлеченной информации; </w:t>
                                    <w:br/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– формулирование мыслей в устной или письменной форм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 Выявление места и причины затруднения (2 мин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ль этапа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рганизовать анализ учащимися возникшей ситуации и на этой основе выявить места и причины затруднения является осознание того, в чем именно состоит недостаточность их знаний, умений или способностей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На доске записаны примеры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-9+8=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-9+8=3      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Рассмотрите примеры. Сравните. Чем они похожи? Чем отличаютс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Какое равенство верно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Как выполняли действия? 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В каком порядке нужно выполнить действия во втором равенстве, чтобы оно стало верным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в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начала выполнили вычитание, а потом с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начала сложить 9 и 3, а затем из 20 вычесть их сумму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 xml:space="preserve">– выделять из темы урока известные и неизвестные знания; </w:t>
                                    <w:br/>
                                    <w:t xml:space="preserve">– планировать свое высказывание; 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 xml:space="preserve">– анализировать объекты окружающего мира; </w:t>
                                    <w:br/>
                                    <w:t xml:space="preserve">– устанавливать причинно-следственные связи между явлениями, объектами; </w:t>
                                    <w:br/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  <w:t>– высказывать мотивированное, аргументированное сужд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V. Построение проекта выхода из затруднения (1-2 мин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ль этапа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остановка целей учебной деятельности и на этой основе - выбор способа и средств их реализации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Чего мы не знаем?  (Как показать, в каком порядке нужно выполнять действия в некоторых примерах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 чём сейчас говорили?  (О порядке выполнения действи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Какая тема урока?  (Порядок выполнения действи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Какова цель нашего урока? (Научиться обозначать в записи порядок действий)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ывают тем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ят цель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редметные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ьно читать произведения, передавая чувства и замысел автор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оявлять  готовность и способность к саморазвитию, самостоятельность и ответственность за выбо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. Реализация построенного проекта (10 – 15 мин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ль этапа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остроение учащимися нового способа действий и формирование умений его применять как при решении задачи, вызвавшей затруднение, так и при решении задач такого класса или типа вообщ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мотрите, чем отличаются столбики примеров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-3+4=9        8-(3+4)=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-8+9=19        18-(8+9)=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-5+3=18        20-(5+3)=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 первом столбике нет скобок, а во втором есть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Зачем же они нужны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Как выполняли действия в первом столбике? (По порядку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Как будем выполнять действия во втором столбике, чтобы получить эти значения выражений? (Сначала выполним действие в скобках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Сравните порядок выполнения действий в первом и во втором столбиках. Что вы можете сказать? ( В первом столбике мы выполняли действия по порядку, а во втором  сначала в скобках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Что нам поможет указать на порядок выполнения действий?  (Скобк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Сформулируйте правило, как правильно выполнять действия в выражениях со скобками. (Сначала выполняются действия в скобках, а потом по порядк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йдите задание №1. </w:t>
                                    <w:br/>
                                    <w:softHyphen/>
                                    <w:t xml:space="preserve">Выполняя это задание, мы будем проверять </w:t>
                                    <w:br/>
                                    <w:t>решение сразу. Все внимательно слушают, то,</w:t>
                                    <w:br/>
                                    <w:t xml:space="preserve">что проговаривает товарищ </w:t>
                                    <w:br/>
                                    <w:t xml:space="preserve">По цепочке читаем примеры, комментируя </w:t>
                                    <w:br/>
                                    <w:t>ход решения.</w:t>
                                    <w:br/>
                                    <w:t>6</w:t>
                                    <w:softHyphen/>
                                    <w:t>(3+1)=2 8</w:t>
                                    <w:softHyphen/>
                                    <w:t>(2+3)=3 (4+6)</w:t>
                                    <w:softHyphen/>
                                    <w:t xml:space="preserve">3=7 </w:t>
                                    <w:br/>
                                    <w:t>(6+3)</w:t>
                                    <w:softHyphen/>
                                    <w:t>1= 8 (8</w:t>
                                    <w:softHyphen/>
                                    <w:t>2)+3=9 4+(6</w:t>
                                    <w:softHyphen/>
                                    <w:t>3)=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Физминут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ы сейчас все дружно встанем,</w:t>
                                    <w:br/>
                                    <w:t>Отдохнём мы на привале…</w:t>
                                    <w:br/>
                                    <w:t>Вправо, влево повернитесь!</w:t>
                                    <w:br/>
                                    <w:t>Наклонитесь, поклонитесь!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ушают и запоминаю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чаю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редметные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ьно читать произведения, передавая чувства и замысел автор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разительно читать вслух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Метапредметные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умения оценивать результат своей деятельности, самоконтроль процесса и результата деятельности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являть  готовность и способность к саморазвитию, самостоятельность и ответственность за выб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I. Первичное закрепление с проговариванием во внешней речи (7 – 10 мин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ль этапа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усвоение учащимися нового способа действия при решении типовых задач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братимся к задаче на стр.39 №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Прочитайте.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 Дети читают задачу сначала про себя, а затем один ученик читает её вслух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 ком говорится в задач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Чем занимался Коля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360"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Какую пользу приносит людям посещение бассейна? ( Укрепляет здоровье человека.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360"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Вы тоже должны укреплять своё здоровье, заниматься спорт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Что известно в задач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Что нужно найти в задач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Давайте обратимся к чертежу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Что обозначают числа 100? 60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Как ответить на вопрос задач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Запишите решение и ответ.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Один ученик работает у доски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Молодцы, справились с заданием.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бирают слова; отвечают на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pt;height:595.3pt;mso-wrap-distance-left:9pt;mso-wrap-distance-right:9pt;mso-wrap-distance-top:0pt;mso-wrap-distance-bottom:0pt;margin-top:-56.6pt;mso-position-vertical-relative:text;margin-left:4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5670"/>
                        <w:gridCol w:w="4253"/>
                        <w:gridCol w:w="2039"/>
                      </w:tblGrid>
                      <w:tr>
                        <w:trPr>
                          <w:trHeight w:val="564" w:hRule="atLeast"/>
                          <w:cantSplit w:val="true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Этап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тоды и приемы</w:t>
                            </w:r>
                          </w:p>
                        </w:tc>
                        <w:tc>
                          <w:tcPr>
                            <w:tcW w:w="9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держание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  <w:tc>
                          <w:tcPr>
                            <w:tcW w:w="20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ируемые УУД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ятельность ученика</w:t>
                            </w:r>
                          </w:p>
                        </w:tc>
                        <w:tc>
                          <w:tcPr>
                            <w:tcW w:w="2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.</w:t>
                              <w:tab/>
                              <w:t>Мотивация (самоопределение) к учебной деятельности     (1-2 ми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ль этапа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ыработка на личностнозначимом уровне внутренней готовности к реализации нормативных требований учебной деятельности, однако в данном случае речь идет о норме коррекционной деятельности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 сейчас проверь, дружок,</w:t>
                              <w:br/>
                              <w:t>Ты готов начать урок?</w:t>
                              <w:br/>
                              <w:t>Всё ль на месте,</w:t>
                              <w:br/>
                              <w:t>Всё ль в порядке, </w:t>
                              <w:br/>
                              <w:t>Ручка, книжка и тетрадка? </w:t>
                              <w:br/>
                              <w:t>Все ли правильно сидят, </w:t>
                              <w:br/>
                              <w:t>Все ль внимательно глядят,</w:t>
                              <w:br/>
                              <w:t>Каждый хочет получать</w:t>
                              <w:br/>
                              <w:t>Только лишь оценку «5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ткрываем тетради и записываем число и классную работу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ветствуют учител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траиваются на урок.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знавательны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влекать информацию, представленную в разных формах; устанавливать причинно-следственные связи; строить рассужд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муникативны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формировать умения быстро и правильно ориентироваться в условиях речевого общения; связно высказывать суждения по изученному материал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.</w:t>
                              <w:tab/>
                              <w:t>Актуализация и фиксирование индивидуального затруднения в пробном действии. (5-6 ми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ль этапа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дготовка мышления учащихся и осознание ими потребности к выявлению причин затруднений в собственной деятельности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атематический диктант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Чтобы открыть что-то новое, нам необходимо повторить, что мы уже с вами знаем. Итак, записываем в тетради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). Запишите число, которое следует при счёте за числом 60, 88, 30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) Запишите число, которое предшествует числу 48, 60, 28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) Запишите число, которое равно произведению чисел 21 и 3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: 61, 89, 31; 47, 59, 27; 61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ие числа получились? Что вы можете о них сказать? (Получились двузначные числа, все они нечетные)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-Выполняют математический диктан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>регулятивные: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 xml:space="preserve">– последовательная реализация поставленной задачи; </w:t>
                              <w:br/>
                              <w:t xml:space="preserve">– определение последовательности промежуточных целей с учетом конечного результата; </w:t>
                              <w:br/>
                              <w:t xml:space="preserve">– пошаговый и итоговый контроль собственных действий; 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>познавательные: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 xml:space="preserve">– извлечение необходимой информации из различных источников; </w:t>
                              <w:br/>
                              <w:t xml:space="preserve">– использование извлеченной информации; 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>коммуникативные: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– формулирование мыслей в устной или письменной форм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 Выявление места и причины затруднения (2 мин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ль этапа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рганизовать анализ учащимися возникшей ситуации и на этой основе выявить места и причины затруднения является осознание того, в чем именно состоит недостаточность их знаний, умений или способностей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На доске записаны примеры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-9+8=19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-9+8=3        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Рассмотрите примеры. Сравните. Чем они похожи? Чем отличаются?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Какое равенство верно?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Как выполняли действия?  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В каком порядке нужно выполнить действия во втором равенстве, чтобы оно стало верным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начала выполнили вычитание, а потом с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начала сложить 9 и 3, а затем из 20 вычесть их сумму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>регулятивные: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 xml:space="preserve">– выделять из темы урока известные и неизвестные знания; </w:t>
                              <w:br/>
                              <w:t xml:space="preserve">– планировать свое высказывание; </w:t>
                              <w:br/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 xml:space="preserve">– анализировать объекты окружающего мира; </w:t>
                              <w:br/>
                              <w:t xml:space="preserve">– устанавливать причинно-следственные связи между явлениями, объектами; 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>коммуникативные: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– высказывать мотивированное, аргументированное сужд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V. Построение проекта выхода из затруднения (1-2 мин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ль этапа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становка целей учебной деятельности и на этой основе - выбор способа и средств их реализации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Чего мы не знаем?  (Как показать, в каком порядке нужно выполнять действия в некоторых примерах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 чём сейчас говорили?  (О порядке выполнения действий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Какая тема урока?  (Порядок выполнения действий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Какова цель нашего урока? (Научиться обозначать в записи порядок действий)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ывают тем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ят цель ур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едметные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авильно читать произведения, передавая чувства и замысел автор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Личностны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оявлять  готовность и способность к саморазвитию, самостоятельность и ответственность за выбор.</w:t>
                            </w:r>
                          </w:p>
                        </w:tc>
                      </w:tr>
                      <w:tr>
                        <w:trPr>
                          <w:trHeight w:val="1213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. Реализация построенного проекта (10 – 15 мин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ль этапа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строение учащимися нового способа действий и формирование умений его применять как при решении задачи, вызвавшей затруднение, так и при решении задач такого класса или типа вообщ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мотрите, чем отличаются столбики примеров?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-3+4=9        8-(3+4)=1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-8+9=19        18-(8+9)=1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-5+3=18        20-(5+3)=12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 первом столбике нет скобок, а во втором есть.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Зачем же они нужны?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Как выполняли действия в первом столбике? (По порядку.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Как будем выполнять действия во втором столбике, чтобы получить эти значения выражений? (Сначала выполним действие в скобках.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Сравните порядок выполнения действий в первом и во втором столбиках. Что вы можете сказать? ( В первом столбике мы выполняли действия по порядку, а во втором  сначала в скобках.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Что нам поможет указать на порядок выполнения действий?  (Скобки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Сформулируйте правило, как правильно выполнять действия в выражениях со скобками. (Сначала выполняются действия в скобках, а потом по порядку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йдите задание №1. </w:t>
                              <w:br/>
                              <w:softHyphen/>
                              <w:t xml:space="preserve">Выполняя это задание, мы будем проверять </w:t>
                              <w:br/>
                              <w:t>решение сразу. Все внимательно слушают, то,</w:t>
                              <w:br/>
                              <w:t xml:space="preserve">что проговаривает товарищ </w:t>
                              <w:br/>
                              <w:t xml:space="preserve">По цепочке читаем примеры, комментируя </w:t>
                              <w:br/>
                              <w:t>ход решения.</w:t>
                              <w:br/>
                              <w:t>6</w:t>
                              <w:softHyphen/>
                              <w:t>(3+1)=2 8</w:t>
                              <w:softHyphen/>
                              <w:t>(2+3)=3 (4+6)</w:t>
                              <w:softHyphen/>
                              <w:t xml:space="preserve">3=7 </w:t>
                              <w:br/>
                              <w:t>(6+3)</w:t>
                              <w:softHyphen/>
                              <w:t>1= 8 (8</w:t>
                              <w:softHyphen/>
                              <w:t>2)+3=9 4+(6</w:t>
                              <w:softHyphen/>
                              <w:t>3)=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Физминут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ы сейчас все дружно встанем,</w:t>
                              <w:br/>
                              <w:t>Отдохнём мы на привале…</w:t>
                              <w:br/>
                              <w:t>Вправо, влево повернитесь!</w:t>
                              <w:br/>
                              <w:t>Наклонитесь, поклонитесь!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ушают и запоминаю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чаю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едметны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ьно читать произведения, передавая чувства и замысел автор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разительно читать вслух произвед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Метапредметны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Регулятивные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мения оценивать результат своей деятельности, самоконтроль процесса и результата деятельности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Личностные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являть  готовность и способность к саморазвитию, самостоятельность и ответственность за выб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. Первичное закрепление с проговариванием во внешней речи (7 – 10 мин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ль этапа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своение учащимися нового способа действия при решении типовых задач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Обратимся к задаче на стр.39 №5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Прочитайте.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( Дети читают задачу сначала про себя, а затем один ученик читает её вслух)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 ком говорится в задаче?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Чем занимался Коля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Какую пользу приносит людям посещение бассейна? ( Укрепляет здоровье человека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Вы тоже должны укреплять своё здоровье, заниматься спортом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Что известно в задаче?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Что нужно найти в задаче?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Давайте обратимся к чертежу задачи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Что обозначают числа 100? 60?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Как ответить на вопрос задачи?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Запишите решение и ответ.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(Один ученик работает у доски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- Молодцы, справились с заданием.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бирают слова; отвечают на вопрос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39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8:47:00Z</dcterms:created>
  <dc:creator>user320-2</dc:creator>
  <dc:description/>
  <cp:keywords/>
  <dc:language>en-US</dc:language>
  <cp:lastModifiedBy>Admin</cp:lastModifiedBy>
  <cp:lastPrinted>2017-01-19T13:51:00Z</cp:lastPrinted>
  <dcterms:modified xsi:type="dcterms:W3CDTF">2023-01-19T18:47:00Z</dcterms:modified>
  <cp:revision>2</cp:revision>
  <dc:subject/>
  <dc:title/>
</cp:coreProperties>
</file>