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Структура урока «Открытие нового зн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1.01.22</w:t>
        <w:tab/>
        <w:tab/>
        <w:tab/>
        <w:tab/>
        <w:tab/>
        <w:tab/>
        <w:tab/>
        <w:tab/>
        <w:tab/>
        <w:tab/>
        <w:tab/>
        <w:tab/>
        <w:tab/>
        <w:tab/>
        <w:tab/>
        <w:t>ФИО учителя Радченко О.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№13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ФИ студента Загородняя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методиста Андреева Т.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: 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КОНСПЕКТ УРОКА ПО МАТЕМАТИК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b/>
          <w:sz w:val="32"/>
          <w:szCs w:val="32"/>
        </w:rPr>
        <w:t>Тема:</w:t>
      </w:r>
      <w:r>
        <w:rPr>
          <w:b/>
          <w:sz w:val="36"/>
        </w:rPr>
        <w:t xml:space="preserve"> </w:t>
      </w:r>
      <w:r>
        <w:rPr/>
        <w:t>«</w:t>
      </w:r>
      <w:r>
        <w:rPr>
          <w:u w:val="single"/>
        </w:rPr>
        <w:t>Устные вычисления»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 xml:space="preserve">Цели деятельности учителя: </w:t>
      </w:r>
      <w:r>
        <w:rPr>
          <w:lang w:eastAsia="ru-RU"/>
        </w:rPr>
        <w:t>закрепление знаний и умений на применение свойств сложения</w:t>
      </w:r>
      <w:r>
        <w:rPr>
          <w:bCs/>
          <w:lang w:eastAsia="ru-RU"/>
        </w:rPr>
        <w:t>;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чи урока: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Дидактические</w:t>
      </w:r>
      <w:r>
        <w:rPr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овторить переместительное и сочетательное свойства сложения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Закрепить умения по решению и составлению задач;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Развивающие</w:t>
      </w:r>
      <w:r>
        <w:rPr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звивать логическое мышление посредством выполнения математических задани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звивать познавательный интерес к предмету; 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lang w:eastAsia="ru-RU"/>
        </w:rPr>
        <w:t>Воспитывать аккуратность при работе в тетрадях;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lang w:eastAsia="ru-RU"/>
        </w:rPr>
        <w:t>Воспитывать уважение к учителю, одноклассникам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Тип урока: Рефлек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660"/>
        <w:outlineLvl w:val="0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lang w:eastAsia="ru-RU"/>
        </w:rPr>
        <w:t>Оборудование</w:t>
      </w:r>
      <w:r>
        <w:rPr>
          <w:bCs/>
          <w:kern w:val="2"/>
          <w:lang w:eastAsia="ru-RU"/>
        </w:rPr>
        <w:t xml:space="preserve">: </w:t>
      </w:r>
      <w:r>
        <w:rPr>
          <w:bCs/>
          <w:kern w:val="2"/>
          <w:szCs w:val="32"/>
          <w:lang w:eastAsia="ru-RU"/>
        </w:rPr>
        <w:t>УМК «Школа России», учебная презентация, тетради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8820</wp:posOffset>
                </wp:positionV>
                <wp:extent cx="91948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5670"/>
                              <w:gridCol w:w="4253"/>
                              <w:gridCol w:w="2039"/>
                            </w:tblGrid>
                            <w:tr>
                              <w:trPr>
                                <w:trHeight w:val="56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Этап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тоды и приемы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держани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2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ируемые 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ученик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амоопределение к деятельности  </w:t>
                                    <w:br/>
                                    <w:t>(1-2 мин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читель проверяет готовность к уро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читель приветствует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Здравия желаю, товарищи кадеты! Можете садиться. Откройте тетради. Запишите число «Шестнадцатое ноября» и «Классная работа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оказывают свою готовность к уро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стают, приветствую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адятся.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елают записи в тетрадях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: личностное включение в учебную деятельность (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ктуализация знаний и мотив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7-8 мин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читель проводит математическую разминку и помогает вспомнить изученные ранее свойства с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Соедините примеры в пары и назовите ответы к каждой пар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+6     7+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+7     5+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+9     3+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+5     6+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+3     9+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Почему вы образовали именно эти пары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Почему в парах получились одинаковые ответы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Как называется это свойство сложения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Какое ещё свойство сложения вы знаете?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Дети находят пары, решают примеры и  вспоминают свойства с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5+6 и 6+5=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4+7 и 7+4 =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2+9 и 9+2=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5+7 и 7+5=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8+3 и 3+8=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В них одинаковые слагаемы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От перестановки слагаемых сумма не меняетс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Переместительное свойство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Сочетательное свойство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использование знаково-символических средств (П)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аргументация своего мнения и позиции в коммуникации (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становка учебной задачи </w:t>
                                    <w:br/>
                                    <w:t xml:space="preserve"> (4-5 мин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читель подводит обучающихся к теме и цели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Для чего нам нужны эти правила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Как вы думаете, какая тема будет у нашего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Какая цель нашего урока? Чему научимся?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учающиеся определяют тему и цель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Чтобы считать быстре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ный счёт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Закрепим умения применять свойства сложения при решении примеров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самостоятельное выделение и формулирование познавательной цели (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ключение в систему знаний, 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21-22 ми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мическая пауза (1 мин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читель организует работу по учебнику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Откроем учебник на странице 57. Выполним 1 номе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Посмотрите на примеры. В чём их особенность? Какое свойство сложение мы можем здесь использовать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Как будет удобнее решать эти примеры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08630" cy="6477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7265" t="20101" r="21590" b="700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863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то ты отрабатывали с помощью этого задания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- Выполним номер 2. Посмотрите на выражения. Как мы можем их сравнить?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- Можно ли поставить поставить знак сранения, не вычисляя значения?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Поставим знаки срав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53995" cy="339090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7699" t="29169" r="26359" b="656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3995" cy="339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то мы отрабатывали с помощью этого задания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намическая пауз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ратино потянулся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 – нагнулся, два – нагнулся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и в стороны развел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но ключик не нашел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тобы ключик нам достать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носочки нужно встать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ратино потянулся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 – нагнулся, два – нагнулся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и вытянул, согну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по улице шагнул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Решим номер 3. Прочитайте задачу.  О чём эта задача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то нам известно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то неизвестно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то нужно найти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Составим краткую запись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54985" cy="50355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7265" t="34040" r="20727" b="583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503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Можем ли мы сразу ответить на вопрос задачи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Как мы можем найти количество учеников в 3 классе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- Теперь мы можем ответить на вопрос задачи? Как?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Запишите решение задачи в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то мы закрепляли с помощью этого задания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Решим номер 4. Прочитайте первое предложение. Можно ли его назвать задачей? 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7515" cy="493395"/>
                                        <wp:effectExtent l="0" t="0" r="0" b="0"/>
                                        <wp:docPr id="5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18347" t="40350" r="21147" b="521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7515" cy="493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О ком здесь говорится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то известно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Что неизвестно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Составим краткую запись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Прочитайте второе предложение. Подумайте над этим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Дополним условие нашей краткой запис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Можем ли мы сразу ответить на этот вопрос? 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Запишите решение задачи по действиям с поясненим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Что мы отработали с помощью этого задания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Посмотрите на номер 6. 1 вариант придумывает задачу к первой кратной записи, 2 вариант – ко второй. Когда вы придумали задачу, то решите её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07640" cy="627380"/>
                                        <wp:effectExtent l="0" t="0" r="0" b="0"/>
                                        <wp:docPr id="6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904" t="53078" r="21609" b="363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7640" cy="62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Поменяйтесь тетрадями со своим соседом по парте. Расскажите ему свою задачу, чтобы он мог проверить правильность вашего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Поднимите руки, если у вашего соседа получилось придумать задачу и верно её решить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Что мы отработали с помощью этого задания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Откройте дневники и запишите домашнее задание. Рабочая тетрадь с. 41 № 41,42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Один из учащихся выходит к доске, остальные работают в тетрадях над примерам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Сочетательно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(2+8)+(20+40)=10+60=7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(3+7)+(30+50)=10+80=9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(6+4)+(40+20)=10+60=7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(1+9)+(10+60)=10+70=8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Умение применять сочетательное свойство с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Сравнить 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В первом столбике – можно, потому что там есть одинаковые слагаемые. Во втором – нельз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Один из учащихся выходит к доске, остальные работают в тетрадях над примерам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Умение сравнивать числ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ображают действия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Об учениках в класс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Во 2А – 20 учеников, в 3А – на 2 ученика больше, в 4А – на 1 ученика меньше, чем в 3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Сколько учеников в 3А и 4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Сколько учеников в 4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Один из учащихся выходит к доске, остальные составляют краткую запись в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97355" cy="55499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20498" t="47335" r="53558" b="463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7355" cy="554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Нет. Сначал нужно найти количество учеников в 3 класс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Увеличим число учеников во 2 классе на 2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Да. Уменьшим количество учащихся в 3 классе на 1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1)20+2=22 (уч.) – в 3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2)22-1=21 (уч.) – в 4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Ответ: 21 ученик в 4А класс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Умение решать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Нет. Здесь нет вопрос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О девочках и мальчиках в круж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Девочек 8, мальчиков на 2 меньш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Сколько мальчиков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Один из учащихся выходит к доске, остальные составляют схему в тетради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19225" cy="473075"/>
                                        <wp:effectExtent l="0" t="0" r="0" b="0"/>
                                        <wp:docPr id="8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19369" t="85242" r="62055" b="100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9225" cy="47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t>Думают над вопросом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Сколько всего детей в круж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Дополняют краткую запись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96695" cy="534670"/>
                                        <wp:effectExtent l="0" t="0" r="0" b="0"/>
                                        <wp:docPr id="9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12300" t="14261" r="63931" b="79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6695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Нет. Мы не знаем, сколько мальчиков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 xml:space="preserve"> 1) 8-2=6(чел.) – мальчиков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2)8+6=14 (чел.) – всего в круж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Ответ: 14 человек в круж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t>- Умения составлять и решать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t>Придумывают и решают задачу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сказывают друг другу задачи и проверяют правильность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нимают рук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придумывать задачу по краткой записи, решать задачи, проверять чужие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писывают домашнее задание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использование знаково-символических средств (П)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аргументация своего мнения и позиции в коммуникации (К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волевая саморегуляция в ситуации затруднения (Р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извлечение из математических текстов необходимой информации (П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контроль и оценка процесса и результативность деятельности (П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флексия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2-3 мин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Организация рефлекси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- Вспомните, какая тема была у нашего урока?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Какая была цель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Что лично вы смогли улучшить на этом уроке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Оцените свою работу на уроке. Поставьте себя на одну из ступенек: «У меня ничего не получилось», «У меня хорошо получалось, но были ошибки» или «У меня всё получилось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Повторение и рефлекси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- Закрепление сочетательного свойства умн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Закрепление знаний и умений на сочетательное свойств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Лучше разобрался в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- Стал быстрее считать, используя свойства с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  <w:t>Оценивают свою работу на уроке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рефлексия способов и условий действия (П)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: контроль и оценка процесса и результативность деятельности (П)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: самооц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pt;height:595.3pt;mso-wrap-distance-left:9pt;mso-wrap-distance-right:9pt;mso-wrap-distance-top:0pt;mso-wrap-distance-bottom:0pt;margin-top:-56.6pt;mso-position-vertical-relative:text;margin-left:4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5670"/>
                        <w:gridCol w:w="4253"/>
                        <w:gridCol w:w="2039"/>
                      </w:tblGrid>
                      <w:tr>
                        <w:trPr>
                          <w:trHeight w:val="564" w:hRule="atLeast"/>
                          <w:cantSplit w:val="true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Этап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тоды и приемы</w:t>
                            </w:r>
                          </w:p>
                        </w:tc>
                        <w:tc>
                          <w:tcPr>
                            <w:tcW w:w="9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держание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2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ируемые УУД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ученика</w:t>
                            </w:r>
                          </w:p>
                        </w:tc>
                        <w:tc>
                          <w:tcPr>
                            <w:tcW w:w="2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амоопределение к деятельности  </w:t>
                              <w:br/>
                              <w:t>(1-2 мин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читель проверяет готовность к уро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читель приветствует учащих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Здравия желаю, товарищи кадеты! Можете садиться. Откройте тетради. Запишите число «Шестнадцатое ноября» и «Классная работа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оказывают свою готовность к уро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стают, приветствую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Садятся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лают записи в тетрадях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: личностное включение в учебную деятельность (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ктуализация знаний и мотив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7-8 мин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читель проводит математическую разминку и помогает вспомнить изученные ранее свойства сложени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оедините примеры в пары и назовите ответы к каждой пар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+6     7+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+7     5+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+9     3+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+5     6+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+3     9+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очему вы образовали именно эти пары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очему в парах получились одинаковые ответы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Как называется это свойство сложения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Какое ещё свойство сложения вы знаете?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ети находят пары, решают примеры и  вспоминают свойства сложения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5+6 и 6+5=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4+7 и 7+4 =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2+9 и 9+2=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5+7 и 7+5=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8+3 и 3+8=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В них одинаковые слагаемы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т перестановки слагаемых сумма не меняетс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ереместительное свойство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очетательное свойство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использование знаково-символических средств (П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аргументация своего мнения и позиции в коммуникации (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становка учебной задачи </w:t>
                              <w:br/>
                              <w:t xml:space="preserve"> (4-5 мин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читель подводит обучающихся к теме и цели урок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Для чего нам нужны эти правила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Как вы думаете, какая тема будет у нашего урока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Какая цель нашего урока? Чему научимся?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учающиеся определяют тему и цель урок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Чтобы считать быстре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ный счёт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Закрепим умения применять свойства сложения при решении примеров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самостоятельное выделение и формулирование познавательной цели (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ключение в систему знаний, повто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21-22 ми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мическая пауза (1 мин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читель организует работу по учебнику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ткроем учебник на странице 57. Выполним 1 номер.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Посмотрите на примеры. В чём их особенность? Какое свойство сложение мы можем здесь использовать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Как будет удобнее решать эти примеры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08630" cy="647700"/>
                                  <wp:effectExtent l="0" t="0" r="0" b="0"/>
                                  <wp:docPr id="10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17265" t="20101" r="21590" b="700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863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Что ты отрабатывали с помощью этого задания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- Выполним номер 2. Посмотрите на выражения. Как мы можем их сравнить?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- Можно ли поставить поставить знак сранения, не вычисляя значения?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Поставим знаки сравне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3995" cy="339090"/>
                                  <wp:effectExtent l="0" t="0" r="0" b="0"/>
                                  <wp:docPr id="11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7699" t="29169" r="26359" b="656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3995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Что мы отрабатывали с помощью этого задания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намическая пауз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ратино потянулся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 – нагнулся, два – нагнулся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и в стороны развел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но ключик не нашел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тобы ключик нам достать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носочки нужно встать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ратино потянулся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 – нагнулся, два – нагнулся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и вытянул, согну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по улице шагнул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Решим номер 3. Прочитайте задачу.  О чём эта задача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Что нам известно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Что неизвестно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Что нужно найти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Составим краткую запись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54985" cy="50355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7265" t="34040" r="20727" b="58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Можем ли мы сразу ответить на вопрос задачи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Как мы можем найти количество учеников в 3 классе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- Теперь мы можем ответить на вопрос задачи? Как?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Запишите решение задачи в тетрад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Что мы закрепляли с помощью этого задания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Решим номер 4. Прочитайте первое предложение. Можно ли его назвать задачей? Почему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7515" cy="493395"/>
                                  <wp:effectExtent l="0" t="0" r="0" b="0"/>
                                  <wp:docPr id="1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18347" t="40350" r="21147" b="52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О ком здесь говорится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- Что известно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Что неизвестно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Составим краткую запись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Прочитайте второе предложение. Подумайте над этим в парах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Дополним условие нашей краткой запис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Можем ли мы сразу ответить на этот вопрос? Почему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Запишите решение задачи по действиям с поясненим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Что мы отработали с помощью этого задания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Посмотрите на номер 6. 1 вариант придумывает задачу к первой кратной записи, 2 вариант – ко второй. Когда вы придумали задачу, то решите её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07640" cy="627380"/>
                                  <wp:effectExtent l="0" t="0" r="0" b="0"/>
                                  <wp:docPr id="14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7904" t="53078" r="21609" b="363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764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Поменяйтесь тетрадями со своим соседом по парте. Расскажите ему свою задачу, чтобы он мог проверить правильность вашего решени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Поднимите руки, если у вашего соседа получилось придумать задачу и верно её решить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Что мы отработали с помощью этого задания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Откройте дневники и запишите домашнее задание. Рабочая тетрадь с. 41 № 41,42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Один из учащихся выходит к доске, остальные работают в тетрадях над примерам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Сочетательно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(2+8)+(20+40)=10+60=7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(3+7)+(30+50)=10+80=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(6+4)+(40+20)=10+60=7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(1+9)+(10+60)=10+70=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Умение применять сочетательное свойство сложени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Сравнить значени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В первом столбике – можно, потому что там есть одинаковые слагаемые. Во втором – нельз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Один из учащихся выходит к доске, остальные работают в тетрадях над примерам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Умение сравнивать числ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ображают действия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Об учениках в класс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Во 2А – 20 учеников, в 3А – на 2 ученика больше, в 4А – на 1 ученика меньше, чем в 3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Сколько учеников в 3А и 4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Сколько учеников в 4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Один из учащихся выходит к доске, остальные составляют краткую запись в тетрад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7355" cy="5549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20498" t="47335" r="53558" b="46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355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Нет. Сначал нужно найти количество учеников в 3 класс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Увеличим число учеников во 2 классе на 2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Да. Уменьшим количество учащихся в 3 классе на 1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1)20+2=22 (уч.) – в 3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2)22-1=21 (уч.) – в 4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Ответ: 21 ученик в 4А класс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Умение решать задач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Нет. Здесь нет вопрос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О девочках и мальчиках в круж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Девочек 8, мальчиков на 2 меньш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Сколько мальчиков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Один из учащихся выходит к доске, остальные составляют схему в тетради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9225" cy="473075"/>
                                  <wp:effectExtent l="0" t="0" r="0" b="0"/>
                                  <wp:docPr id="1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19369" t="85242" r="62055" b="100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t>Думают над вопросом в парах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Сколько всего детей в круж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Дополняют краткую запись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6695" cy="534670"/>
                                  <wp:effectExtent l="0" t="0" r="0" b="0"/>
                                  <wp:docPr id="1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2300" t="14261" r="63931" b="79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Нет. Мы не знаем, сколько мальчиков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1) 8-2=6(чел.) – мальчиков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2)8+6=14 (чел.) – всего в круж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Ответ: 14 человек в круж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- Умения составлять и решать задач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t>Придумывают и решают задачу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сказывают друг другу задачи и проверяют правильность решени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нимают рук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ние придумывать задачу по краткой записи, решать задачи, проверять чужие работы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писывают домашнее задание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использование знаково-символических средств (П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аргументация своего мнения и позиции в коммуникации (К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волевая саморегуляция в ситуации затруднения (Р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: извлечение из математических текстов необходимой информации (П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контроль и оценка процесса и результативность деятельности (П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флексия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2-3 мин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Организация рефлекси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- Вспомните, какая тема была у нашего урока?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Какая была цель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Что лично вы смогли улучшить на этом уроке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Оцените свою работу на уроке. Поставьте себя на одну из ступенек: «У меня ничего не получилось», «У меня хорошо получалось, но были ошибки» или «У меня всё получилось»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Повторение и рефлекси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- Закрепление сочетательного свойства умножения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Закрепление знаний и умений на сочетательное свойство умножени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Лучше разобрался в тем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- Стал быстрее считать, используя свойства сложени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Оценивают свою работу на уроке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рефлексия способов и условий действия (П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: контроль и оценка процесса и результативность деятельности (П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: самооц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8"/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9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8:36:00Z</dcterms:created>
  <dc:creator>user320-2</dc:creator>
  <dc:description/>
  <cp:keywords/>
  <dc:language>en-US</dc:language>
  <cp:lastModifiedBy>Admin</cp:lastModifiedBy>
  <cp:lastPrinted>2017-01-19T13:51:00Z</cp:lastPrinted>
  <dcterms:modified xsi:type="dcterms:W3CDTF">2023-01-19T18:36:00Z</dcterms:modified>
  <cp:revision>3</cp:revision>
  <dc:subject/>
  <dc:title/>
</cp:coreProperties>
</file>