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:</w:t>
        <w:tab/>
        <w:t>03.11.2020г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ФИО учителя: </w:t>
      </w:r>
      <w:r>
        <w:rPr>
          <w:rFonts w:cs="Times New Roman" w:ascii="Times New Roman" w:hAnsi="Times New Roman"/>
          <w:sz w:val="24"/>
          <w:szCs w:val="24"/>
        </w:rPr>
        <w:t>Худякова Наталья Андре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Школа: № 184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ФИО студента: </w:t>
      </w:r>
      <w:r>
        <w:rPr>
          <w:rFonts w:cs="Times New Roman" w:ascii="Times New Roman" w:hAnsi="Times New Roman"/>
          <w:sz w:val="24"/>
          <w:szCs w:val="24"/>
        </w:rPr>
        <w:t>Загородняя Анастасия Константин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асс: 2 «А»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ФИО методиста: </w:t>
      </w:r>
      <w:r>
        <w:rPr>
          <w:rFonts w:cs="Times New Roman" w:ascii="Times New Roman" w:hAnsi="Times New Roman"/>
          <w:sz w:val="24"/>
          <w:szCs w:val="24"/>
        </w:rPr>
        <w:t>Горячёва Светлана Леонид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: 21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занятия : 12:25 (4 урок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КОНСПЕКТ УРОКА ПО ОКРУЖАЮЩЕМУ МИР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ма: «Красная книг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Цели деятельности учителя:</w:t>
      </w:r>
      <w:r>
        <w:rPr>
          <w:color w:val="000000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познакомить с мерами по сохранению и увеличению численности редких растений и животных; рассказать о Красной книге; расширить и углубить знания о редких животных и растениях родного края; воспитывать бережное отношение к природ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ланируемые результаты:</w:t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редметные:</w:t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 xml:space="preserve">·Определять  характер взаимоотношений человека и объектов природы </w:t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·Знать представителей растительного и животного мира ,занесённых в Красную книгу .</w:t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Личностные:</w:t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· Проявлять интерес к учебной деятельности.</w:t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· Уметь аргументировано отстаивать свою точку зрения по теме.</w:t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· Иметь навыки сотрудничества со взрослыми и сверстниками при работе в группах.</w:t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5387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Тип урока: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«открытия» нового знания</w:t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5387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Оборудование: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Учебник «Окружающий мир» автор Плешаков А.А. 2 класс, 1 часть (УМК «Школа России»); тетрадь к учебнику ,автор Плешаков А.А2класс 2 часть, учебная презентация, раздаточный материал.</w:t>
      </w:r>
      <w:r>
        <w:br w:type="page"/>
      </w:r>
    </w:p>
    <w:p>
      <w:pPr>
        <w:pStyle w:val="Normal"/>
        <w:tabs>
          <w:tab w:val="clear" w:pos="720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156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125"/>
        <w:gridCol w:w="5632"/>
        <w:gridCol w:w="4326"/>
        <w:gridCol w:w="2045"/>
      </w:tblGrid>
      <w:tr>
        <w:trPr>
          <w:trHeight w:val="564" w:hRule="atLeast"/>
          <w:cantSplit w:val="true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ем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раж</w:t>
            </w:r>
          </w:p>
        </w:tc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рока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вивающие)</w:t>
            </w:r>
          </w:p>
        </w:tc>
      </w:tr>
      <w:tr>
        <w:trPr>
          <w:trHeight w:val="412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что делаЮТ)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Этап самоопределения к деятель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мин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ый день ребята, готовы вы к урок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ас надеюсь я, друзь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- хороший дружный клас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получится у нас!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 какой целью вы пришли на урок?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. Готовят рабочее место, отвечают на вопросы. Прямая реч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му – то научиться, узнать что – то ново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Актуализация знаний и мотив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мин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3 загадкам, отгадайте слово и тему нашего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на учит многих, хотя постоянно молч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на может о чём-то рассказать, может задать тебе задачу, может отправить тебя в путеше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ё можно взять с собой, даже положить в портфель или убрать в шка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это? Назовите тему урока: “Красная книга”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й анализ объектов с целью выделения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мин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е к т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будем говорить о Красной книге. Это книга не совсем обычная. Цвет переплета у этой книги - крас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символизирует красный цве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. Он, как красный сигнал светофора, предупреждает: «Осторожно! Может случиться бед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й книге перечислены животные и растения, которые могут безвозвратно исчезнуть. А, если мы не защитим растения и животных, попавших в Красную книгу, то, они погибну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у Красной книги разноцветные. Это сделано не для украшения. По цвету страницы можно определить, в каком положении находится то или иное растение или животно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расных страницах записаны исчезающие растения и животные, которых мало, но ещё можно встрет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ёлтых страницах занесены животные и растения, число которых быстро уменьшает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елых страницах помещены вообще редкие виды на Земле, численность которых всегда была невел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рых страницах занесены животные и растения, до сих пор мало изучен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лёных страницах записаны восстановленные виды животных и растений, которых удалось спасти от вымир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ёрных страницах находятся исчезнувшие виды, которых мы больше не увиди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это сигнал тревоги, предупреждения, опас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 2-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е по теме урока в соответствии с возрастными нормами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 Открытие нового зн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гляд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намическая пауз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10 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мин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иллюстрациями в учебн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ьтесь с растениями и животными из Красной книги. Прочитайте текст на с. 88—89 учебника. Рассмотрите иллюстр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каждый из вас выберет какое-нибудь животное или растение, которое встречалось тебе в природе. Что ты можешь о нем рассказать? Что ты можешь для его охраны? Наприме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ивый цветок - ландыш. У него широкие продолговатые листья, на которых видны прожилки. В листьях можно увидеть тоненькие стебельки с цветочками нежно-белого цвета, напоминающие бубенчики, у них нежный запах. Когда ландыши отцветают, вместо цветов появляются маленькие горош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ие цветы настаивают и получают ландышевые капли. Из стебельков добывают эфирные масла. Поэтому аромат многих духов похож на запах цветков ландыш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ыш живет всего 21 год, а цветет 2-3 раза. И поэтому надо его беречь и зря не рва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, почему многие растения и животные стали редкими, исчезающими. Обсудите этот важный вопрос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можно сохранить животных и раст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некоторых животных остается мало на земл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думали, что природа неисчерпаема, сколько бы ни брать у нее, все снова само собой восстановится. И ошиблись. Некоторых животных совсем истребили, а некоторые находятся под угрозой исчезновения. Это означает, что их мало, они тоже могут погибнуть, если их не охранять, не помогать 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века практически истребили таких огромных животных, как зубры. Они водились в лесах Белоруссии. Остались только звери, которые жили в зоопарках, — 48 штук. Надо было срочно спасать зубров. Их выпустили в заповедник — Беловежскую Пущу. Подкармливали зимой, следили, чтобы звери не болели, тщательно охраняли, особенно молодняк. Зубров спасли, но ведь прошло около 80 л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озой являются чрезмерная добыча животных, охота. Но есть и еще одна причина — разрушение мест обитания животных. Вот, например, через глухой лес прокладывают дорогу. Начинают лес вырубать, машины работают, грохочут, люди шумят. Звери, птицы пугаются, и им нужно куда-то уходить. Они могут не успеть вывести детеныш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гибнут не только животные, но и раст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учебник, рассматривают иллюстр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 7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суждение: сначала в парах, затем коллектив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повторяют движ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й анализ объектов с целью выделения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свои мысли с достаточной полнотой и точн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ая ориентация и восприятие текстов разных сти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Первичное закрепление во внешней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мин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поработать в парах. У вас на столах лежат карточки с зад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для работы в парах.1 - Примеры каких растений и животных, занесенных в Красную книгу, приведены в тексте на стр 88,89? Выполните задание 2 в тетр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читайте рассказы «Венерин башмачок» и «Зубр» (по выбору) на стр 90,91 учебника. –Используя прочитанный текст, и план составьте рассказ о растении или животн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уя одну из статей Красной книги и план, составьте краткий рассказ о растении или животном нашего края. Так как к нас только одна красная книга, то одна пара работает по книге, а остальные получат напечатанные стать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: 1) Название животного; 2) Окрас, внешний вид; 3) Среда обитания; 4) Интересные факты.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ют в парах с разными источниками информации, формулируют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 с достаточной полнотой и точностью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.Самостоятельная работа с самопровер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мин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ния,  страница 33-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пиши определение с помощью учебника Красная книга-это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ьзуясь учебником, раскрась растения из Красной книги и подпиши их наз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веди примеры растений и животных Красной кни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ют изученный матери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чают на вопрос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 с достаточной полнотой и точн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. Включение в систему зн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мин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рок  подошёл к концу. И я хочу прочитать вам стихотворение, которое является заветом нам с вами. Любите родную природу –</w:t>
              <w:br/>
              <w:t>Озера, леса и поля.</w:t>
              <w:br/>
              <w:t>Ведь это же наша с тобою</w:t>
              <w:br/>
              <w:t>Навеки родная земля.</w:t>
              <w:br/>
              <w:t>На ней мы с тобою родились,</w:t>
              <w:br/>
              <w:t>Живем мы с тобою на ней!</w:t>
              <w:br/>
              <w:t>Так будем же, люди, все вместе</w:t>
              <w:br/>
              <w:t>Мы к ней относиться добр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ем мы обойтись без Красной книги? Почему?</w:t>
              <w:br/>
              <w:t>Красная книга – это сигнал тревоги и символ борьбы за сохранение живой природ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О чём заставил задуматься урок?</w:t>
              <w:br/>
              <w:t>-Надо бережно относиться ко всему, что нас окружае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</w:t>
              <w:br/>
              <w:t>1) выполнить задания на стр 60. 61 раб тетр</w:t>
              <w:br/>
              <w:t>2) Сделать сообщение о животном или растении Красной книги.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уют выв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ждый человек должен быть другом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олжны охранять и беречь её, чтобы окружающий нас мир продолжал радовать нас своей красот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ы в ответе за нашу приро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итоговый контро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коллективного обсуждения;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III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се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 мин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ём итоги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чем вы задумались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ткрытия сдела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ас удивил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ал вам уро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Вы очень хорошо поработ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уют свою работу на урок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обственную работ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6838" w:h="11906"/>
      <w:pgMar w:left="426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9:49:00Z</dcterms:created>
  <dc:creator>Lab217-1</dc:creator>
  <dc:description/>
  <cp:keywords/>
  <dc:language>en-US</dc:language>
  <cp:lastModifiedBy>Admin</cp:lastModifiedBy>
  <dcterms:modified xsi:type="dcterms:W3CDTF">2023-01-18T19:49:00Z</dcterms:modified>
  <cp:revision>2</cp:revision>
  <dc:subject/>
  <dc:title/>
</cp:coreProperties>
</file>