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Структура урока «Открытие нового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5.01.22</w:t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 Радченко О.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 №1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 студента Загородняя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методиста Андреева Т.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СПЕКТ УРОКА ПО РУССКОМУ ЯЗЫК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</w:rPr>
        <w:t xml:space="preserve">Тема: </w:t>
      </w:r>
      <w:r>
        <w:rPr>
          <w:sz w:val="32"/>
          <w:szCs w:val="32"/>
        </w:rPr>
        <w:t>«</w:t>
      </w:r>
      <w:r>
        <w:rPr>
          <w:bCs/>
          <w:sz w:val="32"/>
          <w:szCs w:val="32"/>
          <w:lang w:eastAsia="ru-RU"/>
        </w:rPr>
        <w:t>Единственное и множественное число</w:t>
      </w:r>
      <w:r>
        <w:rPr>
          <w:sz w:val="32"/>
          <w:szCs w:val="32"/>
          <w:lang w:eastAsia="ru-RU"/>
        </w:rPr>
        <w:t xml:space="preserve"> </w:t>
      </w:r>
      <w:r>
        <w:rPr>
          <w:bCs/>
          <w:sz w:val="32"/>
          <w:szCs w:val="32"/>
          <w:lang w:eastAsia="ru-RU"/>
        </w:rPr>
        <w:t>имён существительных»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Style21"/>
        <w:spacing w:before="136" w:after="136"/>
        <w:ind w:right="136" w:hanging="0"/>
        <w:rPr/>
      </w:pPr>
      <w:r>
        <w:rPr>
          <w:b/>
          <w:sz w:val="32"/>
        </w:rPr>
        <w:t xml:space="preserve">Цели деятельности учителя: </w:t>
      </w:r>
      <w:r>
        <w:rPr>
          <w:sz w:val="28"/>
          <w:szCs w:val="28"/>
        </w:rPr>
        <w:t>формировать умение изменять имена существительные по числам; учить определять число имен существительных, упо</w:t>
        <w:softHyphen/>
        <w:t>треблять в речи формы единственного и множественного числа; развивать наблюдательность, речь; формировать навыки грамотного пись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ируемые результаты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1701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метные: </w:t>
      </w:r>
      <w:r>
        <w:rPr>
          <w:sz w:val="28"/>
          <w:szCs w:val="28"/>
          <w:shd w:fill="FFFFFF" w:val="clear"/>
        </w:rPr>
        <w:t>научатся определять грамматический признак имен существительных — число, использовать изменение имен существительных по числам для подбора проверочных слов; изменять имена существительные по числа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1701" w:leader="none"/>
        </w:tabs>
        <w:suppressAutoHyphens w:val="false"/>
        <w:spacing w:before="0" w:after="280"/>
        <w:contextualSpacing/>
        <w:rPr/>
      </w:pPr>
      <w:r>
        <w:rPr>
          <w:sz w:val="28"/>
          <w:szCs w:val="28"/>
        </w:rPr>
        <w:t xml:space="preserve">Личностные: </w:t>
      </w:r>
      <w:r>
        <w:rPr>
          <w:sz w:val="28"/>
          <w:szCs w:val="28"/>
          <w:lang w:eastAsia="ru-RU"/>
        </w:rPr>
        <w:t>воспитывать нравственные качества, чувство сплочённости и коллективизма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развивать внимание, восприятие, умение наблюдать и делать выводы;</w:t>
      </w:r>
      <w:r>
        <w:rPr>
          <w:sz w:val="28"/>
          <w:szCs w:val="28"/>
          <w:lang w:eastAsia="ru-RU"/>
        </w:rPr>
        <w:t xml:space="preserve"> у</w:t>
      </w:r>
      <w:r>
        <w:rPr>
          <w:sz w:val="28"/>
          <w:szCs w:val="28"/>
          <w:shd w:fill="FFFFFF" w:val="clear"/>
        </w:rPr>
        <w:t>меть определять и формулировать цель на уроке с помощью учителя</w:t>
      </w:r>
      <w:r>
        <w:rPr>
          <w:shd w:fill="FFFFFF" w:val="clear"/>
        </w:rPr>
        <w:t>.</w:t>
      </w:r>
      <w:r>
        <w:rPr>
          <w:lang w:eastAsia="ru-RU"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Тип урока: Комбинирован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>
          <w:sz w:val="26"/>
          <w:szCs w:val="26"/>
        </w:rPr>
      </w:pPr>
      <w:r>
        <w:rPr>
          <w:b/>
          <w:i/>
          <w:color w:val="000000"/>
        </w:rPr>
        <w:t xml:space="preserve">  </w:t>
      </w:r>
      <w:r>
        <w:rPr/>
        <w:t xml:space="preserve">Презентация в формате </w:t>
      </w:r>
      <w:r>
        <w:rPr>
          <w:lang w:val="en-US"/>
        </w:rPr>
        <w:t>PowerPoint</w:t>
      </w:r>
      <w:r>
        <w:rPr/>
        <w:t xml:space="preserve"> 97-2003, Учебник «Русский язык» 2 класс 2 часть </w:t>
      </w:r>
      <w:r>
        <w:rPr>
          <w:color w:val="000000"/>
          <w:shd w:fill="FFFFFF" w:val="clear"/>
        </w:rPr>
        <w:t xml:space="preserve"> Канакина В. П., </w:t>
        <w:br/>
        <w:t>Горецкий В. Г</w:t>
      </w:r>
      <w:r>
        <w:rPr>
          <w:color w:val="000000"/>
          <w:sz w:val="26"/>
          <w:szCs w:val="26"/>
          <w:shd w:fill="FFFFFF" w:val="clear"/>
        </w:rPr>
        <w:t>.</w:t>
      </w:r>
      <w:r>
        <w:br w:type="page"/>
      </w:r>
    </w:p>
    <w:p>
      <w:pPr>
        <w:pStyle w:val="Style20"/>
        <w:suppressAutoHyphens w:val="false"/>
        <w:spacing w:lineRule="auto" w:line="276"/>
        <w:ind w:left="64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4253"/>
        <w:gridCol w:w="2268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ционный мом. Мотив.</w:t>
              <w:br/>
            </w:r>
            <w:r>
              <w:rPr>
                <w:sz w:val="24"/>
                <w:szCs w:val="24"/>
              </w:rPr>
              <w:t>Словес.: слово 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Начинается урок, Он пойдёт ребятам впрок,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арайтесь всё понять, Учитесь тайны открывать,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ы полные давать, Чтоб за работу получать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лько лишь оценку «пять»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ова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ичностные 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оспринимать речь, обращенную к учащемус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ктуализация знаний Минутка чистописания</w:t>
              <w:br/>
            </w:r>
            <w:r>
              <w:rPr>
                <w:sz w:val="24"/>
                <w:szCs w:val="24"/>
              </w:rPr>
              <w:t>Словесн.: слово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: словар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: звуко-буквенный анализ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35"/>
              <w:ind w:left="40" w:firstLine="360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гра «Лесная прогулка»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spacing w:lineRule="exact" w:line="235"/>
              <w:ind w:right="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ьте, что вы отправились в лес на прогулку. Запишите, каких животных можно встретить в лесу.</w:t>
            </w:r>
          </w:p>
          <w:p>
            <w:pPr>
              <w:pStyle w:val="Style21"/>
              <w:shd w:fill="FFFFFF" w:val="clear"/>
              <w:spacing w:lineRule="atLeast" w:line="220" w:before="0" w:after="0"/>
              <w:rPr/>
            </w:pPr>
            <w:r>
              <w:rPr/>
              <w:t>(Учитель показывает рисунки или фотографии вороны, зайца, лисицы, медведя, лягушки, крокодила, собаки, коровы.)</w:t>
            </w:r>
          </w:p>
          <w:p>
            <w:pPr>
              <w:pStyle w:val="Normal"/>
              <w:spacing w:before="240" w:after="60"/>
              <w:ind w:left="4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рфографическая минутка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тавьте пропущенные буквы.</w:t>
            </w:r>
          </w:p>
          <w:p>
            <w:pPr>
              <w:pStyle w:val="Normal"/>
              <w:spacing w:lineRule="exact" w:line="211" w:before="60" w:after="60"/>
              <w:ind w:left="20" w:right="20" w:firstLine="38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ло.. сковал землю. Дерев..я покрыты ..неем. С бере.. сыпались СН..Ж..НКИ. Под н..гами хрустел сне... Сн..гири прыгали по ш..шкам елей.</w:t>
            </w:r>
          </w:p>
          <w:p>
            <w:pPr>
              <w:pStyle w:val="Style21"/>
              <w:shd w:fill="FFFFFF" w:val="clear"/>
              <w:spacing w:lineRule="atLeast" w:line="220" w:before="0" w:after="0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ловарную работу. Осуществлять взаимопровер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Выполнять звукобуквенный анализ 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Осуществлять самопровер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Личностные 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спринимать нашу ре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ознавательные – </w:t>
            </w:r>
            <w:r>
              <w:rPr>
                <w:sz w:val="24"/>
                <w:szCs w:val="24"/>
              </w:rPr>
              <w:t>строить речевые высказывания в устной фор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–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воспринимают оценку одноклассни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ка учебной задачи и её ре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х; сравнение групп слов постановка цели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exact" w:line="226"/>
              <w:ind w:left="400" w:right="2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На доске записаны слова.)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exact" w:line="226"/>
              <w:ind w:left="400" w:right="20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сны</w:t>
              <w:tab/>
              <w:t>с..сна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exact" w:line="226"/>
              <w:ind w:left="4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леба</w:t>
              <w:tab/>
              <w:t>хле..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exact" w:line="226"/>
              <w:ind w:left="4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бы</w:t>
              <w:tab/>
              <w:t>гри..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exact" w:line="226" w:before="0" w:after="60"/>
              <w:ind w:left="40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вы</w:t>
              <w:tab/>
              <w:t>тр..ва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exact" w:line="230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какому признаку слова объединены в группы?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exact" w:line="230"/>
              <w:ind w:right="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тавьте пропущенные буквы, используя проверочные сло</w:t>
              <w:softHyphen/>
              <w:t>ва первого столбика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exact" w:line="230"/>
              <w:ind w:right="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делайте вывод: как изменение формы числа имени суще</w:t>
              <w:softHyphen/>
              <w:t>ствительного может помочь в правописании?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exact" w:line="230" w:before="0" w:after="60"/>
              <w:ind w:left="400" w:right="2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годня на уроке мы будем учиться изменять имена суще</w:t>
              <w:softHyphen/>
              <w:t>ствительные по числам и использовать это при подборе проверочных слов.</w:t>
            </w:r>
          </w:p>
          <w:p>
            <w:pPr>
              <w:pStyle w:val="Style21"/>
              <w:shd w:fill="FFFFFF" w:val="clear"/>
              <w:spacing w:lineRule="atLeast" w:line="22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ть поставленную задачу. 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цель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 xml:space="preserve">Регулятивные  –  </w:t>
            </w:r>
            <w:r>
              <w:rPr>
                <w:color w:val="000000"/>
                <w:sz w:val="24"/>
                <w:szCs w:val="24"/>
              </w:rPr>
              <w:t>действуют с уче</w:t>
              <w:softHyphen/>
              <w:t>том выделенных учителем ориентиров; применяют освоенные способы действ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 xml:space="preserve">Регулятивные  – </w:t>
            </w:r>
            <w:r>
              <w:rPr>
                <w:sz w:val="24"/>
                <w:szCs w:val="24"/>
              </w:rPr>
              <w:t>принимать и сохранять учебную задач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: выполнение физкультмину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.: чтение правил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 ритмических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.: выполнение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 собственных имён существительны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ктич.: выполнение упражн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читает задан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вайте подберем пару к слову ягода. Одна ягода, а когда их много они – </w:t>
            </w:r>
            <w:r>
              <w:rPr>
                <w:i/>
                <w:sz w:val="24"/>
                <w:szCs w:val="24"/>
              </w:rPr>
              <w:t>Я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- моря, облако-обла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-улица, блюдца-блюдце, одеяла- одея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ы заметили?( При изменении существительного по числам, часть слова меняетс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правило тетушки Совы на с. 6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ы узнали нового? ( Что меняется форма сло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жнение 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 тетрадь на 2 половины, одна часть будет называться ед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мн. ч, как на дос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ед.ч                                                                   мн.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первое слово, после образца, (дерево) Какое это число?(Единственное) в какой столбик запишем?( в перв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дберем ему пару, поставте слово дерево во мн.ч(деревь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запишем?(во второй столб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еркните изученные орфограммы. Какие правила нужно знать, чтобы не ошибиться в этих словах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жнение 10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тайте 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у первой загадки ответ- бабоч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у второй загадки ответ- капуст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у третьей загадки ответ-рыб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шите эти загадки. Подчеркните в словах изученные орфограммы. И подпишите число над каждым именем существитель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0"/>
              <w:ind w:left="400" w:right="2340"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пр. 109 (с. 63)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exact" w:line="230"/>
              <w:ind w:right="2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кая форма числа являлась проверочной для слов первой группы?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 (Форма множественного числа.)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exact" w:line="230" w:before="0" w:after="60"/>
              <w:ind w:right="2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кая форма числа являлась проверочной для слов второй группы? (</w:t>
            </w:r>
            <w:r>
              <w:rPr>
                <w:i/>
                <w:iCs/>
                <w:sz w:val="24"/>
                <w:szCs w:val="24"/>
                <w:lang w:eastAsia="ru-RU"/>
              </w:rPr>
              <w:t>Форма единственного числа.)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физкультминут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прави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ть ритмические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ть упражнен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упражнение письме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проверку и проверку с дос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устно упраж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ть прав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Личностные – </w:t>
            </w:r>
            <w:r>
              <w:rPr>
                <w:color w:val="000000"/>
                <w:sz w:val="24"/>
                <w:szCs w:val="24"/>
              </w:rPr>
              <w:t xml:space="preserve">установка на здоровый образ жизни. </w:t>
            </w:r>
            <w:r>
              <w:rPr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вуют в учебном диалог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  –  </w:t>
            </w:r>
            <w:r>
              <w:rPr>
                <w:color w:val="000000"/>
                <w:sz w:val="24"/>
                <w:szCs w:val="24"/>
              </w:rPr>
              <w:t>действуют с уче</w:t>
              <w:softHyphen/>
              <w:t>том выделенных учителем ориенти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  –  </w:t>
            </w:r>
            <w:r>
              <w:rPr>
                <w:color w:val="000000"/>
                <w:sz w:val="24"/>
                <w:szCs w:val="24"/>
              </w:rPr>
              <w:t>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 –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воспринимают оцен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.: обобщ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цели мы ставили перед собой? Достигли ли мы ее?</w:t>
              <w:br/>
              <w:t>- Как различить им.сущ-е в ед.ч и во мн.ч?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ую орфограмму повторили на уроке?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помнить о написании этой орфограммы?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задание вам было интересно выполнять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изученное.</w:t>
              <w:br/>
              <w:t>Подводить итог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егулятивный – </w:t>
            </w:r>
            <w:r>
              <w:rPr>
                <w:sz w:val="24"/>
                <w:szCs w:val="24"/>
              </w:rPr>
              <w:t>осуществлять итоговый контрол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ли вы сегодня на уроке все поняли, то поднимите зеленый карандаш. Если вы что-то не поняли, и у вас остались вопросы, то жёлтый. Если вы ничего не поняли, то красны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сво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ировать собственную работ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bCs/>
      <w:i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53:00Z</dcterms:created>
  <dc:creator>user320-2</dc:creator>
  <dc:description/>
  <cp:keywords/>
  <dc:language>en-US</dc:language>
  <cp:lastModifiedBy>Smagysha</cp:lastModifiedBy>
  <cp:lastPrinted>2017-01-19T13:51:00Z</cp:lastPrinted>
  <dcterms:modified xsi:type="dcterms:W3CDTF">2023-01-25T15:53:00Z</dcterms:modified>
  <cp:revision>2</cp:revision>
  <dc:subject/>
  <dc:title/>
</cp:coreProperties>
</file>