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  <w:tab/>
        <w:t>29.0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ИО учителя Ауман Е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а:№13</w:t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  <w:tab/>
        <w:t>ФИ студента Загородняя 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2е</w:t>
        <w:tab/>
        <w:tab/>
        <w:tab/>
        <w:t xml:space="preserve">            </w:t>
        <w:tab/>
        <w:tab/>
        <w:tab/>
        <w:tab/>
        <w:tab/>
        <w:tab/>
        <w:tab/>
        <w:tab/>
        <w:tab/>
        <w:tab/>
        <w:tab/>
        <w:tab/>
        <w:t>ФИО методиста Андреева Т.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бинет:  37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СПЕКТ УРОКА ПО РУССКОМУ ЯЗЫКУ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ParagraphStyl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</w:t>
      </w:r>
      <w:r>
        <w:rPr>
          <w:rFonts w:cs="Times New Roman" w:ascii="Times New Roman" w:hAnsi="Times New Roman"/>
          <w:b/>
          <w:bCs/>
          <w:spacing w:val="45"/>
          <w:sz w:val="32"/>
          <w:szCs w:val="32"/>
        </w:rPr>
        <w:t xml:space="preserve"> «С</w:t>
      </w:r>
      <w:r>
        <w:rPr>
          <w:rFonts w:cs="Times New Roman" w:ascii="Times New Roman" w:hAnsi="Times New Roman"/>
          <w:b/>
          <w:bCs/>
          <w:sz w:val="32"/>
          <w:szCs w:val="32"/>
        </w:rPr>
        <w:t>вязь имени прилагательного с именем существительным»</w:t>
      </w:r>
    </w:p>
    <w:p>
      <w:pPr>
        <w:pStyle w:val="ParagraphStyl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Цели деятельности учителя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lang w:val="en-US"/>
        </w:rPr>
        <w:t>Способствовать ознакомлению с переносным значением имён прилагательных, развитию умения определять значение имен прилагательных; создать условия для формирования умения задавать вопрос к именам прилагательным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Предметны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Овладевают первоначальными представлениями о нормах русского языка (орфоэпических, лексических,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грамматических, орфографических, пунктуационных) и правилах речевого этикета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ParagraphStyle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Личностны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Проявляют навыки сотрудничества со взрослыми и сверстниками в различных социальных ситуациях,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умеют избегать конфликтов и находить выходы из спорных ситуаций</w:t>
      </w:r>
    </w:p>
    <w:p>
      <w:pPr>
        <w:pStyle w:val="ParagraphStyle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Тип урока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Комбинированный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Доска, проектор, учебник, компьютер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0"/>
        <w:gridCol w:w="3827"/>
        <w:gridCol w:w="2410"/>
      </w:tblGrid>
      <w:tr>
        <w:trPr>
          <w:trHeight w:val="56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раж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иветствие учащихся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Проверим готовность к у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иветствуют учителя. Организуют сво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бочее ме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являют эмоциональную отзывчивость на слова учи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ктуализация знаний и мотив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едор – Федя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Фая – Фа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Списывают с образ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батывают калли-графический почер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становка учебн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Знакомит с темой и целям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Слушают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Принимают учебную задачу, сформулированную учителе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Открытие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чение имен прилагательных </w:t>
            </w:r>
            <w:r>
              <w:rPr>
                <w:rFonts w:cs="Times New Roman" w:ascii="Times New Roman" w:hAnsi="Times New Roman"/>
                <w:b/>
                <w:lang w:val="en-US"/>
              </w:rPr>
              <w:t>(учебник, с. 88)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едлагает прочитать страничку для любознательных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ассказать, что нового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для себя узн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Читают текст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знакомятся с историей появления назв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 значением имен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смысленно читают текст. Извлекают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з него необходимую информацию. Определяют лексическое значение име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илагательны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Первичное закрепление во внешне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знаки предметов </w:t>
            </w:r>
            <w:r>
              <w:rPr>
                <w:rFonts w:cs="Times New Roman" w:ascii="Times New Roman" w:hAnsi="Times New Roman"/>
                <w:b/>
                <w:lang w:val="en-US"/>
              </w:rPr>
              <w:t>(упр. 152)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предметы изображены на рисунках? Назовите признаки этих предметов. Составьте предложения. Подчеркните </w:t>
              <w:br/>
              <w:t>имена прилагатель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матривают рисунки. Называют величину, цвет, форму, вкус предметов. Составляют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пределяют признаки изображенных предметов. Составляют предложения с именами прилагательным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Самостоятельная работа с самопровер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ереносное значение имен прилагательных </w:t>
            </w:r>
            <w:r>
              <w:rPr>
                <w:rFonts w:cs="Times New Roman" w:ascii="Times New Roman" w:hAnsi="Times New Roman"/>
                <w:b/>
                <w:lang w:val="en-US"/>
              </w:rPr>
              <w:t>(упр. 153)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едлагает прочитат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 отгадать загадки, ответить на вопросы, выполнить зада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нтролирует рабо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тгадывают загадки, отвечают на вопросы, выполняют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нализируют загадки, высказывают сво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нение. Находят имена прилагатель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тексте и определяют их знач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Включение в систему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Вопросы к именам прила</w:t>
            </w:r>
            <w:r>
              <w:rPr>
                <w:rFonts w:cs="Times New Roman" w:ascii="Times New Roman" w:hAnsi="Times New Roman"/>
              </w:rPr>
              <w:t>гательным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en-US"/>
              </w:rPr>
              <w:t>учебник, с. 89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Знакомит с правилом, </w:t>
            </w:r>
            <w:r>
              <w:rPr>
                <w:rFonts w:cs="Times New Roman" w:ascii="Times New Roman" w:hAnsi="Times New Roman"/>
                <w:i/>
                <w:iCs/>
              </w:rPr>
              <w:t>обеспечивает осознанное запомин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ют, рассказыва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влекают </w:t>
            </w:r>
            <w:r>
              <w:rPr>
                <w:rFonts w:cs="Times New Roman" w:ascii="Times New Roman" w:hAnsi="Times New Roman"/>
              </w:rPr>
              <w:t>необходимую информацию из текста</w:t>
            </w:r>
          </w:p>
        </w:tc>
      </w:tr>
      <w:tr>
        <w:trPr>
          <w:trHeight w:val="17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продук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нового узнали сегодня </w:t>
              <w:br/>
              <w:t>на уроке?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Что получилось хорошо?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>Что вызвало затруднения?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 </w:t>
            </w:r>
            <w:r>
              <w:rPr>
                <w:rFonts w:cs="Times New Roman" w:ascii="Times New Roman" w:hAnsi="Times New Roman"/>
                <w:lang w:val="en-US"/>
              </w:rPr>
              <w:t xml:space="preserve">О чем хотели бы узнать </w:t>
              <w:br/>
              <w:t>подробне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твечают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крыто осмысливают и оценивают свою деятельность на урок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425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38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39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bCs/>
      <w:i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Cs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ageNumber">
    <w:name w:val="Page Number"/>
    <w:basedOn w:val="Style14"/>
    <w:rPr/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w w:val="33"/>
      <w:sz w:val="38"/>
      <w:szCs w:val="38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12">
    <w:name w:val="c12"/>
    <w:qFormat/>
    <w:rPr/>
  </w:style>
  <w:style w:type="character" w:styleId="C19">
    <w:name w:val="c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suppressAutoHyphens w:val="false"/>
      <w:autoSpaceDE w:val="false"/>
      <w:spacing w:lineRule="exact" w:line="264"/>
      <w:ind w:hanging="96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64"/>
      <w:ind w:firstLine="323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439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28"/>
      <w:ind w:firstLine="73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2"/>
      <w:ind w:firstLine="32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both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7:20:00Z</dcterms:created>
  <dc:creator>user320-2</dc:creator>
  <dc:description/>
  <cp:keywords/>
  <dc:language>en-US</dc:language>
  <cp:lastModifiedBy>Admin</cp:lastModifiedBy>
  <cp:lastPrinted>2017-01-19T13:51:00Z</cp:lastPrinted>
  <dcterms:modified xsi:type="dcterms:W3CDTF">2023-01-19T18:57:00Z</dcterms:modified>
  <cp:revision>5</cp:revision>
  <dc:subject/>
  <dc:title/>
</cp:coreProperties>
</file>