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eastAsia="ru-RU"/>
        </w:rPr>
        <w:t>Консультация для воспитателей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cs="Arial"/>
          <w:color w:val="000000"/>
          <w:lang w:eastAsia="ru-RU"/>
        </w:rPr>
      </w:pPr>
      <w:r>
        <w:rPr>
          <w:rFonts w:cs="Arial" w:ascii="Open Sans;Times New Roman" w:hAnsi="Open Sans;Times New Roman"/>
          <w:b/>
          <w:bCs/>
          <w:color w:val="000000"/>
          <w:sz w:val="36"/>
          <w:lang w:eastAsia="ru-RU"/>
        </w:rPr>
        <w:t>«Развитие связной реч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Речь –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это важнейшая творческая психическая функция человека, область проявления присущей всем людям способности к познанию, самоорганизации, саморазвитию, к построению своей личности, своего внутреннего мира через диалог с другими личностями, другими культурами.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«Связная речь, - подчеркивал Ф. А. Сохин, - это не просто последовательность связанных друг с другом мыслей, которые выражены точными словами в правильно построенных предложениях… Связная речь как бы вбирает в себя все достижения ребенка в овладении родным языком, в освоении его звуковой стороны, словарного запаса и 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eastAsia="ru-RU"/>
          </w:rPr>
          <w:t>грамматического строя</w:t>
        </w:r>
      </w:hyperlink>
      <w:r>
        <w:rPr>
          <w:rFonts w:cs="Times New Roman" w:ascii="Times New Roman" w:hAnsi="Times New Roman"/>
          <w:color w:val="000000"/>
          <w:sz w:val="28"/>
          <w:lang w:eastAsia="ru-RU"/>
        </w:rPr>
        <w:t>». По тому, как дети строят свои высказывания, можно судить об уровне их речевого развития. Связная речь представляет собой наиболее сложную форму речевой деятельности.</w:t>
      </w:r>
      <w:r>
        <w:rPr>
          <w:rFonts w:cs="Arial" w:ascii="Arial" w:hAnsi="Arial"/>
          <w:b/>
          <w:bCs/>
          <w:color w:val="767676"/>
          <w:sz w:val="21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Связная речь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– это умение ребенка излагать свои мысли живо, последовательно, без отвлечения на лишние детали. 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азвитие связной речи у детей дошкольного возраста возможно только в условиях целенаправленного обучения. Это одна из основных задач речевого развития дошкольников в плане их подготовки к началу школьного обучения.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Формирование у ребенка всех основных сторон устной речи (звукопроизношения, словарного запаса, грамматического строя и связной речи) протекает в неразрывном единстве. Конечно, для построения связных рассказов, прежде всего, необходимо иметь достаточный запас сло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Эти слова и составляют так называемый словарный запас. Чем больше ребенок сумеет «запасти» слов, тем богаче, выразительнее и образнее будет его собственная речь, и тем лучше он будет понимать речь других людей (в частности речь учителя, воспитателя). Поскольку речь усваивается только по подражанию, то и развитие словарного запаса у детей находится в теснейшей зависимости от ближайшего речевого окружения, от количества и качества, употребляемых в присутствии ребенка слов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Формы связной речи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Диалог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- это форма речи, в результате которой его участники развиваются духовно и интеллектуально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иалогическая речь стимулируется не только внутренними, но и внешними мотивами (ситуация, в которой происходит диалог, реплики собеседника)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иалог состоит из реплик (отдельных высказываний), он осуществляется или в виде чередующихся обращений, вопросов и ответов, или в виде разговора (беседы) двух или нескольких участников речевого общения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иалогическую речь отличает краткость, преобладание простых предложений, широкое использование неречевых средств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риемы работы над диалогом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1. Беседы с ребенком с использованием красочных картинок, выразительной интонации, мимики, жестов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2. Чтение рассказов или сказок, после чего следует рассмотреть картинки. Если ребенок понял рассказ, то по просьбе взрослого он может показать изображенных на ней действующих лиц, совершаемые ими действия и т.п. Взрослый может задать вопросы по содержанию рассказа для выяснения понимания ребенком причинно-следственных связей (Почему это случилось? Кто в этом виноват? Правильно ли он поступил? и т.д.) О понимании смысла рассказа свидетельствует также умение пересказать его своими словами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3. Необходимо учить ребенка участвовать в беседе (диалог). В беседе расширяется словарный запас, формируется грамматический строй предложения. Беседовать можно по различным темам: о мультфильмах, экскурсиях, а так же это могут быть беседы по картинкам. Ребенка необходимо научить слушать собеседника не перебивая, следить за ходом его мысли. В беседе вопросы взрослого должны усложняться постепенно, как и ответы детей. Начинаем с конкретных вопросов, на которые можно дать один вариант короткого ответа, постепенно усложняя вопросы, и требуя более развернутые ответы. Это делается с целью постепенного и незаметного для ребенка перехода к монологической речи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Формы связной реч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Монолог</w:t>
      </w:r>
      <w:r>
        <w:rPr>
          <w:rFonts w:cs="Times New Roman" w:ascii="Times New Roman" w:hAnsi="Times New Roman"/>
          <w:color w:val="000000"/>
          <w:sz w:val="28"/>
          <w:lang w:eastAsia="ru-RU"/>
        </w:rPr>
        <w:t>- это связь одного лица, коммуникативная цель которой является сообщение о каких- либо фактах, явлениях реальной действительности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Монологическая речь стимулируется внутренними мотивами, и её содержание и языковые средства выбирает сам говорящий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Монолог представляет собой наиболее сложную форму речи, служащую для целенаправленной передачи информации. Обычно говорящий планирует или программирует не только каждое высказывание, но и весь монолог как целое. (А.А, Леонтьев). В отличии от диалогической речи формирование монолога требует целенаправленного обучения, осознанного отношения ребенка к построению связанного высказывания. Психологические исследования отмечают появления элементов монологической речи лишь к пяти годам. Только с этого времени ребенок начинает овладевать сложнейшей формой сообщения в виде монолога- рассказа о пережитом и увиденном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риемы работы над монологической речью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работа над составлением рассказа — описания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работа над составлением рассказа по серии сюжетных картинок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8"/>
          <w:lang w:eastAsia="ru-RU"/>
        </w:rPr>
        <w:t>- работа над составлением рассказа по одной сюжетной картинке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работа над пересказом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работа над самостоятельным рассказом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и составлении описательных рассказов ребенок овладевает первыми навыками связного изложения мыслей «на одну тему», одновременно он прочно усваивает признаки многих предметов, а, следовательно, расширяется словарный запас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ля обогащения словарного запаса очень важно проводить подготовительную работу к составлению каждого рассказа-описания, напоминая ребенку о признаках описываемых предметов или даже заново знакомя его с этими признаками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ачав с описания единичных предметов, нужно переходить к сравнительным описаниям однородных предметов – учиться сравнивать разных животных, разные фрукты и овощи, разные деревья и т.д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иведем пример составления описательного рассказа по предложенной схеме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Трудность правильного прослеживания ребенком основных моментов развития сюжета проще всего преодолеть, если начать работу с 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составления рассказа по серии сюжетных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картинок, расположенных в той последовательности, в какой происходили события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личество сюжетных картинок в серии постепенно увеличивается, и описание каждой картинки становится более подробным, состоящим из нескольких предложений. В итоге составления рассказов по сериям картинок ребенок должен усвоить, что рассказы нужно строить в строгом соответствии с последовательностью расположения картинок, а не по принципу «Что первое вспомнилось, о том и говори»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иведем примеры последовательных картинок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и составлении 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рассказа по одной сюжетной картине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очень важно, чтобы картина отвечала следующим требованиям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она должна быть красочной, интересной и привлекательной для ребенка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сам сюжет должен быть понятен ребенку данного возраста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на картине должно быть небольшое число действующих лиц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она не должна быть перегружена различными деталями, не имеющими прямого отношения к ее основному содержанию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еобходимо предложить ребенку придумать название картины. Ребенок должен научиться понимать сам смысл изображенного на картине события и определять свое отношение к нему. Предварительно взрослый должен продумать содержание беседы по картине и характер задаваемых ребенку вопросов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Важно упражнять ребенка и в других видах пересказа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Выборочный пересказ . Предлагается пересказать не весь рассказ, а лишь определенный его фрагмент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Краткий пересказ. Предлагается, опустив менее существенные моменты и не исказив при этом общей сути рассказа, правильно передатьего основное содержание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Творческое рассказывание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ебенку необходимо дополнить прослушанный рассказ чем-то новым, внести в него что-то свое, проявив при этом элементы фантазии. Чаще всего предлагается придумать к рассказу начало или конец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Пересказ без опоры на наглядность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При оценке качества детского пересказа важно учитывать следующее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полноту пересказа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последовательность изложения событий, соблюдение причинно-следственных связей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использование слов и оборотов авторского текста, но не дословный пересказ всего текста (очень важен и пересказ «своими словами», свидетельствующий о его осмысленности);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характер употребляемых предложений и правильность их построения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lang w:eastAsia="ru-RU"/>
        </w:rPr>
        <w:t>- отсутствие длительных пауз, связанных с трудностью подбора слов, построения фраз или самого рассказа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ереход к 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самостоятельному составлению рассказов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должен быть достаточно хорошо подготовлен всей предшествующей работой, если она проводилась систематично. Чаще всего это бывают рассказы из личного опыта ребенка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В процессе работы над пересказом у ребенка развиваются: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внимание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память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логическое мышление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активный словарь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грамматически правильные обороты речи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ладение навыками связной речи позволяет ребенку не только свободно общаться с окружающими, но и развиваться интеллектуально. Развитие речи у детей дошкольного возраста – процесс длительный и не простой, требующий внимания педагогов, родителей, а иногда и участия специалистов.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Большое влияние на развитие речи детей оказывает речь окружающих его взрослых: логопеда, воспитателя, родителей. В связи с этим к речи воспитателя предъявляются особые требования.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режде всего, она должна быть неторопливой, спокойной.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ыразительность и эмоциональность речи обеспечиваются за счет повышения или понижения голоса в тех местах, к которым следует привлечь внимание ребенка. Особенно четко должны различаться вопросительные и повествовательные, восклицательное и побудительные предложения. Следует помнить; что усвоение интонационной стороны речи происходит на основе подражания. По содержанию речь педагога  должна быть простой и доступной для понимания ее детьми...</w:t>
      </w:r>
    </w:p>
    <w:p>
      <w:pPr>
        <w:pStyle w:val="Normal"/>
        <w:spacing w:lineRule="auto" w:line="240" w:before="0" w:after="0"/>
        <w:ind w:firstLine="850"/>
        <w:jc w:val="both"/>
        <w:rPr>
          <w:rFonts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 заключении хочется еще раз напомнить о том, что именно в связной речи наиболее ярко проявляются все речевые «приобретения» ребенка – и правильность звукопроизношения, и богатство словарного запаса, и владение грамматическими нормами речи, и ее образность и выразительность. Но для того чтобы связная речь ребенка смогла приобрести все необходимые для нее качества, нужно последовательно пройти вместе с ним весь тот сложный, интересный и вполне доступный.</w:t>
      </w:r>
    </w:p>
    <w:p>
      <w:pPr>
        <w:pStyle w:val="Normal"/>
        <w:spacing w:lineRule="auto" w:line="240" w:before="0" w:after="0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pandia.ru/text/category/grammaticheskij_stroj/&amp;sa=D&amp;ust=1506450241917000&amp;usg=AFQjCNGMLdJqLJBdTY18OiTbu1vKdqgAd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41:00Z</dcterms:created>
  <dc:creator>Учитель</dc:creator>
  <dc:description/>
  <cp:keywords/>
  <dc:language>en-US</dc:language>
  <cp:lastModifiedBy>Пользователь</cp:lastModifiedBy>
  <dcterms:modified xsi:type="dcterms:W3CDTF">2023-01-23T12:05:00Z</dcterms:modified>
  <cp:revision>3</cp:revision>
  <dc:subject/>
  <dc:title/>
</cp:coreProperties>
</file>