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ЩЕОБРАЗОВАТЕЛЬНАЯ ПРОГРАММА «ЗАНИМАТЕЛЬНАЯ МЕДИЦИНА»</w:t>
      </w:r>
    </w:p>
    <w:p>
      <w:pPr>
        <w:pStyle w:val="Style16"/>
        <w:spacing w:before="0" w:after="0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                   </w:t>
      </w:r>
      <w:r>
        <w:rPr>
          <w:b/>
          <w:i/>
        </w:rPr>
        <w:t>Н.И.Сидоров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ая автономная дошкольная                                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ая организация Краснослободского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Республики Мордовия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Центр развития ребенка – детский сад «Радуг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дополнительному образованию детей старшего дошкольного возраста «Занимательная медицина» имеет профориентационную  направленность.</w:t>
      </w:r>
    </w:p>
    <w:p>
      <w:pPr>
        <w:pStyle w:val="Style16"/>
        <w:shd w:fill="FFFFFF" w:val="clear"/>
        <w:spacing w:before="0" w:after="1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В проекте Федерального компонента государственного Образовательного стандарта общего образования одной из целей, связанных с модернизацией содержания общего образования, является гуманистическая направленность образования. Она обуславливает личностно – ориентированную модель взаимодействия, раскрытие личности ребёнка.</w:t>
      </w:r>
    </w:p>
    <w:p>
      <w:pPr>
        <w:pStyle w:val="Style16"/>
        <w:shd w:fill="FFFFFF" w:val="clear"/>
        <w:spacing w:before="0" w:after="1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Одной из систем мероприятий, направленных на выявление личностных особенностей, интересов, способностей у каждого ребёнка является ранняя </w:t>
      </w:r>
      <w:r>
        <w:rPr>
          <w:i/>
          <w:color w:val="000000"/>
          <w:sz w:val="28"/>
          <w:szCs w:val="28"/>
          <w:shd w:fill="FFFFFF" w:val="clear"/>
        </w:rPr>
        <w:t>профессиональная ориентация</w:t>
      </w:r>
      <w:r>
        <w:rPr>
          <w:color w:val="000000"/>
          <w:sz w:val="28"/>
          <w:szCs w:val="28"/>
          <w:shd w:fill="FFFFFF" w:val="clear"/>
        </w:rPr>
        <w:t>. Эта система подразумевает оказание человеку помощи в разумном выборе профессии, наиболее соответствующей его индивидуальным возможностям. Это касается не только выпускников школ.        Трехлетний ребенок уже проявляет себя как личность. У него проявляются способности, наклонности, определенные потребности в той или иной деятельности. Зная психологические и педагогические особенности ребенка в детском возрасте, можно прогнозировать его личностный рост в том или ином виде деятельности. Мы можем расширить выбор ребенка, дав ему больше информации и знаний в какой либо конкретной области.</w:t>
      </w:r>
    </w:p>
    <w:p>
      <w:pPr>
        <w:pStyle w:val="Style16"/>
        <w:shd w:fill="FFFFFF" w:val="clear"/>
        <w:spacing w:before="0" w:after="1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В рамках преемственности по профориентации детский сад является первоначальным звеном в единой непрерывной системе образования. Дошкольная образовательная организация – первая ступень в формировании базовых знаний о профессиях. Именно в детском саду дети знакомятся с особенностями профессии, условиями её выбора в дальнейшем. Эти элементарные знания помогают детям расширить свои познания о конкретной работе, поближе познакомиться с рабочим местом представителя профессии, узнать, что именно выполняется  на определённой работе. </w:t>
      </w:r>
    </w:p>
    <w:p>
      <w:pPr>
        <w:pStyle w:val="Style16"/>
        <w:shd w:fill="FFFFFF" w:val="clear"/>
        <w:spacing w:before="0" w:after="125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Профессиональное самоопределение взаимосвязано с развитием личности на всех возрастных этапах, поэтому дошкольный возраст рассматривается как подготовительный, в котором закладываются основы для профессионального самоопределения в будущем.</w:t>
      </w:r>
    </w:p>
    <w:p>
      <w:pPr>
        <w:pStyle w:val="Style16"/>
        <w:shd w:fill="FFFFFF" w:val="clear"/>
        <w:spacing w:before="0" w:after="1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Для того чтобы воспитать у детей уважительное отношение к труду, важно обогащать их представления о разных видах профессий взрослых, о роли труда в жизни людей, о результатах труда, о мотивах, которые движут людьми в процессе труда. Дети дошкольного возраста способны осознавать сущность деятельности взрослых, мотивы и цели их труда, способы достижения результата.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</w:rPr>
        <w:t>Представления о профессиях у ребенка ограничены его пока небогатым жизненным опытом – работа мамы и папы, воспитателя в детском саду, профессии медсестры, врача, но и об этих так или иначе знакомых профессиях дети знают, как правило, мало и весьма поверхностно. Между тем, в современном мире существует огромное количество видов труда. Ориентация в этом океане человеческих занятий является важнейшим звеном социальной адаптации ребенка.</w:t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Актуальность.</w:t>
      </w:r>
      <w:r>
        <w:rPr>
          <w:sz w:val="28"/>
          <w:szCs w:val="28"/>
        </w:rPr>
        <w:t xml:space="preserve"> Экологические проблемы, стремительный ритм жизни, эпидемиологическая обстановка, нерациональное питание оказывают пагубное воздействие на состояние человека. Особенно остро на сегодняшний день стоит вопрос подготовки детей к жизни в условиях пандемии новой коронавирусной инфекции. В связи с этим возрастает роль медицинских знаний в расширении представлений дошкольников о научно обоснованных правилах и нормах здоровья, формировании основ здорового образа жизни и грамотного поведения людей в различных  жизненных ситуациях. 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ытия последнего времени всё ярче  подчёркивают необходимость и востребованность общества в профессиональной деятельности людей медицинских профессий. Профессия «Врач» во все времена  при любых условиях является важной и  необходимой.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«Профессия врача,  - говорил А.П.Чехов, - это подвиг. Она требует чистоты души и помыслов. Надо быть ясным умственно, чистым нравственно и опрятным физически».     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Врач должен всегда быть добрым и милосердным, потому что дело, которым он занимается, облегчает страдания больного и спасает его от смерти.          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sz w:val="28"/>
          <w:szCs w:val="28"/>
          <w:shd w:fill="FFFFFF" w:val="clear"/>
        </w:rPr>
        <w:t xml:space="preserve">            </w:t>
      </w:r>
      <w:r>
        <w:rPr>
          <w:sz w:val="28"/>
          <w:szCs w:val="28"/>
          <w:shd w:fill="FFFFFF" w:val="clear"/>
        </w:rPr>
        <w:t>К врачам люди относятся всегда особо, они их ценят и уважают. В руках врача находится человеческая жизнь. Легче стать врачом, чем быть им. Врач – это не просто профессионал, это творец.</w:t>
      </w:r>
    </w:p>
    <w:p>
      <w:pPr>
        <w:pStyle w:val="Normal"/>
        <w:shd w:fill="FFFFFF" w:val="clear"/>
        <w:spacing w:lineRule="atLeast" w:line="24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4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е направление, как ранняя профессиональная ориентация, по словам сотрудников Министерства Здравоохранения, поможет привлечь в профессию молодежь, и таким образом хоть немного сократить нехватку кадров в медицине. Сейчас дефицит медработников испытывают 70 регионов страны. Ещё три года назад врачей и медсестер не хватало в 30 областях России».</w:t>
      </w:r>
    </w:p>
    <w:p>
      <w:pPr>
        <w:pStyle w:val="Normal"/>
        <w:shd w:fill="FFFFFF" w:val="clear"/>
        <w:spacing w:lineRule="atLeast" w:line="24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Миру нужны ещё 4 миллиона медиков, чтобы справиться с «хроническим дефицитом» их во многих странах». Об этом говорится в докладе Всемирной организации здравоохранения. Серьезная нехватка врачей, медсестер и санитаров наблюдается в 57 государствах мира.</w:t>
      </w:r>
    </w:p>
    <w:p>
      <w:pPr>
        <w:pStyle w:val="Normal"/>
        <w:shd w:fill="FFFFFF" w:val="clear"/>
        <w:spacing w:before="0" w:after="1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и острейшая социальная значимость проблемы ухудшения здоровья, жизни в условиях пандемии коронавирусной инфекции не только взрослых, но и детей, постоянно растущая  потребность общества в медицинских профессиях  указывают на необходимость формирования интереса дошкольников к профессии «Врач» через раннюю профориентацию в данном направлении. </w:t>
      </w:r>
    </w:p>
    <w:p>
      <w:pPr>
        <w:pStyle w:val="Normal"/>
        <w:shd w:fill="FFFFFF" w:val="clear"/>
        <w:spacing w:before="0" w:after="1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того, чтобы расширить кругозор старших дошкольников о мире профессии «Врач», а также обогатить рассмотрение вопросов валеологии  и систематизировать профориентационную  работу уже на этапе дошкольного возраста, была  разработана дополнительная  общеразвивающая  рабочая программа  кружка  «Занимательная медицина».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запланирована так, чтобы не дублировался программный материал образовательной деятельности, а занятия расширяли и углубляли сведения в области анатомии, валеологии, медицины и врачебной деятельности.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ая программа разработана </w:t>
      </w:r>
      <w:r>
        <w:rPr>
          <w:rStyle w:val="StrongEmphasis"/>
          <w:sz w:val="28"/>
          <w:szCs w:val="28"/>
        </w:rPr>
        <w:t>с целью</w:t>
      </w:r>
      <w:r>
        <w:rPr>
          <w:sz w:val="28"/>
          <w:szCs w:val="28"/>
        </w:rPr>
        <w:t> создания педагогических  условий, направленных на раннюю профориентацию дошкольников через ознакомление с профессиональной деятельностью профессии «Врач»  и  формирование медицинских и валеологических знаний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24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Задачи: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      </w:t>
      </w:r>
      <w:r>
        <w:rPr>
          <w:rStyle w:val="Emphasis"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1"/>
        </w:numPr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необходимости трудовой деятельности врача в жизни людей; </w:t>
      </w:r>
    </w:p>
    <w:p>
      <w:pPr>
        <w:pStyle w:val="Style16"/>
        <w:numPr>
          <w:ilvl w:val="0"/>
          <w:numId w:val="1"/>
        </w:numPr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здание  условий для формирования знаний о профессии врача (медицинской сестры) и  познавательной активности детей;</w:t>
      </w:r>
    </w:p>
    <w:p>
      <w:pPr>
        <w:pStyle w:val="Style16"/>
        <w:numPr>
          <w:ilvl w:val="0"/>
          <w:numId w:val="1"/>
        </w:numPr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работка  методических рекомендаций родителям по ознакомлению детей с профессиями взрослых;</w:t>
      </w:r>
    </w:p>
    <w:p>
      <w:pPr>
        <w:pStyle w:val="Style16"/>
        <w:numPr>
          <w:ilvl w:val="0"/>
          <w:numId w:val="1"/>
        </w:numPr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</w:rPr>
        <w:t>формирование обобщенных представлений о структуре трудового процесса медицинских работников; </w:t>
      </w:r>
    </w:p>
    <w:p>
      <w:pPr>
        <w:pStyle w:val="Style16"/>
        <w:numPr>
          <w:ilvl w:val="0"/>
          <w:numId w:val="1"/>
        </w:numPr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</w:rPr>
        <w:t>формирование у детей желания научиться выполнять трудовые действия представителей медицинских профессий;</w:t>
      </w:r>
    </w:p>
    <w:p>
      <w:pPr>
        <w:pStyle w:val="Style16"/>
        <w:numPr>
          <w:ilvl w:val="0"/>
          <w:numId w:val="1"/>
        </w:numPr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учить различать функциональные обязанности врача и медсестры;</w:t>
      </w:r>
    </w:p>
    <w:p>
      <w:pPr>
        <w:pStyle w:val="Style16"/>
        <w:numPr>
          <w:ilvl w:val="0"/>
          <w:numId w:val="1"/>
        </w:numPr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</w:rPr>
        <w:t>знакомство с разнообразием врачебной деятельности (узкоспециализированных докторов);</w:t>
      </w:r>
    </w:p>
    <w:p>
      <w:pPr>
        <w:pStyle w:val="Style16"/>
        <w:numPr>
          <w:ilvl w:val="0"/>
          <w:numId w:val="1"/>
        </w:numPr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</w:rPr>
        <w:t>обогащение представлений об анатомических особенностях строения тела человек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некоторыми видами заболеваний и инфекций, способами профилактики, диагностики и лечения.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    </w:t>
      </w:r>
      <w:r>
        <w:rPr>
          <w:rStyle w:val="Emphasis"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4"/>
        </w:numPr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, интереса к профессии врача;</w:t>
      </w:r>
    </w:p>
    <w:p>
      <w:pPr>
        <w:pStyle w:val="Style16"/>
        <w:numPr>
          <w:ilvl w:val="0"/>
          <w:numId w:val="5"/>
        </w:numPr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>развитие памяти, внимания, воображени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озор воспитанников;</w:t>
      </w:r>
    </w:p>
    <w:p>
      <w:pPr>
        <w:pStyle w:val="Style16"/>
        <w:numPr>
          <w:ilvl w:val="0"/>
          <w:numId w:val="3"/>
        </w:numPr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сширять представления о труде как экономической категории;</w:t>
      </w:r>
    </w:p>
    <w:p>
      <w:pPr>
        <w:pStyle w:val="Style16"/>
        <w:numPr>
          <w:ilvl w:val="0"/>
          <w:numId w:val="3"/>
        </w:numPr>
        <w:shd w:fill="FFFFFF" w:val="clear"/>
        <w:spacing w:before="0" w:after="125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вивать коммуникативные способности;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45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тражать в играх, опытно-экспериментальной деятельности особенности профессии врача;</w:t>
      </w:r>
    </w:p>
    <w:p>
      <w:pPr>
        <w:pStyle w:val="Style16"/>
        <w:numPr>
          <w:ilvl w:val="0"/>
          <w:numId w:val="3"/>
        </w:numPr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сширять представления о роли механизации в труде врача, о машинах и инструментах – помощниках доктора и медицинской сестры.</w:t>
      </w:r>
    </w:p>
    <w:p>
      <w:pPr>
        <w:pStyle w:val="Style16"/>
        <w:shd w:fill="FFFFFF" w:val="clear"/>
        <w:spacing w:before="0" w:after="12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 xml:space="preserve">     </w:t>
      </w:r>
      <w:r>
        <w:rPr>
          <w:rStyle w:val="Emphasis"/>
          <w:sz w:val="28"/>
          <w:szCs w:val="28"/>
        </w:rPr>
        <w:t>Воспитывающие</w:t>
      </w:r>
      <w:r>
        <w:rPr>
          <w:rStyle w:val="StrongEmphasis"/>
          <w:i/>
          <w:iCs/>
          <w:sz w:val="28"/>
          <w:szCs w:val="28"/>
        </w:rPr>
        <w:t>:</w:t>
      </w:r>
      <w:r>
        <w:rPr>
          <w:sz w:val="28"/>
          <w:szCs w:val="28"/>
        </w:rPr>
        <w:t> </w:t>
      </w:r>
    </w:p>
    <w:p>
      <w:pPr>
        <w:pStyle w:val="Style16"/>
        <w:numPr>
          <w:ilvl w:val="0"/>
          <w:numId w:val="2"/>
        </w:numPr>
        <w:shd w:fill="FFFFFF" w:val="clear"/>
        <w:spacing w:before="0" w:after="125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ние любознательности и сообразительност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125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вивание  чувства ответственности и самостоятельност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125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ние валеологической культуры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45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позитивные установки к трудовой деятельности медработников, уважительное отношение к людям данной профессии  и результатам  их труда.</w:t>
      </w:r>
    </w:p>
    <w:p>
      <w:pPr>
        <w:pStyle w:val="Style17"/>
        <w:shd w:fill="FFFFFF" w:val="clear"/>
        <w:spacing w:lineRule="atLeast" w:line="245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Целевая аудитория:</w:t>
      </w:r>
      <w:r>
        <w:rPr>
          <w:sz w:val="28"/>
          <w:szCs w:val="28"/>
        </w:rPr>
        <w:t>  дети дошкольного возраста 5–6 лет; педагоги; родители; социальные партнеры (взаимодействие с данной группой максимально ограничено с учётом пандемической ситуац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еализации данной дополнительной общеобразовательной программы была выделена группа детей с учётом их возрастных, индивидуальных психологических и интеллектуальных особенност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выделенной мною группы любознательны, проявляют активный интерес к естественнонаучной информации и исследовательской деятельности, задают вопросы из области биологии, физиологии и медицины. С увлечением развивают сюжетные игры, вступая в роли докторов, паци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данного возраста начинают осваивать социальные отношения и понимать подчиненность позиций в различных видах деятельности взрослых, одни роли становятся для них более привлекательными, чем другие. При распределении ролей могут возникать конфликты, связанные с субординацией ролевого поведения. Наблюдается организация игрового пространства, в котором выделяются смысловой «центр» и «периферия». (В игре «Больница» таким центром оказывается кабинет врача.) 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</w:t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таршем дошкольном возрасте продолжает развиваться образное мышление. Поэтому детям несложно освоить знания , выходящие за рамки их привычного окружения, например, информацию из области микробиологии (вирусы, аллергены).    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 подаётся в лёгкой, увлекательной,  и адекватной детскому восприятию форме, поэтому при кажущейся сложности и углублённости материала, никак не нарушается принцип доступности и научной достоверности.</w:t>
      </w:r>
    </w:p>
    <w:p>
      <w:pPr>
        <w:pStyle w:val="Style16"/>
        <w:shd w:fill="FFFFFF" w:val="clear"/>
        <w:spacing w:before="0" w:after="125"/>
        <w:ind w:firstLine="708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рок реализации – 1 учебный год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125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писание кружка и объём учебной нагрузки</w:t>
      </w:r>
    </w:p>
    <w:p>
      <w:pPr>
        <w:pStyle w:val="Style16"/>
        <w:shd w:fill="FFFFFF" w:val="clear"/>
        <w:spacing w:before="0" w:after="125"/>
        <w:ind w:firstLine="708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</w:t>
      </w:r>
      <w:r>
        <w:rPr>
          <w:b/>
        </w:rPr>
        <w:t xml:space="preserve"> </w:t>
      </w:r>
      <w:r>
        <w:rPr/>
        <w:t xml:space="preserve">Расписание занятий кружка «Занимательная медицина» </w:t>
      </w:r>
    </w:p>
    <w:p>
      <w:pPr>
        <w:pStyle w:val="Normal"/>
        <w:spacing w:lineRule="auto" w:line="360"/>
        <w:rPr>
          <w:bCs/>
        </w:rPr>
      </w:pPr>
      <w:r>
        <w:rPr/>
        <w:t xml:space="preserve">     </w:t>
      </w:r>
    </w:p>
    <w:p>
      <w:pPr>
        <w:pStyle w:val="Normal"/>
        <w:autoSpaceDE w:val="false"/>
        <w:ind w:left="-567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700"/>
        <w:gridCol w:w="1704"/>
        <w:gridCol w:w="1878"/>
        <w:gridCol w:w="1668"/>
        <w:gridCol w:w="1843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>
          <w:trHeight w:val="6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 – 11.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0 – 11.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-----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0 – 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5-15.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жковые занятия с детьми  старшего дошкольного возраста могут проводиться во второй половине дня после дневного сна. Его продолжительность составляет не более 20 - 30 минут в день. В середине занятия статического характера проводится физкультминутка. </w:t>
      </w:r>
    </w:p>
    <w:p>
      <w:pPr>
        <w:pStyle w:val="Style16"/>
        <w:shd w:fill="FFFFFF" w:val="clear"/>
        <w:spacing w:before="0" w:after="125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ой учебный план рассчитан на 38 недель, 4 раза в неделю, 144 занятия на год обучения.  Занятия проводятся во  все рабочие дни, кроме среды, исключая каникулярные и праздничные дни. </w:t>
      </w:r>
    </w:p>
    <w:p>
      <w:pPr>
        <w:pStyle w:val="Style16"/>
        <w:shd w:fill="FFFFFF" w:val="clear"/>
        <w:spacing w:before="0" w:after="12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Продолжительность занятия – 25  минут.</w:t>
      </w:r>
    </w:p>
    <w:p>
      <w:pPr>
        <w:pStyle w:val="Style16"/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Объём программы</w:t>
      </w:r>
      <w:r>
        <w:rPr>
          <w:sz w:val="28"/>
          <w:szCs w:val="28"/>
        </w:rPr>
        <w:t xml:space="preserve"> представлен в общем количестве 144 учебных часа, необходимых для освоения дошкольниками данной программы.</w:t>
      </w:r>
    </w:p>
    <w:p>
      <w:pPr>
        <w:pStyle w:val="Style16"/>
        <w:shd w:fill="FFFFFF" w:val="clear"/>
        <w:spacing w:before="0" w:after="125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Формы</w:t>
      </w:r>
      <w:r>
        <w:rPr>
          <w:sz w:val="28"/>
          <w:szCs w:val="28"/>
        </w:rPr>
        <w:t xml:space="preserve"> проведения занятий: традиционные, интегрированные и практические; игры, викторины, конкурсы и др.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Методы</w:t>
      </w:r>
      <w:r>
        <w:rPr>
          <w:sz w:val="28"/>
          <w:szCs w:val="28"/>
        </w:rPr>
        <w:t xml:space="preserve">:  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>- словесный (беседа, создание и обсуждение проблемной ситуации, объяснение, рассказ, чтение);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глядный (показ иллюстраций, макетов, презентаций; работа по образцу, использование игрового  обучающего материала, наблюдение);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 (выполнение работ по моделям и схемам, применение полученных знаний в ходе решения проблемных ситуаций).</w:t>
      </w:r>
    </w:p>
    <w:p>
      <w:pPr>
        <w:pStyle w:val="Style16"/>
        <w:shd w:fill="FFFFFF" w:val="clear"/>
        <w:spacing w:before="0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, в основе которых лежит уровень деятельности обучающегося: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>- объяснительно – иллюстративный (воспитанники воспринимают готовую информацию);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>- репродуктивный (дети воспроизводят полученные знания и способы деятельности);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ично-поисковый (участие детей в коллективном поиске, решение поставленной проблемы совместно с педагогом).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роцессе работы педагог направляет детей, чтобы они и сами могли осознать собственные задатки и способности, ведь это стимулирует их профориентационное развитие и интересы.</w:t>
      </w:r>
    </w:p>
    <w:p>
      <w:pPr>
        <w:pStyle w:val="Style16"/>
        <w:shd w:fill="FFFFFF" w:val="clear"/>
        <w:spacing w:before="0" w:after="12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подведения итогов: викторины, театрализованные представления,  выставка работ, квест – игра.</w:t>
      </w:r>
    </w:p>
    <w:p>
      <w:pPr>
        <w:pStyle w:val="Style16"/>
        <w:shd w:fill="FFFFFF" w:val="clear"/>
        <w:spacing w:before="0" w:after="12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Приёмы:</w:t>
      </w:r>
    </w:p>
    <w:p>
      <w:pPr>
        <w:pStyle w:val="Style16"/>
        <w:shd w:fill="FFFFFF" w:val="clear"/>
        <w:spacing w:before="0" w:after="125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содержания занятий наполнены сказочными и игровыми сюжетами и персонажами;         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ём театрализации при обыгрывании сюрпризных моментов и проблемных ситуаций.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осле изучения  теоретического материала (ОД, беседы, презентации), следующее занятие будет носить непременно практический характер, чтобы  дети могли отработать полученные навыки и применить знания в сюжетно – ролевых, дидактических играх и практических упражнениях.  </w:t>
      </w:r>
    </w:p>
    <w:p>
      <w:pPr>
        <w:pStyle w:val="Style16"/>
        <w:shd w:fill="FFFFFF" w:val="clear"/>
        <w:spacing w:before="0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ждом занятии затрагиваются вопросы валеологии . Например, наряду с  разбором  макета «Почему слышит ухо»,  детям наглядно объясняется, почему нельзя ковырять острым предметом в ухе. Или, действуя с игрушечными макетами вирусов  - вредилусов (в том числе и злодея Коронавируса), педагог  предлагает «активировать ловушку» для них, назвав и показав меры профилактики заражения и распостранения инфекций, а эти знания особенно актуальны для жизни в современном мире. [1]</w:t>
      </w:r>
    </w:p>
    <w:p>
      <w:pPr>
        <w:pStyle w:val="Style16"/>
        <w:shd w:fill="FFFFFF" w:val="clear"/>
        <w:spacing w:before="0" w:after="12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Беседы включают вопросы гигиены, питания, закаливания, строения человека, раскрывают  особенности профессиональной деятельности врачей разного профиля; вопросы, связанные с факторами, укрепляющими и разрушающими здоровье. [</w:t>
      </w:r>
      <w:r>
        <w:rPr>
          <w:sz w:val="28"/>
          <w:szCs w:val="28"/>
          <w:lang w:val="en-US"/>
        </w:rPr>
        <w:t>4]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циализация детей дошкольного возраста осуществляется в большей степени через игру, как самый близкий, доступный, интересный для детей вид деятельности. Составной частью процесса социализации детей дошкольного возраста является знакомство с профессиями.</w:t>
      </w:r>
      <w:r>
        <w:rPr>
          <w:color w:val="000000"/>
          <w:sz w:val="28"/>
          <w:szCs w:val="28"/>
          <w:shd w:fill="FFFFFF" w:val="clear"/>
        </w:rPr>
        <w:t xml:space="preserve"> В процессе игровой деятельности дети овладевают жизненно необходимыми навыками общения, у них развивается познавательная, эмоциональная и личностная сфера, формируются способности выражать отношение к окружающей действительности в символико-моделирующих видах деятельности. </w:t>
      </w:r>
      <w:r>
        <w:rPr>
          <w:color w:val="000000"/>
          <w:sz w:val="28"/>
          <w:szCs w:val="28"/>
          <w:shd w:fill="FFFFFF" w:val="clear"/>
          <w:lang w:val="en-US"/>
        </w:rPr>
        <w:t>[5]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Таким образом, для  развития первичной социализации в данном направлении необходимо создание развивающей среды. Предметно – развивающая среда должна включать в себя </w:t>
      </w:r>
      <w:r>
        <w:rPr>
          <w:sz w:val="28"/>
          <w:szCs w:val="28"/>
          <w:shd w:fill="FFFFFF" w:val="clear"/>
        </w:rPr>
        <w:t xml:space="preserve">подборку материалов, игрушек, атрибутов для игровой, театрализованной деятельности, дидактических игр, иллюстрированного материала, художественной литературы по теме «Профессия «Врач», материала для продуктивной деятельности.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Материально – техническое обеспечение работы кружка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Для эффективной работы по предлагаемой  Программе  в группе создана следующая  предметно – развивающая среда: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- медицинский уголок, включающий атрибуты для моделирования игровой ситуации: «В кабинете у врача», «Процедурный кабинет», конструктор Lego «Больница», наборы для опытно – экспериментальной деятельности. «Кожа» - набор Профессор Эйн;  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- плакат «Анатомия человека»; 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-  макет «Скелет Костя Косточкин» ; 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-  макет «О чём расскажет капелька  крови»; </w:t>
        </w:r>
      </w:hyperlink>
    </w:p>
    <w:p>
      <w:pPr>
        <w:pStyle w:val="Normal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-  макет «Как устроен наш глаз», «Почему слышит ухо»,  « Наши помощники зубы и злодей Кариес»;  </w:t>
        </w:r>
      </w:hyperlink>
    </w:p>
    <w:p>
      <w:pPr>
        <w:pStyle w:val="Normal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- куклы - игровые модели различных вирусов, главного злодея Коронавируса  и «ловушка» для них, иллюстрации на магнитах к «ловушке»: меры профилактики вирусных заболеваний; </w:t>
        </w:r>
      </w:hyperlink>
    </w:p>
    <w:p>
      <w:pPr>
        <w:pStyle w:val="Normal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- куклы Доктор Здоровейкина и Медсестра Прививкина, детский микроскоп;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атический подбор дидактических игр и литературы для чтения.</w:t>
      </w:r>
    </w:p>
    <w:p>
      <w:pPr>
        <w:pStyle w:val="Normal"/>
        <w:shd w:fill="FFFFFF" w:val="clear"/>
        <w:spacing w:lineRule="atLeast" w:line="24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дактическая кукла Гномик Анатомик .</w:t>
      </w:r>
    </w:p>
    <w:p>
      <w:pPr>
        <w:pStyle w:val="Normal"/>
        <w:shd w:fill="FFFFFF" w:val="clear"/>
        <w:spacing w:lineRule="atLeast" w:line="245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Техническое обеспечени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роектор, ноутбук, экран, интерактивная доска, музыкальная колонка.</w:t>
      </w:r>
    </w:p>
    <w:p>
      <w:pPr>
        <w:pStyle w:val="Style16"/>
        <w:shd w:fill="FFFFFF" w:val="clear"/>
        <w:spacing w:before="0" w:after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5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Cs/>
          <w:i/>
          <w:iCs/>
          <w:sz w:val="28"/>
          <w:szCs w:val="28"/>
        </w:rPr>
        <w:t>Планируемый результат.</w:t>
      </w:r>
    </w:p>
    <w:p>
      <w:pPr>
        <w:pStyle w:val="Normal"/>
        <w:shd w:fill="FFFFFF" w:val="clear"/>
        <w:spacing w:before="0" w:after="113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ab/>
        <w:t>Результатом реализации программы является:</w:t>
      </w:r>
    </w:p>
    <w:p>
      <w:pPr>
        <w:pStyle w:val="Normal"/>
        <w:shd w:fill="FFFFFF" w:val="clear"/>
        <w:spacing w:before="0" w:after="113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развитие у детей старшего дошкольного возраст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едставлений о разнообразии медицинских профессий;  знаний, где и кем работают люди врачебных профессий и в чем ценность их труда; умений соотносить  результаты труда и набор трудовых процессов с названием профессии; обобщенное представление о структуре трудового процесса, понимание взаимосвязи между компонентами трудовой деятельности; умение использовать предметы-заместители в качестве атрибутов для творческих игр, а также </w:t>
      </w:r>
      <w:r>
        <w:rPr>
          <w:sz w:val="28"/>
          <w:szCs w:val="28"/>
        </w:rPr>
        <w:t xml:space="preserve"> расширение  представлений дошкольников о научно обоснованных правилах и нормах здоровья, формировании основ здорового образа жизни и грамотного поведения людей в различных  жизненных ситуациях. 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общенного представления о структуре трудового процесса и понимание взаимосвязи между компонентами трудовой деятельности профессии врача.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познавательной  деятельности дошкольников, интереса к профессии врача.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Развитие чувства уважения к людям профессии «Врач». [</w:t>
      </w:r>
      <w:r>
        <w:rPr>
          <w:sz w:val="28"/>
          <w:szCs w:val="28"/>
          <w:lang w:val="en-US"/>
        </w:rPr>
        <w:t>2]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снове мониторинга  достижения планируемых результатов  освоения программы лежит аутентичная оценка развития у детей  личностных качеств, желаний, предпочтений, сформированных в результате занятий.  Воспитанники высказывают желание освоить в будущем профессию доктора или  медсестры, намерение вести здоровый образ жизни.  Я уверена , что медицинский кружок заложит в детях любовь к медицинским профессиям и  что наши выпускники со временем станут прекрасными специалистами: медработниками, врачами. Итоговые занятия также призваны отразить степень усвоения детьми данной программы.   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ЧЕБНЫЙ ПЛАН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25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одержание работы по предлагаемой программе</w:t>
      </w:r>
      <w:r>
        <w:rPr>
          <w:sz w:val="28"/>
          <w:szCs w:val="28"/>
        </w:rPr>
        <w:t xml:space="preserve"> разделено на  смысловые тематические блоки (периоды), что позволяет системно и последовательно выстраивать работу с детьми в направлении ранней медицинской профориентации. </w:t>
      </w:r>
      <w:r>
        <w:rPr/>
        <w:t>(Таблица 2)</w:t>
      </w:r>
    </w:p>
    <w:p>
      <w:pPr>
        <w:pStyle w:val="Style16"/>
        <w:shd w:fill="FFFFFF" w:val="clear"/>
        <w:spacing w:before="0" w:after="1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конце каждого тематического периода предусмотрено проведение итогового мероприятия, чтобы дети могли применить и закрепить полученные знания в игровой форме через различные виды деятельности . (</w:t>
      </w:r>
      <w:r>
        <w:rPr/>
        <w:t>Таблица3)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ами подведения итогов будут являться: театрализованные представления, итоговое занятие, квест – игра, викторина, тематическая выставка работ детского творчества.</w:t>
      </w:r>
    </w:p>
    <w:p>
      <w:pPr>
        <w:pStyle w:val="Style16"/>
        <w:shd w:fill="FFFFFF" w:val="clear"/>
        <w:spacing w:before="0" w:after="1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Блок </w:t>
      </w:r>
      <w:r>
        <w:rPr>
          <w:i/>
          <w:sz w:val="28"/>
          <w:szCs w:val="28"/>
        </w:rPr>
        <w:t>«Мир медицинских профессий»</w:t>
      </w:r>
      <w:r>
        <w:rPr>
          <w:sz w:val="28"/>
          <w:szCs w:val="28"/>
        </w:rPr>
        <w:t xml:space="preserve"> является вводным. Мероприятия данного блока знакомят детей с видами профессий в медицине, общей схемой трудового процесса медиков, с важностью, необходимостью работы доктора, его рабочим местом. Дети знакомятся с разнообразием врачебных специальностей, а также способами укрепления и сбережения здоровья.  Занятия  призваны вызвать интерес к труду медицинских работников и желание познакомиться с ним более глубоко. Воспитанники подводятся к мысли, что доктор должен хорошо изучить и знать человеческий организм, тем самым осуществляется логический переход к следующему тематическому периоду.</w:t>
      </w:r>
    </w:p>
    <w:p>
      <w:pPr>
        <w:pStyle w:val="Style16"/>
        <w:shd w:fill="FFFFFF" w:val="clear"/>
        <w:spacing w:before="0" w:after="1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«Изучаем наш организм»</w:t>
      </w:r>
      <w:r>
        <w:rPr>
          <w:sz w:val="28"/>
          <w:szCs w:val="28"/>
        </w:rPr>
        <w:t xml:space="preserve"> - ряд мероприятий по ознакомлению детей с внешним строением и внутренними органами тела, их функциями, профилактикой болезней органов.  Информация  подаётся в лёгкой, увлекательной,  и адекватной детскому восприятию форме, поэтому при кажущейся сложности и углублённости материала, никак не нарушается принцип доступности и научной достоверности. Занятия этого периода дают базовые знания для более глубокого знакомства с работой докторов узкоспециализированного профиля, которая изучается в следующем тематическом блоке.</w:t>
      </w:r>
    </w:p>
    <w:p>
      <w:pPr>
        <w:pStyle w:val="Style16"/>
        <w:shd w:fill="FFFFFF" w:val="clear"/>
        <w:spacing w:before="0" w:after="125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ab/>
        <w:t>«Какие врачи нас лечат».</w:t>
      </w:r>
      <w:r>
        <w:rPr>
          <w:sz w:val="28"/>
          <w:szCs w:val="28"/>
        </w:rPr>
        <w:t xml:space="preserve"> В течение данного тематического периода с детьми рассматривается  работа профильных докторов – специалистов: особенности осмотра, диагностики, лечения. Активно актуализируются знания, полученные в двух первых тематических периодах.  Этот блок намеренно заканчивается знакомством детей с работой врача – инфекциониста, не только ради смыслового перехода к следующему блоку, но и ввиду острой актуальности знаний по проблеме распространения  вирусных инфекций в современном мире.</w:t>
      </w:r>
    </w:p>
    <w:p>
      <w:pPr>
        <w:pStyle w:val="Style16"/>
        <w:shd w:fill="FFFFFF" w:val="clear"/>
        <w:spacing w:before="0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Бактерии и вирусы – ужасные вредилусы»</w:t>
      </w:r>
      <w:r>
        <w:rPr>
          <w:color w:val="000000"/>
          <w:sz w:val="28"/>
          <w:szCs w:val="28"/>
          <w:shd w:fill="FFFFFF" w:val="clear"/>
        </w:rPr>
        <w:t>, об этом детям подробно рассказывается в данном периоде, занятия которого направлены на  формирование у детей сознательного отношение к здоровому образу жизни, уточнение представлений о характерных симптомах кишечной инфекции, гриппа,  коронавирусной инфекции и их профилактике.</w:t>
      </w:r>
    </w:p>
    <w:p>
      <w:pPr>
        <w:pStyle w:val="Style16"/>
        <w:shd w:fill="FFFFFF" w:val="clear"/>
        <w:spacing w:before="0" w:after="125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дагогами проводится акция «Будь здоров, малыш», в ходе которой воспитанникам дарятся перчатки и маски многоразового использования, сшитые руководителями данного кружка. Детям предлагается просмотр видеозаписи обращения врача – педиатра (бабушки воспитанника) с призывом не бояться профилактических прививок против сезонного гриппа и пневмонии и разъясняется необходимость вакцинации.</w:t>
      </w:r>
    </w:p>
    <w:p>
      <w:pPr>
        <w:pStyle w:val="Style16"/>
        <w:shd w:fill="FFFFFF" w:val="clear"/>
        <w:spacing w:before="0" w:after="1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ab/>
        <w:t>Работа по предлагаемой программе завершается итоговым мероприятием в форме квест – игры «Консилиум юных докторов», где дошкольникам предоставляется возможность проявить и применить систему полученных знаний.</w:t>
      </w: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before="0" w:after="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й план реализации дополнительной общеобразовательной программы «Занимательная медицина» на 2021 – 22уч.г.</w:t>
      </w:r>
    </w:p>
    <w:p>
      <w:pPr>
        <w:pStyle w:val="Style16"/>
        <w:spacing w:before="0" w:after="0"/>
        <w:ind w:firstLine="540"/>
        <w:jc w:val="center"/>
        <w:rPr/>
      </w:pPr>
      <w:r>
        <w:rPr>
          <w:bCs/>
        </w:rPr>
        <w:t xml:space="preserve">                                                                                                   </w:t>
      </w:r>
      <w:r>
        <w:rPr/>
        <w:t>Таблица 2.</w:t>
      </w:r>
    </w:p>
    <w:tbl>
      <w:tblPr>
        <w:tblW w:w="45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5"/>
        <w:gridCol w:w="2453"/>
        <w:gridCol w:w="820"/>
        <w:gridCol w:w="2076"/>
        <w:gridCol w:w="2396"/>
      </w:tblGrid>
      <w:tr>
        <w:trPr>
          <w:trHeight w:val="600" w:hRule="atLeast"/>
        </w:trPr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азделы (предметы)</w:t>
            </w:r>
          </w:p>
        </w:tc>
        <w:tc>
          <w:tcPr>
            <w:tcW w:w="5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55" w:hRule="atLeast"/>
        </w:trPr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оретических занятий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актических занятий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 медицинских профессий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аем наш организм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врачи нас лечат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ктерии и вирусы – ужасные вредилусы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часов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Таблица 3.</w:t>
      </w:r>
    </w:p>
    <w:tbl>
      <w:tblPr>
        <w:tblW w:w="45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9"/>
        <w:gridCol w:w="2413"/>
        <w:gridCol w:w="808"/>
        <w:gridCol w:w="2040"/>
        <w:gridCol w:w="2500"/>
      </w:tblGrid>
      <w:tr>
        <w:trPr>
          <w:trHeight w:val="60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5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555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еоретических занятий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актических занятий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 медицинских профессий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366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нятие «Профессии в медицине» (врач, медсестра, регистратор, санитарка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скурсия в медицинский кабинет детского сада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>Занятие «Этикет врача или как нужно относиться к больным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рактикум «Пациент на приёме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одвижные игры «Кто быстрее соберет тревожный чемоданчик», «Скорая помощь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Беседа « Какие доктора бывают и от чего нас исцеляют» (знакомство с разнообразием врачебных специальностей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Виртуальная экскурсия «Краснослободская Центральная районная больниц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есенное творчество «Весёлый доктор» (разучивание и исполнение песни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Беседа «Что нужно доктору для работы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бсуждение проблемной ситуации «Спор фонендоскопа и градусника: кто главнее у врача?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Беседа «Если ты заболел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>
                <w:bCs/>
                <w:shd w:fill="FFFFFF" w:val="clear"/>
              </w:rPr>
              <w:t>Занятие -</w:t>
            </w:r>
            <w:r>
              <w:rPr/>
              <w:t xml:space="preserve"> презентация «Международный день врача (первое воскресенье октября)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Аппликация «Открытка для врач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bCs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алеологический физкультурный  досуг</w:t>
            </w:r>
            <w:r>
              <w:rPr>
                <w:color w:val="111111"/>
                <w:shd w:fill="FFFFFF" w:val="clear"/>
              </w:rPr>
              <w:t>: </w:t>
            </w:r>
            <w:r>
              <w:rPr>
                <w:i/>
                <w:iCs/>
                <w:color w:val="111111"/>
                <w:shd w:fill="FFFFFF" w:val="clear"/>
              </w:rPr>
              <w:t>«Путешествие в страну чудес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«Кто такой ветеринар?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ение стихотворений с последующим обсуждением сюжетов, поступков героев:</w:t>
            </w:r>
          </w:p>
          <w:p>
            <w:pPr>
              <w:pStyle w:val="Normal"/>
              <w:rPr/>
            </w:pPr>
            <w:r>
              <w:rPr/>
              <w:t>- К. Чуковский «Айболит»;</w:t>
            </w:r>
          </w:p>
          <w:p>
            <w:pPr>
              <w:pStyle w:val="Normal"/>
              <w:rPr/>
            </w:pPr>
            <w:r>
              <w:rPr/>
              <w:t>- В. Берестов «Больная кукла»;</w:t>
            </w:r>
          </w:p>
          <w:p>
            <w:pPr>
              <w:pStyle w:val="Normal"/>
              <w:rPr/>
            </w:pPr>
            <w:r>
              <w:rPr/>
              <w:t>- Е. Благинина «Больной зайка»;</w:t>
            </w:r>
          </w:p>
          <w:p>
            <w:pPr>
              <w:pStyle w:val="Normal"/>
              <w:rPr/>
            </w:pPr>
            <w:r>
              <w:rPr/>
              <w:t>- А. Барто «Мы с Тамарой»;</w:t>
            </w:r>
          </w:p>
          <w:p>
            <w:pPr>
              <w:pStyle w:val="Normal"/>
              <w:rPr/>
            </w:pPr>
            <w:r>
              <w:rPr/>
              <w:t>- Л. Громова «Доктор»;</w:t>
            </w:r>
          </w:p>
          <w:p>
            <w:pPr>
              <w:pStyle w:val="Normal"/>
              <w:rPr/>
            </w:pPr>
            <w:r>
              <w:rPr/>
              <w:t>- Н. С. Белоусова «Катюша – врач»;</w:t>
            </w:r>
          </w:p>
          <w:p>
            <w:pPr>
              <w:pStyle w:val="Normal"/>
              <w:rPr/>
            </w:pPr>
            <w:r>
              <w:rPr/>
              <w:t>- Г. П. Шалаева «Кем мне стать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>
                <w:color w:val="111111"/>
                <w:shd w:fill="FFFFFF" w:val="clear"/>
              </w:rPr>
              <w:t>Фотовыставка </w:t>
            </w:r>
            <w:r>
              <w:rPr>
                <w:iCs/>
                <w:color w:val="111111"/>
                <w:shd w:fill="FFFFFF" w:val="clear"/>
              </w:rPr>
              <w:t>«В гостях у доктора Айболит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Сюжетно – ролевая игра  «На приёме у врач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Инсценировка «Я люблю играть в больницу, приходите все лечиться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Музыкальная деятельность. Слушание и обсуждение произведений: «Болезнь куклы», П. Чайковский, </w:t>
            </w:r>
            <w:r>
              <w:rPr>
                <w:color w:val="111111"/>
                <w:shd w:fill="FFFFFF" w:val="clear"/>
              </w:rPr>
              <w:t>В. Высоцкий </w:t>
            </w:r>
            <w:r>
              <w:rPr>
                <w:i/>
                <w:iCs/>
                <w:color w:val="111111"/>
                <w:shd w:fill="FFFFFF" w:val="clear"/>
              </w:rPr>
              <w:t>«Утренняя гимнастик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струирование </w:t>
            </w:r>
          </w:p>
          <w:p>
            <w:pPr>
              <w:pStyle w:val="Normal"/>
              <w:rPr/>
            </w:pPr>
            <w:r>
              <w:rPr/>
              <w:t>« Больниц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Рисование комикса «Уколы» (плакат в приёмной врача который успокоит детей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Рассматривание тематического альбома «Хорошо быть врачом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Сюжетно – ролевая игра «Скорая помощь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Дидактические игры «К какому врачу обратиться, если…», « Назови по описанию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ение и обсуждение литературных произведений: Г. Лебедева «Скорая помощь», С. Осинина «Правила приема лекарств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Сюжетно – ролевая игра «Процедурный кабинет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ятие «Чтоб здоровье сохранить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идактические  игры на медицинскую тематику «Сложи картинку и объясни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гра – викторина «Как быть здоровым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нятие «Где прячутся витамины?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Развлечение «День здоровья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5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Лепка «Витаминки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5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Инсценировка «Один день из жизни медсестры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5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Рассматривание и обсуждение детских медицинских энциклопедий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Работа с тематическими раскрасками «Профессии в медицине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Занятие «Откуда берутся болезни?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южетно – ролевая игра «Аптек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5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Продуктивная деятельность «Вместе делаем лэпбук «Врач – помощник наш и друг»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5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учающая интерактивная игра «Моя будущая профессия – врач» http://www.youtube.com/watch?v=OxyHiVE-EFU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нятие «Осторожно, грипп!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>
                <w:b/>
              </w:rPr>
              <w:t>Итоговое мероприятие по разделу</w:t>
            </w:r>
            <w:r>
              <w:rPr/>
              <w:t>: инсценировка «Добрая больниц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зучаем наш организм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ятие «Части тел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зентация «Кожа – наша одёж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ятие «Что такое волосы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ша защита и опора – скелет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тическое упражнение «Собери Костю Косточкина» (с разборным макетом «Скелет человек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«Осанка – стройная спин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рактикум «Кости и суставы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ятие «Чудеса внутри нас: внутренние органы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«Стучит мотор чудесный» (сердце и сосуды)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ум «Измерение сердцебиения» (изготовление стетоскопа и прослушивание тонов сердца)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тение и обсуждение «Сказки про кровь» </w:t>
            </w:r>
            <w:hyperlink r:id="rId9">
              <w:r>
                <w:rPr>
                  <w:rStyle w:val="InternetLink"/>
                </w:rPr>
                <w:t>https://pedsovet.org/publikatsii/biologiya/skazka-pro-krov</w:t>
              </w:r>
            </w:hyperlink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идактическая игра «О чём расскажет капелька крови?» (с макетом «Почему кровь красная?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Беседа «Всё о крови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/>
              <w:t>Практикум «Измерим  свой пульс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нятие «Мозг – командир организм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Беседа «Наша нервная систем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Встреча с доктором – невропатологом, мамой воспитанника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нятие «Зачем человек ест?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нятие «Помогают нам, конечно, рот , желудок и кишечник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Сказка «Органы пищеварения или путешествие апельсинчика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нятие «Болезни органов пищеварения и их профилактик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Развивающий мультфильм про печень https://www.facebook.com/  (просмотр и обсуждение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зентация «Как, зачем и чем мы дышим?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Экспериментальная деятельность «Наши лёгкие», «Удивительные превращения  пищи внутри нас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нятие «Мой замечательный нос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Экспериментальная деятельность «Объём твоих лёгких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</w:t>
            </w:r>
            <w:r>
              <w:rPr/>
              <w:t>Занятие «Какие мышцы!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Экспериментирова-ние «Мышцы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нятие «Глаза – наши помощники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Творческая мастерская: изготовление простых тренажёров «Весёлые глазки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Беседа «Ушки, ушки, как вы слышите?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рактикум «Задачка на слух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нятие «Орган вкуса – наш язык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рактическое упражнение «Пять наших чувств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рактикум «Лучше предотвратить, чем лечить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Дидактические игры «Поставь правильный диагноз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Рисование «Наши внутренние органы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Инсценировка «В поликлинику пойдём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>
                <w:b/>
              </w:rPr>
              <w:t xml:space="preserve">Итоговое мероприятие по разделу: </w:t>
            </w:r>
            <w:r>
              <w:rPr/>
              <w:t>интегрированное развлечение</w:t>
            </w:r>
            <w:r>
              <w:rPr>
                <w:b/>
              </w:rPr>
              <w:t xml:space="preserve">   </w:t>
            </w:r>
            <w:r>
              <w:rPr/>
              <w:t>«Я и моё тело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«Какие врачи нас лечат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Видеоролик   «Я – детский доктор (педиатр)» (просмотр видеозаписи рассказа  бабушки воспитанника о своей профессии и дистанционная экскурсия в детское отделение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Сюжетно – ролевая игра «Детская поликлиника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ение и обсуждение - Л. Громова «Доктор»;</w:t>
            </w:r>
          </w:p>
          <w:p>
            <w:pPr>
              <w:pStyle w:val="Normal"/>
              <w:rPr/>
            </w:pPr>
            <w:r>
              <w:rPr/>
              <w:t>- Н. С. Белоусова «Катюша – врач»;</w:t>
            </w:r>
          </w:p>
          <w:p>
            <w:pPr>
              <w:pStyle w:val="Normal"/>
              <w:rPr/>
            </w:pPr>
            <w:r>
              <w:rPr/>
              <w:t>- Г. П. Шалаева «Кем мне стать»;</w:t>
            </w:r>
          </w:p>
          <w:p>
            <w:pPr>
              <w:pStyle w:val="Normal"/>
              <w:rPr/>
            </w:pPr>
            <w:r>
              <w:rPr/>
              <w:t>- А.А. Кардашова «Наш доктор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мотр и обсуждение мультфильма « Будьте здоровы!» (из цикла «Маша и Медведь»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учивание стихов и загадок о спорте, витаминах, докторе, медсестре, фармацевте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южетно – ролевая игра «Больниц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Беседа «К окулисту на приём» с использованием учебного макета «Как устроен наш глаз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рактическое упражнение «Проверим наше зрение» (использование офтальмологических таблиц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>Беседа « Если зуб тебя тревожит, только врач тебе поможет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резентация «Моя мама – зубной врач» (участие родителей воспитанников, стоматологическое отделение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Валеологическое занятие «Чтобы зубки не болели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Дидактическая игра «Что сначала, что потом» с разборным макетом «Наши помощники зубы и злодей Кариес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Экспериментальная деятельность «Почему зубы крепкие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Конструирование «Роботы – помощники зубного врача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резентация «Советы доктора – кардиолога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Рисование «Здоровое сердечко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Беседа «Добрый доктор – педиатр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Чтение и обсуждение рассказа А.П.Чехова «Беглец» (о страхах маленьких пациентов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нятие «Осмотр терапевта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Рисование «Лучшие витамины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Дидактические игры «Что сначала, что потом» (последовательность осмотра;  этапы развития и жизни человека; этапы заболевания)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Беседа «Если травма вдруг случится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идактическая игра «Травматолог» (с использованием рентгеновских снимков из набора «Юный врач» </w:t>
            </w:r>
            <w:r>
              <w:rPr>
                <w:lang w:val="en-US"/>
              </w:rPr>
              <w:t>KidsLabz</w:t>
            </w:r>
            <w:r>
              <w:rPr/>
              <w:t>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рактикум «Чрезвычайная ситуация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Чтение книги Ю.Ермолаева «Дом отважных трусишек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Беседа «Добрый доктор – ЛОР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Чтение и обсуждение сказки «Мишкина ангина», стихов Э.Мошковской «Ангина», Т.Керстен «Про больные уши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Сюжетно – ролевая игра «Кукла Лора  на приёме у ЛОРа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Дидактическая игра «Четвёртый – лишний» (работа отоларинголога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Беседа «Героическая профессия – хирург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Практическое занятие «Окажи первую помощь пострадавшему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Интегрированное занятие с психологом «Я больше не боюсь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Чтение рассказа С.Прокофьевой «Приключения Жёлтого Чемоданчика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Настольная игра «Весёлая анатомия»(Лас – Играс)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Интерактивная игра «Здоровый малыш»   </w:t>
            </w:r>
            <w:hyperlink r:id="rId10">
              <w:r>
                <w:rPr>
                  <w:rStyle w:val="InternetLink"/>
                  <w:kern w:val="2"/>
                </w:rPr>
                <w:t>https://open-hands.ru/archives/13024</w:t>
              </w:r>
            </w:hyperlink>
            <w:r>
              <w:rPr>
                <w:kern w:val="2"/>
              </w:rPr>
              <w:t xml:space="preserve"> 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матривание и обсуждение предметных и сюжетных картинок по теме «Профессии», «Инструменты», «Больница», «Правила личной гигиены», «Режим дня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kern w:val="2"/>
              </w:rPr>
            </w:pPr>
            <w:r>
              <w:rPr>
                <w:kern w:val="2"/>
              </w:rPr>
              <w:t>Чтение стихов И.Горюновой «Медицина малышам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kern w:val="2"/>
              </w:rPr>
            </w:pPr>
            <w:r>
              <w:rPr>
                <w:kern w:val="2"/>
              </w:rPr>
              <w:t>Презентация «Про девочку Пиппу и вирусы гриппа» (привлечение внимания к профилактике сезонного гриппа)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kern w:val="2"/>
              </w:rPr>
            </w:pPr>
            <w:r>
              <w:rPr/>
              <w:t>Настольно-печатные и дидактические игры «Если малыш поранился», «Профессии», «Собери картинку», «Чудесный мешочек», «Назови предметы», «Наполни баночку витаминами», «Кому что нужно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Беседа «Врач – дерматолог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Дидактическое упражнение «Выложи правильно» с разборным макетом «Кожа» - набор Профессор Эйн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нятие «Что такое аллергия?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Мультфильм «Про аллергены» </w:t>
            </w:r>
            <w:hyperlink r:id="rId11">
              <w:r>
                <w:rPr>
                  <w:rStyle w:val="InternetLink"/>
                </w:rPr>
                <w:t>https://www.youtube.com/watch?v=AqhqB3mmjzU</w:t>
              </w:r>
            </w:hyperlink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Занятие «Замечательный врач – инфекционист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Интерактивная игра  «Микробы» с использованием интерактивной доски </w:t>
            </w:r>
            <w:hyperlink r:id="rId12">
              <w:r>
                <w:rPr>
                  <w:rStyle w:val="InternetLink"/>
                </w:rPr>
                <w:t>https://infourok.ru/prezentaciya-interaktivnaya-igra-mikrobi-3605340.html</w:t>
              </w:r>
            </w:hyperlink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Экспериментальная деятельность с использованием микроскопа «Где прячутся микробы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Итоговое мероприятие</w:t>
            </w:r>
            <w:r>
              <w:rPr/>
              <w:t xml:space="preserve"> по разделу: Выставка работ детского творчества «Каким доктором хочу я стать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Бактерии и вирусы – ужасные вредилусы»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/>
              <w:t>Занятие «Вирусы  - вредители, болезней возбудители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>Экспериментальная деятельность «Всё о вирусах и микробах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>Беседа « Злодей  коронавирус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>Практикум «Как правильно мыть руки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>Чтение и обсуждение сказки К.Чуковского «Мойдодыр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>Практическое занятие «Уход за руками и ноготками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>Беседа с медсестрой «Нестрашная прививка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 xml:space="preserve">Мультфильм «Я привит!» (необходимость противовирусной вакцинации) </w:t>
            </w:r>
            <w:hyperlink r:id="rId13">
              <w:r>
                <w:rPr>
                  <w:rStyle w:val="InternetLink"/>
                  <w:kern w:val="2"/>
                </w:rPr>
                <w:t>https://www.youtube.com/watch?v=Yc58kZRxpx8&amp;t=2s&amp;list=LLrTPAMRdcBycuwenFN9zPOA&amp;index=3</w:t>
              </w:r>
            </w:hyperlink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>Сюжетно – ролевая игра «Прививочный день у игрушек» (с использованием дидактических кукол «Доктор Здоровейкина» и «Медсестра Прививкина»)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>Чтение и обсуждение В.Сутеев «Про бегемота</w:t>
            </w:r>
            <w:r>
              <w:rPr>
                <w:color w:val="000000"/>
              </w:rPr>
              <w:t>,</w:t>
            </w:r>
            <w:r>
              <w:rPr>
                <w:bCs/>
                <w:color w:val="000000"/>
              </w:rPr>
              <w:t> который боялся прививок.» </w:t>
            </w:r>
            <w:r>
              <w:rPr>
                <w:color w:val="000000"/>
              </w:rPr>
              <w:t>Популярная сказка, которая расскажет, как побороть страх перед прививкой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исование плаката «Прививка спасёт мир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>Беседа «Как гулять детворе весной во дворе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>Акция «Будь здоров, малыш!» (вручение детям перчаток и многоразовых масок, сшитых педагогами).</w:t>
            </w:r>
          </w:p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>Педагогический мониторинг - выявление уровня познавательной деятельности детей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>Итоговое мероприятие по разделу «Ловушка для вирусов»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5"/>
              <w:rPr/>
            </w:pPr>
            <w:r>
              <w:rPr/>
              <w:t xml:space="preserve"> </w:t>
            </w:r>
            <w:r>
              <w:rPr/>
              <w:t>Итоговое мероприятие по кружку: «Консилиум юных докторов»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часов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</w:t>
      </w:r>
      <w:r>
        <w:rPr>
          <w:iCs/>
        </w:rPr>
        <w:t>СПИСОК ЛИТЕРАТУРЫ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Емельянова, Л. Угадай профессию / Л. Емельянова // Читаем, учимся, играем.- 2006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125"/>
        <w:rPr/>
      </w:pPr>
      <w:r>
        <w:rPr/>
        <w:t xml:space="preserve"> </w:t>
      </w:r>
      <w:r>
        <w:rPr/>
        <w:t>2. Мартин Стив / Врач (Детская академия). – Москва: Эксмо, 2021. – 48с.: илл.</w:t>
      </w:r>
    </w:p>
    <w:p>
      <w:pPr>
        <w:pStyle w:val="Normal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3. Г. Харенко, К. Ткаченко </w:t>
      </w:r>
      <w:r>
        <w:rPr>
          <w:iCs/>
          <w:color w:val="111111"/>
        </w:rPr>
        <w:t>«Мамины и папины</w:t>
      </w:r>
      <w:r>
        <w:rPr>
          <w:i/>
          <w:iCs/>
          <w:color w:val="111111"/>
        </w:rPr>
        <w:t> </w:t>
      </w:r>
      <w:r>
        <w:rPr>
          <w:rStyle w:val="StrongEmphasis"/>
          <w:b w:val="false"/>
          <w:iCs/>
          <w:color w:val="111111"/>
        </w:rPr>
        <w:t>профессии</w:t>
      </w:r>
      <w:r>
        <w:rPr>
          <w:b/>
          <w:i/>
          <w:iCs/>
          <w:color w:val="111111"/>
        </w:rPr>
        <w:t>»</w:t>
      </w:r>
      <w:r>
        <w:rPr>
          <w:color w:val="111111"/>
        </w:rPr>
        <w:t>, – М., АСТ - ПРЕСС,2008 г.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/>
      </w:pPr>
      <w:r>
        <w:rPr>
          <w:color w:val="111111"/>
        </w:rPr>
        <w:t xml:space="preserve"> </w:t>
      </w:r>
      <w:r>
        <w:rPr>
          <w:color w:val="111111"/>
        </w:rPr>
        <w:t xml:space="preserve">4. </w:t>
      </w:r>
      <w:r>
        <w:rPr>
          <w:b/>
          <w:color w:val="111111"/>
        </w:rPr>
        <w:t>«</w:t>
      </w:r>
      <w:r>
        <w:rPr>
          <w:rStyle w:val="StrongEmphasis"/>
          <w:b w:val="false"/>
          <w:color w:val="111111"/>
        </w:rPr>
        <w:t>Профессии в картинках</w:t>
      </w:r>
      <w:r>
        <w:rPr>
          <w:color w:val="111111"/>
        </w:rPr>
        <w:t xml:space="preserve">. Наглядное пособие для педагогов и воспитателей» Знакомство детей дошкольного возраста с окружающим миром. ООО «Издательство ГНОМ, 2014 г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 Шорыгина, Т. А. Все работы хороши!: цикл бесед для детей 4-6 лет / Т. А. Шорыгина // Книжки, нотки и игрушки для Катюшки и Андрюшки. – 2005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111111"/>
        </w:rPr>
        <w:t xml:space="preserve">  </w:t>
      </w:r>
      <w:r>
        <w:rPr>
          <w:color w:val="111111"/>
        </w:rPr>
        <w:t>6. Шорыгина Т. А. </w:t>
      </w:r>
      <w:r>
        <w:rPr>
          <w:b/>
          <w:iCs/>
          <w:color w:val="111111"/>
        </w:rPr>
        <w:t>«</w:t>
      </w:r>
      <w:r>
        <w:rPr>
          <w:rStyle w:val="StrongEmphasis"/>
          <w:b w:val="false"/>
          <w:iCs/>
          <w:color w:val="111111"/>
        </w:rPr>
        <w:t>Профессии</w:t>
      </w:r>
      <w:r>
        <w:rPr>
          <w:b/>
          <w:iCs/>
          <w:color w:val="111111"/>
        </w:rPr>
        <w:t>.</w:t>
      </w:r>
      <w:r>
        <w:rPr>
          <w:iCs/>
          <w:color w:val="111111"/>
        </w:rPr>
        <w:t xml:space="preserve"> Какие они?»</w:t>
      </w:r>
      <w:r>
        <w:rPr>
          <w:color w:val="111111"/>
        </w:rPr>
        <w:t> - М., 2014 г. - 95 с.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</w:r>
    </w:p>
    <w:p>
      <w:pPr>
        <w:pStyle w:val="Normal"/>
        <w:rPr/>
      </w:pPr>
      <w:r>
        <w:rPr/>
        <w:t xml:space="preserve">  </w:t>
      </w:r>
      <w:r>
        <w:rPr/>
        <w:t>7. https://www.maam.ru/detskijsad/konspekt-zanjatija-s-detmi-podgotovitelnoi-grupy-na-temu-medicinskie-rabotniki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. https://nmcsova.ru/metod/kopilka2015/dou/litvinec-gv-konspekt-neposredstvenno-obrazovatelnoy-deyatelnosti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</w:t>
      </w:r>
    </w:p>
    <w:p>
      <w:pPr>
        <w:pStyle w:val="Normal"/>
        <w:rPr>
          <w:kern w:val="2"/>
        </w:rPr>
      </w:pPr>
      <w:r>
        <w:rPr/>
        <w:t xml:space="preserve">   </w:t>
      </w:r>
      <w:r>
        <w:rPr/>
        <w:t xml:space="preserve">9. </w:t>
      </w:r>
      <w:r>
        <w:rPr>
          <w:kern w:val="2"/>
        </w:rPr>
        <w:t>https://infourok.ru/prezentaciya-interaktivnaya-igra-mikrobi-3605340.html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  </w:t>
      </w:r>
      <w:r>
        <w:rPr>
          <w:kern w:val="2"/>
        </w:rPr>
        <w:t>10. https://open-hands.ru/archives/13024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540"/>
        <w:rPr/>
      </w:pPr>
      <w:r>
        <w:rPr/>
      </w:r>
    </w:p>
    <w:p>
      <w:pPr>
        <w:pStyle w:val="Style16"/>
        <w:spacing w:before="0" w:after="0"/>
        <w:ind w:firstLine="540"/>
        <w:rPr>
          <w:b/>
          <w:b/>
        </w:rPr>
      </w:pPr>
      <w:r>
        <w:rPr>
          <w:b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yandex.ru%2Fclck%2Fjsredir%3Fbu%3D86deaz%26from%3Dyandex.ru%253Bsearch%252F%253Bweb%253B%253B%26text%3D%26etext%3D2202.U_7hcZvr_vP4Knm1bd6zFppr9t6UV5ZW-sjtrFG6nipXhqlXLg8PuCbD70dl5-hiyMZqULk107fb0biz3hUlv0PtxLkWxS2SSbIi5PhRBqHeRelA3g56WvVgWAxY8Qup5WLQrUKoL5sUsA9cEDhyKXJvZGZidnlhZHZneHZ5dGM.25872cb2be21c6956ede05ad384aa3ba679b6ab1%26uuid%3D%26state%3DjLT9ScZ_wbo%2C%26%26cst%3DAiuY0DBWFJ5fN_r-AEszk-fNgTTyCmvmcD7SpdOEV1081YSPI4Xa8QjBXuTr4-cOs5Dzp97WCLFUmsIKeGa7siwqbQ3qpAtnUp1jGZqF0BF2PmUi2l9J8E1F0YzGn_eXxPbXQFR0h-OHTNHK-LAkmAez7JqIrPUvH5jiRo21H1AOw0jF7UzpJ7Pz9dZmQciQ8JabLv8n-T0cbggO47MPKYu_PQdQbvhVt8KXNLgVEkXwqLoykqoYPyqLc9Hv1t0nHYdNQHzoMglpXXDccePWxkLbqu10w3rKzeOKRkR0m1DrfdSw4KPvl8CDvlKiWrwhHtJB36jILoyMql4TvVuebZi8ozKutcW9ihDNonCunYfpJYoWKBa8tfC1woV4PoZlaIosCNrjCAcUzCM2CXt2_8ChEYp9iMJUcXK1CxvjNprHdeeV5O3WxNE46oxX4Jm79On-7DPIjGI3tL_UxH1xiWj8_7Rl7UtPhyqWyIMTPI6olzSL7sfk3ZPIvhrybrz1lTbYu3t5d1Qxp0r63EZb6gO-z2_dUxAutUPymlmF8sEOu9p79H4SzBpIeTrC0NW83Q0aVv5OYdp8ufmczQs6cBzjLgp-zu2Hkmy-0mjfiSz6t96t6Y078ZO6TpJBZPNdoHVVy6G5hTXzFSBhFb3T8DzHE55zWrYS4k9P-MBWDNaBfqRLohDQZcWU_paTwB5sHPR1VnW6om_pegguI2XeYdeVx6b9vbEMhVhS8YOXMa2CMsh462LZkFTk-lKBlA3ldEo_c6vIptIDDUBLtqxFU2TD3E46GdqHzuB4dFKqYck37qzhWjVgK_nAiEViSVTWVpGIi4-326m1VESPwOZp8ykBdbVFLnzq4Zzc4s1fGyDySzTTPY4I6gSTMzHMkGBSfNVxnm-m1p29xDA3rYGAdTQTE7ifruwNVshsb6tHqWvAEJjBUnqdJeOu3gpOMPnQn1DZjoxSTisKH5OCMVWUrtYH_DzR1M3C%26data%3DUlNrNmk5WktYejY4cHFySjRXSWhXRllUWHVxdFUzLXVjYXRwWVVYekZYaEU1UjZoVFFwbWdSQUU4SW9Ca0dDQmNvNDJqbXhjMDFzQVlqOTE3WmE3QWpFbFFnb0NmZ3hvY1dFZlBHWDZDTHJ6RnFGY2RWcjZZYndNQ3dUeUZXR3NSTnZObUJjOU1JYyw%2C%26sign%3D5ab8d75096bdda2cfe33a546541139a3%26keyno%3D0%26b64e%3D2%26ref%3DorjY4mGPRjk5boDnW0uvlrrd71vZw9kpVBUyA8nmgREwd-PdAAvNntdLhsxKnPHf6h4hQFDu-u_fzHz_uFuPNy6rFiTTGBgKb-hDgscTrTff9F493-1JSLlgmgbXOXkoxlRAAE5Al-QVflQwPffeiV6tEfZW951Tjl7RTg76sdYsxFDCJJR9zLOUkYz_jyDOsSAYpOigmn3P0254aAyPCJgIcL-tJodgTo7cLn2nhNm4JHEbhRFcTV7Z7Qm3wJmIZTql4Vu-UsBjMKBleK26v8wYO-MWHMfKXRw9QTaSu5EcFm3mcnGqGVqwcAkDg36uWX7-cPPpSgIFAdUUXurQdxj0jQhJZjrk-4SdazDEJzioV5wPfTWBPS9HZct2ZcTTwt36HVzRu5" TargetMode="External"/><Relationship Id="rId3" Type="http://schemas.openxmlformats.org/officeDocument/2006/relationships/hyperlink" Target="https://infourok.ru/go.html?href=http%3A%2F%2Fyandex.ru%2Fclck%2Fjsredir%3Fbu%3D86deaz%26from%3Dyandex.ru%253Bsearch%252F%253Bweb%253B%253B%26text%3D%26etext%3D2202.U_7hcZvr_vP4Knm1bd6zFppr9t6UV5ZW-sjtrFG6nipXhqlXLg8PuCbD70dl5-hiyMZqULk107fb0biz3hUlv0PtxLkWxS2SSbIi5PhRBqHeRelA3g56WvVgWAxY8Qup5WLQrUKoL5sUsA9cEDhyKXJvZGZidnlhZHZneHZ5dGM.25872cb2be21c6956ede05ad384aa3ba679b6ab1%26uuid%3D%26state%3DjLT9ScZ_wbo%2C%26%26cst%3DAiuY0DBWFJ5fN_r-AEszk-fNgTTyCmvmcD7SpdOEV1081YSPI4Xa8QjBXuTr4-cOs5Dzp97WCLFUmsIKeGa7siwqbQ3qpAtnUp1jGZqF0BF2PmUi2l9J8E1F0YzGn_eXxPbXQFR0h-OHTNHK-LAkmAez7JqIrPUvH5jiRo21H1AOw0jF7UzpJ7Pz9dZmQciQ8JabLv8n-T0cbggO47MPKYu_PQdQbvhVt8KXNLgVEkXwqLoykqoYPyqLc9Hv1t0nHYdNQHzoMglpXXDccePWxkLbqu10w3rKzeOKRkR0m1DrfdSw4KPvl8CDvlKiWrwhHtJB36jILoyMql4TvVuebZi8ozKutcW9ihDNonCunYfpJYoWKBa8tfC1woV4PoZlaIosCNrjCAcUzCM2CXt2_8ChEYp9iMJUcXK1CxvjNprHdeeV5O3WxNE46oxX4Jm79On-7DPIjGI3tL_UxH1xiWj8_7Rl7UtPhyqWyIMTPI6olzSL7sfk3ZPIvhrybrz1lTbYu3t5d1Qxp0r63EZb6gO-z2_dUxAutUPymlmF8sEOu9p79H4SzBpIeTrC0NW83Q0aVv5OYdp8ufmczQs6cBzjLgp-zu2Hkmy-0mjfiSz6t96t6Y078ZO6TpJBZPNdoHVVy6G5hTXzFSBhFb3T8DzHE55zWrYS4k9P-MBWDNaBfqRLohDQZcWU_paTwB5sHPR1VnW6om_pegguI2XeYdeVx6b9vbEMhVhS8YOXMa2CMsh462LZkFTk-lKBlA3ldEo_c6vIptIDDUBLtqxFU2TD3E46GdqHzuB4dFKqYck37qzhWjVgK_nAiEViSVTWVpGIi4-326m1VESPwOZp8ykBdbVFLnzq4Zzc4s1fGyDySzTTPY4I6gSTMzHMkGBSfNVxnm-m1p29xDA3rYGAdTQTE7ifruwNVshsb6tHqWvAEJjBUnqdJeOu3gpOMPnQn1DZjoxSTisKH5OCMVWUrtYH_DzR1M3C%26data%3DUlNrNmk5WktYejY4cHFySjRXSWhXRllUWHVxdFUzLXVjYXRwWVVYekZYaEU1UjZoVFFwbWdSQUU4SW9Ca0dDQmNvNDJqbXhjMDFzQVlqOTE3WmE3QWpFbFFnb0NmZ3hvY1dFZlBHWDZDTHJ6RnFGY2RWcjZZYndNQ3dUeUZXR3NSTnZObUJjOU1JYyw%2C%26sign%3D5ab8d75096bdda2cfe33a546541139a3%26keyno%3D0%26b64e%3D2%26ref%3DorjY4mGPRjk5boDnW0uvlrrd71vZw9kpVBUyA8nmgREwd-PdAAvNntdLhsxKnPHf6h4hQFDu-u_fzHz_uFuPNy6rFiTTGBgKb-hDgscTrTff9F493-1JSLlgmgbXOXkoxlRAAE5Al-QVflQwPffeiV6tEfZW951Tjl7RTg76sdYsxFDCJJR9zLOUkYz_jyDOsSAYpOigmn3P0254aAyPCJgIcL-tJodgTo7cLn2nhNm4JHEbhRFcTV7Z7Qm3wJmIZTql4Vu-UsBjMKBleK26v8wYO-MWHMfKXRw9QTaSu5EcFm3mcnGqGVqwcAkDg36uWX7-cPPpSgIFAdUUXurQdxj0jQhJZjrk-4SdazDEJzioV5wPfTWBPS9HZct2ZcTTwt36HVzRu5" TargetMode="External"/><Relationship Id="rId4" Type="http://schemas.openxmlformats.org/officeDocument/2006/relationships/hyperlink" Target="https://infourok.ru/go.html?href=http%3A%2F%2Fyandex.ru%2Fclck%2Fjsredir%3Fbu%3D86deaz%26from%3Dyandex.ru%253Bsearch%252F%253Bweb%253B%253B%26text%3D%26etext%3D2202.U_7hcZvr_vP4Knm1bd6zFppr9t6UV5ZW-sjtrFG6nipXhqlXLg8PuCbD70dl5-hiyMZqULk107fb0biz3hUlv0PtxLkWxS2SSbIi5PhRBqHeRelA3g56WvVgWAxY8Qup5WLQrUKoL5sUsA9cEDhyKXJvZGZidnlhZHZneHZ5dGM.25872cb2be21c6956ede05ad384aa3ba679b6ab1%26uuid%3D%26state%3DjLT9ScZ_wbo%2C%26%26cst%3DAiuY0DBWFJ5fN_r-AEszk-fNgTTyCmvmcD7SpdOEV1081YSPI4Xa8QjBXuTr4-cOs5Dzp97WCLFUmsIKeGa7siwqbQ3qpAtnUp1jGZqF0BF2PmUi2l9J8E1F0YzGn_eXxPbXQFR0h-OHTNHK-LAkmAez7JqIrPUvH5jiRo21H1AOw0jF7UzpJ7Pz9dZmQciQ8JabLv8n-T0cbggO47MPKYu_PQdQbvhVt8KXNLgVEkXwqLoykqoYPyqLc9Hv1t0nHYdNQHzoMglpXXDccePWxkLbqu10w3rKzeOKRkR0m1DrfdSw4KPvl8CDvlKiWrwhHtJB36jILoyMql4TvVuebZi8ozKutcW9ihDNonCunYfpJYoWKBa8tfC1woV4PoZlaIosCNrjCAcUzCM2CXt2_8ChEYp9iMJUcXK1CxvjNprHdeeV5O3WxNE46oxX4Jm79On-7DPIjGI3tL_UxH1xiWj8_7Rl7UtPhyqWyIMTPI6olzSL7sfk3ZPIvhrybrz1lTbYu3t5d1Qxp0r63EZb6gO-z2_dUxAutUPymlmF8sEOu9p79H4SzBpIeTrC0NW83Q0aVv5OYdp8ufmczQs6cBzjLgp-zu2Hkmy-0mjfiSz6t96t6Y078ZO6TpJBZPNdoHVVy6G5hTXzFSBhFb3T8DzHE55zWrYS4k9P-MBWDNaBfqRLohDQZcWU_paTwB5sHPR1VnW6om_pegguI2XeYdeVx6b9vbEMhVhS8YOXMa2CMsh462LZkFTk-lKBlA3ldEo_c6vIptIDDUBLtqxFU2TD3E46GdqHzuB4dFKqYck37qzhWjVgK_nAiEViSVTWVpGIi4-326m1VESPwOZp8ykBdbVFLnzq4Zzc4s1fGyDySzTTPY4I6gSTMzHMkGBSfNVxnm-m1p29xDA3rYGAdTQTE7ifruwNVshsb6tHqWvAEJjBUnqdJeOu3gpOMPnQn1DZjoxSTisKH5OCMVWUrtYH_DzR1M3C%26data%3DUlNrNmk5WktYejY4cHFySjRXSWhXRllUWHVxdFUzLXVjYXRwWVVYekZYaEU1UjZoVFFwbWdSQUU4SW9Ca0dDQmNvNDJqbXhjMDFzQVlqOTE3WmE3QWpFbFFnb0NmZ3hvY1dFZlBHWDZDTHJ6RnFGY2RWcjZZYndNQ3dUeUZXR3NSTnZObUJjOU1JYyw%2C%26sign%3D5ab8d75096bdda2cfe33a546541139a3%26keyno%3D0%26b64e%3D2%26ref%3DorjY4mGPRjk5boDnW0uvlrrd71vZw9kpVBUyA8nmgREwd-PdAAvNntdLhsxKnPHf6h4hQFDu-u_fzHz_uFuPNy6rFiTTGBgKb-hDgscTrTff9F493-1JSLlgmgbXOXkoxlRAAE5Al-QVflQwPffeiV6tEfZW951Tjl7RTg76sdYsxFDCJJR9zLOUkYz_jyDOsSAYpOigmn3P0254aAyPCJgIcL-tJodgTo7cLn2nhNm4JHEbhRFcTV7Z7Qm3wJmIZTql4Vu-UsBjMKBleK26v8wYO-MWHMfKXRw9QTaSu5EcFm3mcnGqGVqwcAkDg36uWX7-cPPpSgIFAdUUXurQdxj0jQhJZjrk-4SdazDEJzioV5wPfTWBPS9HZct2ZcTTwt36HVzRu5" TargetMode="External"/><Relationship Id="rId5" Type="http://schemas.openxmlformats.org/officeDocument/2006/relationships/hyperlink" Target="https://infourok.ru/go.html?href=http%3A%2F%2Fyandex.ru%2Fclck%2Fjsredir%3Fbu%3D86deaz%26from%3Dyandex.ru%253Bsearch%252F%253Bweb%253B%253B%26text%3D%26etext%3D2202.U_7hcZvr_vP4Knm1bd6zFppr9t6UV5ZW-sjtrFG6nipXhqlXLg8PuCbD70dl5-hiyMZqULk107fb0biz3hUlv0PtxLkWxS2SSbIi5PhRBqHeRelA3g56WvVgWAxY8Qup5WLQrUKoL5sUsA9cEDhyKXJvZGZidnlhZHZneHZ5dGM.25872cb2be21c6956ede05ad384aa3ba679b6ab1%26uuid%3D%26state%3DjLT9ScZ_wbo%2C%26%26cst%3DAiuY0DBWFJ5fN_r-AEszk-fNgTTyCmvmcD7SpdOEV1081YSPI4Xa8QjBXuTr4-cOs5Dzp97WCLFUmsIKeGa7siwqbQ3qpAtnUp1jGZqF0BF2PmUi2l9J8E1F0YzGn_eXxPbXQFR0h-OHTNHK-LAkmAez7JqIrPUvH5jiRo21H1AOw0jF7UzpJ7Pz9dZmQciQ8JabLv8n-T0cbggO47MPKYu_PQdQbvhVt8KXNLgVEkXwqLoykqoYPyqLc9Hv1t0nHYdNQHzoMglpXXDccePWxkLbqu10w3rKzeOKRkR0m1DrfdSw4KPvl8CDvlKiWrwhHtJB36jILoyMql4TvVuebZi8ozKutcW9ihDNonCunYfpJYoWKBa8tfC1woV4PoZlaIosCNrjCAcUzCM2CXt2_8ChEYp9iMJUcXK1CxvjNprHdeeV5O3WxNE46oxX4Jm79On-7DPIjGI3tL_UxH1xiWj8_7Rl7UtPhyqWyIMTPI6olzSL7sfk3ZPIvhrybrz1lTbYu3t5d1Qxp0r63EZb6gO-z2_dUxAutUPymlmF8sEOu9p79H4SzBpIeTrC0NW83Q0aVv5OYdp8ufmczQs6cBzjLgp-zu2Hkmy-0mjfiSz6t96t6Y078ZO6TpJBZPNdoHVVy6G5hTXzFSBhFb3T8DzHE55zWrYS4k9P-MBWDNaBfqRLohDQZcWU_paTwB5sHPR1VnW6om_pegguI2XeYdeVx6b9vbEMhVhS8YOXMa2CMsh462LZkFTk-lKBlA3ldEo_c6vIptIDDUBLtqxFU2TD3E46GdqHzuB4dFKqYck37qzhWjVgK_nAiEViSVTWVpGIi4-326m1VESPwOZp8ykBdbVFLnzq4Zzc4s1fGyDySzTTPY4I6gSTMzHMkGBSfNVxnm-m1p29xDA3rYGAdTQTE7ifruwNVshsb6tHqWvAEJjBUnqdJeOu3gpOMPnQn1DZjoxSTisKH5OCMVWUrtYH_DzR1M3C%26data%3DUlNrNmk5WktYejY4cHFySjRXSWhXRllUWHVxdFUzLXVjYXRwWVVYekZYaEU1UjZoVFFwbWdSQUU4SW9Ca0dDQmNvNDJqbXhjMDFzQVlqOTE3WmE3QWpFbFFnb0NmZ3hvY1dFZlBHWDZDTHJ6RnFGY2RWcjZZYndNQ3dUeUZXR3NSTnZObUJjOU1JYyw%2C%26sign%3D5ab8d75096bdda2cfe33a546541139a3%26keyno%3D0%26b64e%3D2%26ref%3DorjY4mGPRjk5boDnW0uvlrrd71vZw9kpVBUyA8nmgREwd-PdAAvNntdLhsxKnPHf6h4hQFDu-u_fzHz_uFuPNy6rFiTTGBgKb-hDgscTrTff9F493-1JSLlgmgbXOXkoxlRAAE5Al-QVflQwPffeiV6tEfZW951Tjl7RTg76sdYsxFDCJJR9zLOUkYz_jyDOsSAYpOigmn3P0254aAyPCJgIcL-tJodgTo7cLn2nhNm4JHEbhRFcTV7Z7Qm3wJmIZTql4Vu-UsBjMKBleK26v8wYO-MWHMfKXRw9QTaSu5EcFm3mcnGqGVqwcAkDg36uWX7-cPPpSgIFAdUUXurQdxj0jQhJZjrk-4SdazDEJzioV5wPfTWBPS9HZct2ZcTTwt36HVzRu5" TargetMode="External"/><Relationship Id="rId6" Type="http://schemas.openxmlformats.org/officeDocument/2006/relationships/hyperlink" Target="https://infourok.ru/go.html?href=http%3A%2F%2Fyandex.ru%2Fclck%2Fjsredir%3Fbu%3D86deaz%26from%3Dyandex.ru%253Bsearch%252F%253Bweb%253B%253B%26text%3D%26etext%3D2202.U_7hcZvr_vP4Knm1bd6zFppr9t6UV5ZW-sjtrFG6nipXhqlXLg8PuCbD70dl5-hiyMZqULk107fb0biz3hUlv0PtxLkWxS2SSbIi5PhRBqHeRelA3g56WvVgWAxY8Qup5WLQrUKoL5sUsA9cEDhyKXJvZGZidnlhZHZneHZ5dGM.25872cb2be21c6956ede05ad384aa3ba679b6ab1%26uuid%3D%26state%3DjLT9ScZ_wbo%2C%26%26cst%3DAiuY0DBWFJ5fN_r-AEszk-fNgTTyCmvmcD7SpdOEV1081YSPI4Xa8QjBXuTr4-cOs5Dzp97WCLFUmsIKeGa7siwqbQ3qpAtnUp1jGZqF0BF2PmUi2l9J8E1F0YzGn_eXxPbXQFR0h-OHTNHK-LAkmAez7JqIrPUvH5jiRo21H1AOw0jF7UzpJ7Pz9dZmQciQ8JabLv8n-T0cbggO47MPKYu_PQdQbvhVt8KXNLgVEkXwqLoykqoYPyqLc9Hv1t0nHYdNQHzoMglpXXDccePWxkLbqu10w3rKzeOKRkR0m1DrfdSw4KPvl8CDvlKiWrwhHtJB36jILoyMql4TvVuebZi8ozKutcW9ihDNonCunYfpJYoWKBa8tfC1woV4PoZlaIosCNrjCAcUzCM2CXt2_8ChEYp9iMJUcXK1CxvjNprHdeeV5O3WxNE46oxX4Jm79On-7DPIjGI3tL_UxH1xiWj8_7Rl7UtPhyqWyIMTPI6olzSL7sfk3ZPIvhrybrz1lTbYu3t5d1Qxp0r63EZb6gO-z2_dUxAutUPymlmF8sEOu9p79H4SzBpIeTrC0NW83Q0aVv5OYdp8ufmczQs6cBzjLgp-zu2Hkmy-0mjfiSz6t96t6Y078ZO6TpJBZPNdoHVVy6G5hTXzFSBhFb3T8DzHE55zWrYS4k9P-MBWDNaBfqRLohDQZcWU_paTwB5sHPR1VnW6om_pegguI2XeYdeVx6b9vbEMhVhS8YOXMa2CMsh462LZkFTk-lKBlA3ldEo_c6vIptIDDUBLtqxFU2TD3E46GdqHzuB4dFKqYck37qzhWjVgK_nAiEViSVTWVpGIi4-326m1VESPwOZp8ykBdbVFLnzq4Zzc4s1fGyDySzTTPY4I6gSTMzHMkGBSfNVxnm-m1p29xDA3rYGAdTQTE7ifruwNVshsb6tHqWvAEJjBUnqdJeOu3gpOMPnQn1DZjoxSTisKH5OCMVWUrtYH_DzR1M3C%26data%3DUlNrNmk5WktYejY4cHFySjRXSWhXRllUWHVxdFUzLXVjYXRwWVVYekZYaEU1UjZoVFFwbWdSQUU4SW9Ca0dDQmNvNDJqbXhjMDFzQVlqOTE3WmE3QWpFbFFnb0NmZ3hvY1dFZlBHWDZDTHJ6RnFGY2RWcjZZYndNQ3dUeUZXR3NSTnZObUJjOU1JYyw%2C%26sign%3D5ab8d75096bdda2cfe33a546541139a3%26keyno%3D0%26b64e%3D2%26ref%3DorjY4mGPRjk5boDnW0uvlrrd71vZw9kpVBUyA8nmgREwd-PdAAvNntdLhsxKnPHf6h4hQFDu-u_fzHz_uFuPNy6rFiTTGBgKb-hDgscTrTff9F493-1JSLlgmgbXOXkoxlRAAE5Al-QVflQwPffeiV6tEfZW951Tjl7RTg76sdYsxFDCJJR9zLOUkYz_jyDOsSAYpOigmn3P0254aAyPCJgIcL-tJodgTo7cLn2nhNm4JHEbhRFcTV7Z7Qm3wJmIZTql4Vu-UsBjMKBleK26v8wYO-MWHMfKXRw9QTaSu5EcFm3mcnGqGVqwcAkDg36uWX7-cPPpSgIFAdUUXurQdxj0jQhJZjrk-4SdazDEJzioV5wPfTWBPS9HZct2ZcTTwt36HVzRu5" TargetMode="External"/><Relationship Id="rId7" Type="http://schemas.openxmlformats.org/officeDocument/2006/relationships/hyperlink" Target="https://infourok.ru/go.html?href=http%3A%2F%2Fyandex.ru%2Fclck%2Fjsredir%3Fbu%3D86deaz%26from%3Dyandex.ru%253Bsearch%252F%253Bweb%253B%253B%26text%3D%26etext%3D2202.U_7hcZvr_vP4Knm1bd6zFppr9t6UV5ZW-sjtrFG6nipXhqlXLg8PuCbD70dl5-hiyMZqULk107fb0biz3hUlv0PtxLkWxS2SSbIi5PhRBqHeRelA3g56WvVgWAxY8Qup5WLQrUKoL5sUsA9cEDhyKXJvZGZidnlhZHZneHZ5dGM.25872cb2be21c6956ede05ad384aa3ba679b6ab1%26uuid%3D%26state%3DjLT9ScZ_wbo%2C%26%26cst%3DAiuY0DBWFJ5fN_r-AEszk-fNgTTyCmvmcD7SpdOEV1081YSPI4Xa8QjBXuTr4-cOs5Dzp97WCLFUmsIKeGa7siwqbQ3qpAtnUp1jGZqF0BF2PmUi2l9J8E1F0YzGn_eXxPbXQFR0h-OHTNHK-LAkmAez7JqIrPUvH5jiRo21H1AOw0jF7UzpJ7Pz9dZmQciQ8JabLv8n-T0cbggO47MPKYu_PQdQbvhVt8KXNLgVEkXwqLoykqoYPyqLc9Hv1t0nHYdNQHzoMglpXXDccePWxkLbqu10w3rKzeOKRkR0m1DrfdSw4KPvl8CDvlKiWrwhHtJB36jILoyMql4TvVuebZi8ozKutcW9ihDNonCunYfpJYoWKBa8tfC1woV4PoZlaIosCNrjCAcUzCM2CXt2_8ChEYp9iMJUcXK1CxvjNprHdeeV5O3WxNE46oxX4Jm79On-7DPIjGI3tL_UxH1xiWj8_7Rl7UtPhyqWyIMTPI6olzSL7sfk3ZPIvhrybrz1lTbYu3t5d1Qxp0r63EZb6gO-z2_dUxAutUPymlmF8sEOu9p79H4SzBpIeTrC0NW83Q0aVv5OYdp8ufmczQs6cBzjLgp-zu2Hkmy-0mjfiSz6t96t6Y078ZO6TpJBZPNdoHVVy6G5hTXzFSBhFb3T8DzHE55zWrYS4k9P-MBWDNaBfqRLohDQZcWU_paTwB5sHPR1VnW6om_pegguI2XeYdeVx6b9vbEMhVhS8YOXMa2CMsh462LZkFTk-lKBlA3ldEo_c6vIptIDDUBLtqxFU2TD3E46GdqHzuB4dFKqYck37qzhWjVgK_nAiEViSVTWVpGIi4-326m1VESPwOZp8ykBdbVFLnzq4Zzc4s1fGyDySzTTPY4I6gSTMzHMkGBSfNVxnm-m1p29xDA3rYGAdTQTE7ifruwNVshsb6tHqWvAEJjBUnqdJeOu3gpOMPnQn1DZjoxSTisKH5OCMVWUrtYH_DzR1M3C%26data%3DUlNrNmk5WktYejY4cHFySjRXSWhXRllUWHVxdFUzLXVjYXRwWVVYekZYaEU1UjZoVFFwbWdSQUU4SW9Ca0dDQmNvNDJqbXhjMDFzQVlqOTE3WmE3QWpFbFFnb0NmZ3hvY1dFZlBHWDZDTHJ6RnFGY2RWcjZZYndNQ3dUeUZXR3NSTnZObUJjOU1JYyw%2C%26sign%3D5ab8d75096bdda2cfe33a546541139a3%26keyno%3D0%26b64e%3D2%26ref%3DorjY4mGPRjk5boDnW0uvlrrd71vZw9kpVBUyA8nmgREwd-PdAAvNntdLhsxKnPHf6h4hQFDu-u_fzHz_uFuPNy6rFiTTGBgKb-hDgscTrTff9F493-1JSLlgmgbXOXkoxlRAAE5Al-QVflQwPffeiV6tEfZW951Tjl7RTg76sdYsxFDCJJR9zLOUkYz_jyDOsSAYpOigmn3P0254aAyPCJgIcL-tJodgTo7cLn2nhNm4JHEbhRFcTV7Z7Qm3wJmIZTql4Vu-UsBjMKBleK26v8wYO-MWHMfKXRw9QTaSu5EcFm3mcnGqGVqwcAkDg36uWX7-cPPpSgIFAdUUXurQdxj0jQhJZjrk-4SdazDEJzioV5wPfTWBPS9HZct2ZcTTwt36HVzRu5" TargetMode="External"/><Relationship Id="rId8" Type="http://schemas.openxmlformats.org/officeDocument/2006/relationships/hyperlink" Target="https://infourok.ru/go.html?href=http%3A%2F%2Fyandex.ru%2Fclck%2Fjsredir%3Fbu%3D86deaz%26from%3Dyandex.ru%253Bsearch%252F%253Bweb%253B%253B%26text%3D%26etext%3D2202.U_7hcZvr_vP4Knm1bd6zFppr9t6UV5ZW-sjtrFG6nipXhqlXLg8PuCbD70dl5-hiyMZqULk107fb0biz3hUlv0PtxLkWxS2SSbIi5PhRBqHeRelA3g56WvVgWAxY8Qup5WLQrUKoL5sUsA9cEDhyKXJvZGZidnlhZHZneHZ5dGM.25872cb2be21c6956ede05ad384aa3ba679b6ab1%26uuid%3D%26state%3DjLT9ScZ_wbo%2C%26%26cst%3DAiuY0DBWFJ5fN_r-AEszk-fNgTTyCmvmcD7SpdOEV1081YSPI4Xa8QjBXuTr4-cOs5Dzp97WCLFUmsIKeGa7siwqbQ3qpAtnUp1jGZqF0BF2PmUi2l9J8E1F0YzGn_eXxPbXQFR0h-OHTNHK-LAkmAez7JqIrPUvH5jiRo21H1AOw0jF7UzpJ7Pz9dZmQciQ8JabLv8n-T0cbggO47MPKYu_PQdQbvhVt8KXNLgVEkXwqLoykqoYPyqLc9Hv1t0nHYdNQHzoMglpXXDccePWxkLbqu10w3rKzeOKRkR0m1DrfdSw4KPvl8CDvlKiWrwhHtJB36jILoyMql4TvVuebZi8ozKutcW9ihDNonCunYfpJYoWKBa8tfC1woV4PoZlaIosCNrjCAcUzCM2CXt2_8ChEYp9iMJUcXK1CxvjNprHdeeV5O3WxNE46oxX4Jm79On-7DPIjGI3tL_UxH1xiWj8_7Rl7UtPhyqWyIMTPI6olzSL7sfk3ZPIvhrybrz1lTbYu3t5d1Qxp0r63EZb6gO-z2_dUxAutUPymlmF8sEOu9p79H4SzBpIeTrC0NW83Q0aVv5OYdp8ufmczQs6cBzjLgp-zu2Hkmy-0mjfiSz6t96t6Y078ZO6TpJBZPNdoHVVy6G5hTXzFSBhFb3T8DzHE55zWrYS4k9P-MBWDNaBfqRLohDQZcWU_paTwB5sHPR1VnW6om_pegguI2XeYdeVx6b9vbEMhVhS8YOXMa2CMsh462LZkFTk-lKBlA3ldEo_c6vIptIDDUBLtqxFU2TD3E46GdqHzuB4dFKqYck37qzhWjVgK_nAiEViSVTWVpGIi4-326m1VESPwOZp8ykBdbVFLnzq4Zzc4s1fGyDySzTTPY4I6gSTMzHMkGBSfNVxnm-m1p29xDA3rYGAdTQTE7ifruwNVshsb6tHqWvAEJjBUnqdJeOu3gpOMPnQn1DZjoxSTisKH5OCMVWUrtYH_DzR1M3C%26data%3DUlNrNmk5WktYejY4cHFySjRXSWhXRllUWHVxdFUzLXVjYXRwWVVYekZYaEU1UjZoVFFwbWdSQUU4SW9Ca0dDQmNvNDJqbXhjMDFzQVlqOTE3WmE3QWpFbFFnb0NmZ3hvY1dFZlBHWDZDTHJ6RnFGY2RWcjZZYndNQ3dUeUZXR3NSTnZObUJjOU1JYyw%2C%26sign%3D5ab8d75096bdda2cfe33a546541139a3%26keyno%3D0%26b64e%3D2%26ref%3DorjY4mGPRjk5boDnW0uvlrrd71vZw9kpVBUyA8nmgREwd-PdAAvNntdLhsxKnPHf6h4hQFDu-u_fzHz_uFuPNy6rFiTTGBgKb-hDgscTrTff9F493-1JSLlgmgbXOXkoxlRAAE5Al-QVflQwPffeiV6tEfZW951Tjl7RTg76sdYsxFDCJJR9zLOUkYz_jyDOsSAYpOigmn3P0254aAyPCJgIcL-tJodgTo7cLn2nhNm4JHEbhRFcTV7Z7Qm3wJmIZTql4Vu-UsBjMKBleK26v8wYO-MWHMfKXRw9QTaSu5EcFm3mcnGqGVqwcAkDg36uWX7-cPPpSgIFAdUUXurQdxj0jQhJZjrk-4SdazDEJzioV5wPfTWBPS9HZct2ZcTTwt36HVzRu5" TargetMode="External"/><Relationship Id="rId9" Type="http://schemas.openxmlformats.org/officeDocument/2006/relationships/hyperlink" Target="https://pedsovet.org/publikatsii/biologiya/skazka-pro-krov" TargetMode="External"/><Relationship Id="rId10" Type="http://schemas.openxmlformats.org/officeDocument/2006/relationships/hyperlink" Target="https://open-hands.ru/archives/13024" TargetMode="External"/><Relationship Id="rId11" Type="http://schemas.openxmlformats.org/officeDocument/2006/relationships/hyperlink" Target="https://www.youtube.com/watch?v=AqhqB3mmjzU" TargetMode="External"/><Relationship Id="rId12" Type="http://schemas.openxmlformats.org/officeDocument/2006/relationships/hyperlink" Target="https://infourok.ru/prezentaciya-interaktivnaya-igra-mikrobi-3605340.html" TargetMode="External"/><Relationship Id="rId13" Type="http://schemas.openxmlformats.org/officeDocument/2006/relationships/hyperlink" Target="https://www.youtube.com/watch?v=Yc58kZRxpx8&amp;t=2s&amp;list=LLrTPAMRdcBycuwenFN9zPOA&amp;index=3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06:00Z</dcterms:created>
  <dc:creator>XP</dc:creator>
  <dc:description/>
  <cp:keywords/>
  <dc:language>en-US</dc:language>
  <cp:lastModifiedBy>Валера</cp:lastModifiedBy>
  <cp:lastPrinted>2015-09-14T08:23:00Z</cp:lastPrinted>
  <dcterms:modified xsi:type="dcterms:W3CDTF">2021-11-01T16:59:00Z</dcterms:modified>
  <cp:revision>160</cp:revision>
  <dc:subject/>
  <dc:title/>
</cp:coreProperties>
</file>