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Методическая разработка урока- литературной гостиной,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ru-RU"/>
        </w:rPr>
        <w:t>посвящённой Булату Окуджаве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 И друзей созову… »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Цели: познакомить обучающихся с одним из ярких представителей  авторской песни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</w:rPr>
        <w:t>Задачи: развитие творческих способностей обучающихся, формирование у них умения выступать публично; воспитание эстетического восприятия действительности, художественного вкуса, любви к искусству слова и музыке, любви к Родине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Я вообще-то счастливый человек. Несмотря ни на что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… </w:t>
      </w:r>
      <w:r>
        <w:rPr>
          <w:sz w:val="24"/>
          <w:szCs w:val="24"/>
        </w:rPr>
        <w:t>Моя жизнь была интересной. Я делал то, что хотел.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Булат Окуджав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едущий: вступительное слово о встрече Н.В.Ермаков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дущий: При рождении он был назван родителями Дориа́ном, в честь Дориана Грея. Человек нелёгкой судьбы. За его плечами — арест и гибель отца, долгая разлука с матерью (она была в сталинских лагерях). Фронт с его тяготами и лишениями. Ранение. После войны – студенческая жизнь филологического факультета   и …   первая песня «Гори, огонь, гори…». Его всегда завораживала игра красок, но сам он рисовать не умел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дущий:  Б. Окуджава. Это имя не нуждается в особом представлении. Известность его творчества создает иллюзию, что этого человека мы прекрасно знаем. А все-таки, что мы знаем о нем, человеке, настроившем на любовь свое сердц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Чтец (                                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Я— дворянин арбатского двора, своим двором введенный во дворянство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 Чтец  (                            )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прямо я твержу с давнишних пор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еня воспитывал арбатский двор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се в нем – от подлого до золотого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 если иногда я кружев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Накручиваю на свои слова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к это от любви. Что тут дурного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ущий: Арбатский двор учил законам братства и верности слову, другу, народ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Чтец (                              ):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от самый двор, где я сажал берез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Был создан по законам вечной прозы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 образцом дворов арбатских  слы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м , правда, не выращивались роз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а и Гомер туда не заходил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ато поэт Глазков напротив жи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руг друга мы не знали совершенно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о, познавая белый свет блаженно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переменно – снег, дожди и сушь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згулы будней, и подъездов глушь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 мостовых дыханье, - неизменно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ы ощущали близость наших душ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смотр видеоролика из кинофильма «Покровские ворота». Звучит песня:  «Песенка об Арбате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: Черные 30-е годы не обошли стороной и мирный арбатский дворик. Окуджава писал: «Репрессировали моего отца, тетю и мать. Девять лет она просидела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 Чтец (                                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били моего отц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е за понюшку табак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сего лишь капелька свинца –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то как рана глубока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н не успел, не  закричал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лишь выстрел треснул в тишин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Давно тот выстрел отзвучал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о рана та еще во мн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ущий: Но какие бы ни были горькие воспоминания, связанные с Арбатом, Окуджава любил Арбат, помнил о нем всю жизн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ущий: Сын «врагов народа» уцелел… Он учился в школе… Ему было примерно столько же лет, сколько сейчас вам, когда настал 1941 го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 Чтец (                                    )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юнь, клонился к вечеру закат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 белой ночи разливалось море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 раздавался звонкий смех ребят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е знающих, не ведающих гор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 Чтец (                                      )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юнь! Тогда еще не знали м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о школьных вечеров шагая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Что завтра будет первый день войн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 кончится она лишь в сорок пятом, в мае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вучит песня: Е. В. «О Леньке Королеве» ??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 Чтец (                                         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 Булата Окуджавы есть автобиографическая повесть «Будь здоров, школяр!», которую он посвятил своим сыновьям Антону и Игорю. В качестве эпиграфа поэт написал: «Это не приключения. Это о том, как я воевал, как меня убить хотели, но мне повезло. Я уж не знаю, кого мне за это благодарить. А может быть, и некого. Кому-нибудь от этого известия станет радостно, а кому-нибудь, конечно, горько. Но я жив. Ничего не поделаешь. Всем ведь не угодишь…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 Чтец (                                  )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Четвертый год подряд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ойна – твой дом , солдат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о хватит отгремела непогод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Есть дом другой  -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Там ждут и там не спя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Четыре года, четыре г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 Чтец (                                     )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десь словно годы дни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а там в окне – огн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Горят, не позабытые в походах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огда б вам знать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ак мне нужны они –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Четыре года, четыре года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0 Чтец: (из  воспоминаний Булата Окуджавы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Был ранен, мотался по госпиталям, потом снова передовая, Северо-Кавказский фронт, и я уже не минометчик, а радист тяжелой артиллерии. Остался жив. Тогда мало кто уцелел. Война все время со мной: попал на нее в молодое, самое восприимчивое время, и она вошла в меня очень глубоко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ение миниатюры под музыкальное сопровожд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1 Чтец (                                      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Помогите мне. Спасите меня. я не хочу умирать. Маленький кусочек свинца в сердце, в голову – и все? И мое горячее тело не будет горячим?.. Пусть будут страдания. кто сказал, что я боюсь страдать? Это я дома много боялся. Дома. А теперь я все уже узнал, все попробовал… Помогите мне. ведь это даже смешно – убивать человека, который ничего не успел совершить. Я даже десятого класса не закончил… У меня мама есть. Что будет с ней? А вы знаете, как сладко, когда мама гладит по голове?.. Я еще не успел от этого отвыкнуть…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 Чтец: Из рассказа «Девушка моей мечты»: «Готовясь к встрече с мамой , я думал, что будет много слез и горьких причитаний, и я приготовил такую фразу, чтобы утешить ее: «Мамочка, ты же видишь – я здоров, все у меня хорошо, ты вернулась, и мы снова вместе…»  И вот я заглянул в ее глаза. Они были сухими и отрешенными, она смотрела на меня , и не видела… Она ничего не видела…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слушивание песни «Не клонись-ка ты, головушка…» в исполнении Галины Хомчи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невзгод и обид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ма , белая голубушка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ро новое гори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е оно смывает начисто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е разглаживает вновь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ступает одиночество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звращается любов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едущий: </w:t>
      </w:r>
      <w:r>
        <w:rPr>
          <w:rStyle w:val="Appleconvertedspace"/>
          <w:sz w:val="24"/>
          <w:szCs w:val="24"/>
        </w:rPr>
        <w:t>слова о любв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такого романса грех не перейти к лирической теме – теме любви</w:t>
        <w:br/>
        <w:t>В 80 – х годах вышел фильм «Нас венчали не в церкви», в котором прозвучал романс на стихи Б.Окуджавы «Любовь и разлука». Сегодня мы прослушаем его в исполнении.</w:t>
        <w:br/>
        <w:t>Исполнение романса «Любовь и разлука» (Ковалева, Титова).</w:t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банов И. А.:</w:t>
        <w:br/>
        <w:t>Литературная судьба Б.Окуджавы. Какая она? Свою судьбу он считает счастливой.</w:t>
        <w:br/>
        <w:t xml:space="preserve">«…У меня, в общем, счастливая литературная судьба. Она сложилась из многочисленных трудностей, препятствий, конфликтов – это ли не счастье? Судьба меня закалила, многому научила и в то же время не лишила способности выражать себя теми средствами, которыми наделила природа. Хорошо или плохо я ими распорядился – не мне судить. Во всяком случае, я очень старался. Если б я умел обольщаться на свой счет, я бы считал, что мне предстоит теперь написать самую значительную свою вещь. Но, к счастью, я научился не обольщаться…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д: А в Москву Окуджава смог вернуться только в 1956 году после реабилитации родителей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: первые песни Окуджавы появились в 1957 году. Они были необычны, непривычны, и поэтому вызвали не только доброжелательный интерес, но и резкие уничтожительные отклики. Б. Окуджава вспоминал: «Первая песня появилась у меня почти случайно в 1946 г. тогда я был студентом первого курса университета. Я очень гордился этим своим новым званием и решил — так как я писал стихи — написать студенческую песню. По моим представлениям, студенческая песня должна была быть очень грустной, типа «Быстры, как волны, дни нашей жизни» или что-нибудь в этом роде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 Чтец (                                        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газетах появились статьи: «О чем Окуджава поет?» Вспоминая те времена, поэт Юрий Ряшенцев свидетельству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гда во всех концах держав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гнитной лентой шелестя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зникли песни Окуджав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рана влюбилась в них, хотя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кая брань, какие клич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м песням выпали в свой срок!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: Но вот «в свой срок» все стало на свои места. И эти песни, и проза Окуджавы теперь широко известны. Никто туже не пытается обвинить поэта в пошлости, очернительстве и проче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: Поэт Окуджава как бы берет на себя наши заботы, отвечает на наши вопросы, успокаивает нас и учит, и вселяет надежд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4 Чтец: Сам Окуджава говорил о своих песнях: «Это просто способ исполнения стихотворений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 Чтец «Для нас магия Окуджавы заключена в музыке, в звучании. Это и неповторимая окуджавовская интонация, и органическое слияние русского романса с грузинским распевом, это скупое, но мастерское использование гитары… Есть еще и такой экспериментальный факт: иностранные слушатели , часто не понимая стихов и всего, что за ними стоит, покупают пластинки Окуджавы и слушают его просто как музык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банов: Говорит историк Натан Эйдельман: «Пройдут десятилетия, нас не будет, историю нашего времени напишут по мемуарам, по газетам, по архивам… Если захочется потомку… познать не только факты и логику, но и дух , нерв отлетевшей эпохи, тогда, точно знаю, включит правнук магнитофон… и услышит «Не оставляйте надежду, маэстро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ущий:</w:t>
        <w:br/>
        <w:t>Немало у Окуджавы песен, которые имеют огромный философский смысл. Песни о жизни, о смерти, о любви, о месте человека в этом мире, о том, для чего живет человек? его стихи могут быть прочитаны, как псалмы, потому что едва ли не в каждом из них чувствуется жажда коленопреклонения и воспар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зыкальная композиция. «Молитва» в исполнении Ермаковой Н. 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СТАФЕТА ПОКОЛЕНИ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6 Чтец (                                   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гда в одном из интервью поэта спросили, какой он видит, оглядываясь в прошлое, свою жизнь, он ответил: « Я вообще-то счастливый человек. несмотря ни на что… Жизнь моя была интересной. Я делал то, что я хотел. что мог, я совершил. Самое лучшее мне предстоит еще совершить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7 Чтец (                                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1997 году свое 73-летие и День победы Окуджава решил встретить в германии со своими немецкими друзьями. «Я рад, что между нашими народами вражды больше не существует»,- без всякого пафоса заметил писатель-фронтови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потом был Париж… И газеты сообщили, что 12 июня 1997 года под Парижем в военном госпитале скончался Булат Окуджава. а ведь он когда-то написал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ариж для того, чтоб ходить по нему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лядеть на него, изумляться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розящему бездной концу своему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е верить и жить не боять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ец (Чистякова Юлия): стихотворение «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вучит заключительная песня «Виноградная косточка»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д: Наша литературная гостиная подошла к концу. Сегодня мы познакомились с авторской песней Булата Окуджавы, прослушали песни и стихи Булата Окуджавы и других исполнителей. Многие стихи Б. Окуджавы могут  стать поэтическими цитатами о духов  ности, человеческом достоинстве, умении  прежде всего спрашивать с себ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творчестве Б. Окуджавы обилие тем: тема войны, любви к женщине, тема чести, совести, достоинств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. Окуджава — целая эпоха в истории авторской песни. Два-три часа на сцене, очень близко от зрителей, стоит человек с гитарой и поёт свои песни. рассказывает о себе, отвечает на записки, импровизирует, шутит. Дистанция между исполнителем и теми, кто пришёл его слушать, предельно сокращена. В зале вдруг возникает атмосфера дружеской симпатии и взаимного доверия.  </w:t>
        <w:br/>
        <w:t>Новаторство Окуджавы заключается в том, что он расширил границы традиционного романса. І Писать он начал рано, первое его стихотворение относится к 1945 г., а первая песня была написана год спустя. «Тогда я был студентом первого курса университета. Я очень гордился своим новым званием и, так как я писал стихи, решил написать обязательно студенческую песню. По моим представлениям, студенческая песня должна быть очень грустной, типа «Быстры, как волны, дни нашей жизни...» — что-то в этом роде... и вот как-то однажды я подсел к пианино и двумя пальцами стал подбирать музыку к стихам «Неистов и упрям, гори, огонь, гори...» Получилась песенка. Друзья ее подхватили», — так рассказывает бард о своем первом опыте авторской пес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0:00Z</dcterms:created>
  <dc:creator>БИРЮКОВ</dc:creator>
  <dc:description/>
  <dc:language>en-US</dc:language>
  <cp:lastModifiedBy/>
  <cp:lastPrinted>2014-05-06T17:19:00Z</cp:lastPrinted>
  <dcterms:modified xsi:type="dcterms:W3CDTF">2023-01-25T19:14:04Z</dcterms:modified>
  <cp:revision>5</cp:revision>
  <dc:subject/>
  <dc:title>                 Литературная гостиная </dc:title>
</cp:coreProperties>
</file>