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Сценарий Новогоднего праздника в старшей группе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Дети входят в зал под музыку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Ведущи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Зима обходит всю планету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И бродит сказка с ней по свету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од Новый Год заходит в дом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И мы ее сегодня ждем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Она уже в пути теперь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И скоро постучится в дверь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Дети выходят к ёлке, рядом стоит коробка, в которой лежат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новогодние игрушк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и начинают диалог, имитируя украшение ёлки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Ребено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Целый год в коробке спал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новогодние игрушк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Очень в темноте скучали бусы, шарики, хлопушки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(вешает игрушку)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Ребено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Но ничуть не потускнели, так же ярок их наряд,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Мы повесим их на ёлку, пусть сверкают и горят!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(вешает игрушку)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Ребено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Разноцветную хлопушку я в коробочке найду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(роется в коробке)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И повешу на макушку серебристую звезду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(встаёт на маленький стульчик)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Ребено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Здравствуй, ёлка, друг пушистый, в ветках иней серебристый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равствуй, музыка и смех! Нынче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праздник лучше всех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Ребёно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Ёлка вся в игрушках новых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И шары на ней блестят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Ребёно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Наша ёлка с Новым годом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оздравляет всех ребят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Ребено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Попеть, повеселиться сегодня каждый рад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Сияют счастьем лица у взрослых и ребят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ЕСНЯ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Ведущи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Ребята, посмотрите, какие игрушки есть на нашей елке?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(ответы детей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Ведущи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Ой, а это что?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(достает письмо с елки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 Интересно, от кого это письмо?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Давайте прочтем его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(Становится рядом с детьми. Дети тянутся, пытаются посмотреть, что там.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Ведущий читает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Ребята, зажгите елочку. Скоро буду. Дед Мороз»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Кажется Дед Мороз опаздывает…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Ребёно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Нашей ёлке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новогодней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Без огней нельзя сегодня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Ребёно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Ну, тогда о чём же речь?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Надо ёлочку зажечь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Ведущи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Чуть подальше отойдите,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Дружно хором все скажит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«Ёлка, ёлочка, проснись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И огнями загорись!»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(расходятся в разные стороны, чтобы было видно ёлку)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Дети повторяют – огни не зажигаются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Ведущи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Видно всё-таки не громко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Не проснулась наша ёлка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Может кто-то промолчал?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Скажет пусть дружнее зал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Все вмест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«Ёлка, ёлочка, проснись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И огнями загорись!»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ажглись огни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Ведущи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Мы не зря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старались с вам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Ёлка вспыхнула огнями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Style w:val="StrongEmphasis"/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еселее всех на свете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Новогодний праздник встретим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Ребёно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Вот она, ёлочка наша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 блеске лучистых огней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Кажется всех она краше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сех зеленей и пышней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Ребёно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И не зря у нашей ёлки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Раздаются голос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равствуй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праздник новогодни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Вс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Здравствуй, ёлочка-краса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Ведущи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Ой, ребята! Слышу, музыка звучит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Кто-то к нам сюда спешит…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Сядем, посидим и на гостя поглядим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Дети садятся. Заходит Снегурочка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Снегурочк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Не страшны зимы угрозы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нучке Дедушки Мороза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Я метели не боюсь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Я Снегурочкой зовусь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равствуйте, мои друзья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сех вас рада видеть я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Дети и ведущие здороваются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Снегурочк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Наступает Новый год-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ремя сказочных забот,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ремя добрых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новосте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ремя сказочных гостей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Кто загадку отгадает?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Кто его ребята знает?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У него румянец яркий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Борода как белый снег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Интересные подарки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риготовил он для всех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Дружно мы его встречаем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Мы большие с ним друзья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Но поить горячим чаем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Гостя этого нельзя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Мне ответьте на вопрос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Кто же это?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Дет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Дед Мороз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Снегурочк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Давайте же его дружно позовём …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Дети зовут Деда Мороза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од музыку влетает Баба Яга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Баба Яг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Что такое? Почему?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Ничего я не пойму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очему веселье, пляс?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Style w:val="StrongEmphasis"/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Ничему не быть сейчас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Праздника не допущу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сех в сосульки превращу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Не видать вам нынче ёлку,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аколдую я иголки!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(Ходит рядом с ёлкой и махает руками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УНДЫ-ФУНДЫ-ГУНДЫ-ГЭЙ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Гасни ёлочка скорей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Колдуй баба триста лет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Ёлка с боку, деда нет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Туз бубновый, гриб сосновый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Стала ёлка нездоровой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Ёлка гаснет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Снегурочк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Ты, Яга нас не пугай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Лучше с нами поиграй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Скоро Дед Мороз придёт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сем подарки принесёт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Баба Яг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Вы не ждите Деда Мороза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Он к Вам не придёт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И подарочков, конечно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ам никто не принесёт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Снегурочк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Почему Дед Мороз не придёт?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Он же обещал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Баба Яг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Я Деда Мороза обхитрила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На большой замок закрыла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Ключ от этого замка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У меня. Смотрите!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(Показывает ключ)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Но его Вам не отдам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Даже не просите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Снегурочк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Что же делать, ребята?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Как забрать ключ у Бабы Яги?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ыбегают девочки-снежинки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Снежинка 1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Ну и Баба Яга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Костяная нога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Снежинка 2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Что же делать? Как же быть?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Снежинка 3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Надо вьюгу закружить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И бабулю застудить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ТАНЕЦ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СНЕЖИНОК»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Баба Яга замерзает и засыпает. Снегурочка забирает ключ у Бабы Яги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Снегурочк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Вот, ребята, ключ у нас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Я за дедушкой пойду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 лес густой, дремучий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Не испугает меня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И мороз колючий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Снегурочка уходит за Дедом Морозом. Баба Яга просыпается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Баба Яг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Ох! Ах! Заморозили меня, застудили!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(Ищет ключ)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Ой! Ключ забрали! Обхитрили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Ух! Я Вам устрою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сех сейчас заколдую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Ведущи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Баба Яга, а мы от тебя убежим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ТАНЕЦ-ИГРА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КУ-КУ»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осле игры Баба Яга пытается догнать детей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Дети убегают и садятся на стульчики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Баба Яг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Эх, никого не догнала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Где это видано, чтобы от Бабы Яги кто-то убегал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А я тогда огоньки на ёлке погашу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И Дед Мороз в темноте пройдёт мимо вашего детского сада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Чуфыр, чуфыр! Огни на ёлке погасил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Огоньки на ёлке гаснут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Ведущи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Ну-ка, Гномики, выходите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Осветите волшебными фонарями путь Деду Морозу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Ребёно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Красивым, ярким фонарем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Осветит вам дорогу Гном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Тропою сказочных чудес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едёт он сквозь дремучий лес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Ребёно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Боятся вам совсем не стоит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Кикимор, Леших и Яги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едь храбрый Гном давно знаком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Со всяким хитрым колдовством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Ребёно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Пускай ещё он ростом мал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Но смел, отважен да удал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Бесстрашный Гном идет вперёд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И громко песенки поёт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ТАНЕЦ ГНОМИКОВ С ФОНАРИКАМИ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Ведущи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Ребята, давайте позовём деда Мороза, чтобы он не прошёл мимо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Дети хором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Дед Мороз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вучит музыка. Выходят Дед Мороз и Снегурочка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Ведущи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(обращаясь к Бабе Яге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Вот и дедушка идёт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Сейчас кому-то попадёт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Баба Яг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Ой, беда! Ой, беда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Дед Мороз идёт сюда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Баба Яга пятится и прячется за ёлку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Дед Мороз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Знаю, все меня вы ждали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Style w:val="StrongEmphasis"/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Слышал, слышал, громко звали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Новой встрече с Вами рад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едь люблю я всех ребят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Ведущи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Долго ждали, Дед Мороз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Мы тебя на вечер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До чего же рады мы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Долгожданной встрече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Дед Мороз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А ёлочка наша грустит, непорядок…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Ребята, почему ёлочка не сверкает огнями?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Это кто ж тут побывал?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Кто её заколдовал?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Дети хором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Баба Яга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Баба Яг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А я больше не буду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(Трусливо выглядывает из-за ёлки)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И я хочу веселиться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озле ёлочки кружиться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Дед Мороз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Ну что, Яга, не будешь больше портить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праздни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?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Баба Яг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Ой, не буду, Дед Мороз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Дед Мороз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Тогда снимем все плохие чары в этот волшебный зимний вечер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усть уйдут печаль и грусть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олшебство свершится пусть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Каждый видеть будет рад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Ёлк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праздничный наряд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Чтоб зажечь огни на ёлке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Мы подуем на иголки…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Дети дуют на ёлочку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Ёлочка, скорей светись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Огоньками улыбнись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Хлопнем дружно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раз, два, три - вот так чудо, посмотри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На ёлке загораются огоньки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Ребено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Замигали огоньки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Улыбнулась ёлочка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И расправила она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Каждую иголочку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Ребено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Любит ёлочку народ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Наряжать под Новый год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 каждом доме ёлка есть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Но такая только здесь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Ребено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Новый год приносит детям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Шутки, радость, добрый смех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Дед Мороз несёт подарки,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Этот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праздник лучше всех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Ребено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Музыка нас всех зовёт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Новогодний хоровод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Дед Мороз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Ребята, вставайте в хоровод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С песней встретим Новый год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ЕСНЯ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</w:t>
      </w:r>
      <w:r>
        <w:rPr>
          <w:rStyle w:val="StrongEmphasis"/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Новогодний хоровод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 Музыка А. Островского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Дед Мороз заходит в круг, дети берутся за руки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Дед Мороз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Как Вы весело плясали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И, наверное, устали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Так, присядьте, отдохните…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Дети хором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Мы не сядем, не устали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Мы ещё бы поиграли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Дед Мороз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Поиграли б, хорошо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Ну, я выйду…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Дети хором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Ни за что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ИГРА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«НЕ ВЫПУСТИМ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(Снегурочка и Баба Яга встают в хоровод)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Дед Мороз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Ох, и ловкие ребята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Не смог из круга убежать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Громче хлопайте в ладоши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Будет Дедушка плясать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ляска Деда Мороза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осле пляски дети садятся на свои места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Дед Мороз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Ох, давно так не плясал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И, признаюсь, чуть устал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Снегурочк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Дедушка, присядь, отдохни, послушай, какие стихотворения приготовили для тебя ребята. Да и ты, Бабушка Яга, присаживайся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Дети читают стихи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Ребёно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Вот под ёлкой мы стоим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И стихи мы говорим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есни хором мы поем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Новый Год к себе зовем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Ребёно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А на нас из далека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Смотрит бабушка Яга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Рядом с нами Дед Мороз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Он подарки нам принес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Ребёно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Вот Снегурочка пришла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И сюрприз нам принесла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Любит сказочный народ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Наш веселый хоровод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Ребёно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Все на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праздник к нам пришл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се подарки принесли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Кто игрушки, кто конфет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Кто то просто шлет привет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Ну а мы вся детвора,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Все вмест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Рады каждому - всегда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Снегурочк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Дедушка Мороз, а ещё для тебя детки приготовили подарок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Снегурочк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Говорят под Новый год, что ни пожелается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сё всегда произойдёт. Всё всегда сбывается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Дед Мороз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Я – настоящий Дед Мороз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Я вам известие принес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Что Новый год уже в дороге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И скоро будет на пороге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ы чуда ждете? Чудо будет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Ведь Дед Мороз не позабудет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одарок каждому положен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аботливо в мешок уложен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авязан, упакован ярко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едь каждый ждет сейчас подарка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Чудес и сказок к январю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И это все я вам дарю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Дед Мороз достает маленький мешочек с конфеткой, показывает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Баба Яг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Оооо…а ты, однако щедрый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Снегурочка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  <w:shd w:fill="auto" w:val="clear"/>
        </w:rPr>
        <w:t>(огорченно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 Дедушка, посмотри, как много деток, а твой мешочек совсем малюсенький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Дед Мороз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А вы что, забыли про волшебный посох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Сейчас я посохом ударю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олшебные слова скажу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И этот маленький мешочек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Я в великана превращу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А вы, ребята мне помогайте и за мною повторяйте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Дед Мороз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1, 2, 3 – мешочек – расти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се вместе говорят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аклинанье произносится 3 раза, так же постепенно гаснет свет, вноситься большой мешок, свет включается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Дед Мороз, Снегурочка и Баба Яга раздают подарки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Ведущи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Ребята, давайте поблагодарим Деда Мороза за такие чудесные подарки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Дет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Спасибо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Дед Мороз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Вот 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auto" w:val="clear"/>
        </w:rPr>
        <w:t>праздник Новогодни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нам заканчивать пора,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С Новым годом, с новым счастьем поздравляем Вас, друзья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До свидания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Снегурочк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До новых встреч!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Баба Яг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До свидания!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се прощаются со сказочными персонажами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  <w:shd w:fill="auto" w:val="clear"/>
        </w:rPr>
        <w:t>Ведущи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 xml:space="preserve">: Вот и нам пришла пора прощаться! Спасибо за внимание! С наступающим Новым годом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altName w:val="Helvetica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33:29Z</dcterms:created>
  <dc:creator/>
  <dc:description/>
  <dc:language>en-US</dc:language>
  <cp:lastModifiedBy/>
  <cp:revision>0</cp:revision>
  <dc:subject/>
  <dc:title/>
</cp:coreProperties>
</file>