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ВЕСЕЛОЕ РАЗВЛ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Новогодний КВН 4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>:  Добрый вечер, дорогие друзь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>: Здравству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:  Мы рады приветствовать вас на новогодней игре клуба веселых и находчивы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>: В канун Нового года хочется пожелать вам чего-нибудь необычного: света луны, хоровода снежинок, жемчужин звезд, аромата цв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:</w:t>
      </w:r>
      <w:r>
        <w:rPr>
          <w:rFonts w:cs="Times New Roman" w:ascii="Times New Roman" w:hAnsi="Times New Roman"/>
          <w:sz w:val="28"/>
          <w:szCs w:val="28"/>
        </w:rPr>
        <w:t xml:space="preserve">   Верьте в свою звезду, и ни при каких обстоятельствах не теряйте надеж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вогодняя пес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их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1-й ученик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за горами Новый год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мый всеми праздни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го прихода равно жд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хоня и проказни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2-й ученик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жилой, и молод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им повстречаться рад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йдет зимой он к нам с тоб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йдя пурги, преград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3-й ученик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ни на елке он зажж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ари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подар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го дела, как хоровод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еселы, и жар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4-й ученик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разу станет нам тепл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ь мир морозит вьюг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будем мы еще сильне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ть, беречь друг друга.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й:</w:t>
      </w:r>
      <w:r>
        <w:rPr>
          <w:rFonts w:cs="Times New Roman" w:ascii="Times New Roman" w:hAnsi="Times New Roman"/>
          <w:sz w:val="28"/>
          <w:szCs w:val="28"/>
        </w:rPr>
        <w:t xml:space="preserve"> Новый год – это волшебство и веселье. Так давайте веселиться, сколько хватит сил, вместе с командами КВН, которые на протяжении всего вечера будут «стрелять» своими шутками, вызывая шквал аплодисментов и смех в этом зал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>: А свет ваших глаз, тепло ваших сердец и ваше хорошее настроение, уважаемые болельщики, сделает этот праздник удивительно теплым и ярк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5-й ученик.</w:t>
      </w:r>
      <w:r>
        <w:rPr>
          <w:rFonts w:cs="Times New Roman" w:ascii="Times New Roman" w:hAnsi="Times New Roman"/>
          <w:sz w:val="28"/>
          <w:szCs w:val="28"/>
        </w:rPr>
        <w:t xml:space="preserve">    Итак, друзья, у нас сег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еселый праздник новогод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нашем классе КВН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оре шуток и никаких пробл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едущий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На улице идет снег, трещит мороз, а у нас идет Новогодний КВН. Участвуют три команды.  Им предстоит нелегкая борьба. Выиграет тот, кто лучше справится со всеми задания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озвольте представить наше уважаемое жюр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ведущий:</w:t>
      </w:r>
      <w:r>
        <w:rPr>
          <w:rFonts w:cs="Times New Roman" w:ascii="Times New Roman" w:hAnsi="Times New Roman"/>
          <w:sz w:val="28"/>
          <w:szCs w:val="28"/>
        </w:rPr>
        <w:t xml:space="preserve"> Начиная соревнования, мы надеемся, что эта холодная погода не превратит в лед сердца нашего жюри по отношению к командам. И чем холоднее на улице тем " жарче" будут болеть за команды болельщики. Итак, пора познакомиться с команд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1:</w:t>
      </w:r>
      <w:r>
        <w:rPr>
          <w:rFonts w:cs="Times New Roman" w:ascii="Times New Roman" w:hAnsi="Times New Roman"/>
          <w:sz w:val="28"/>
          <w:szCs w:val="28"/>
          <w:u w:val="single"/>
        </w:rPr>
        <w:t>ПРИВЕТСТВИЕ ( 5 балл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анда «Снеговики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, друзья, «Снеговики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ные, спортивны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се руки мастер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конечно, сильны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анда «Пингвины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г за друга мы гор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ов обычай наш морск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шь, побольше витамин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шь крепким, как «Пингвин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анда «Конфетти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ребята «Конфетти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живётся классно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оманду мы собра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вы не унывали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ОНКУРС 2 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ЗМИН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 1 балл за правильный отв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удет2+2×2? (6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будет, если полсотни разделить на половину? </w:t>
      </w:r>
      <w:r>
        <w:rPr>
          <w:rFonts w:cs="Times New Roman" w:ascii="Times New Roman" w:hAnsi="Times New Roman"/>
          <w:b/>
          <w:bCs/>
          <w:sz w:val="28"/>
          <w:szCs w:val="28"/>
        </w:rPr>
        <w:t>(2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местоимения, которые мешают водителям на дороге. </w:t>
      </w:r>
      <w:r>
        <w:rPr>
          <w:rFonts w:cs="Times New Roman" w:ascii="Times New Roman" w:hAnsi="Times New Roman"/>
          <w:b/>
          <w:bCs/>
          <w:sz w:val="28"/>
          <w:szCs w:val="28"/>
        </w:rPr>
        <w:t>(я-м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е местоимения самые чистые? (</w:t>
      </w:r>
      <w:r>
        <w:rPr>
          <w:rFonts w:cs="Times New Roman" w:ascii="Times New Roman" w:hAnsi="Times New Roman"/>
          <w:b/>
          <w:bCs/>
          <w:sz w:val="28"/>
          <w:szCs w:val="28"/>
        </w:rPr>
        <w:t>вы-мы-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овите слова, в которых сто одинаковых букв</w:t>
      </w:r>
      <w:r>
        <w:rPr>
          <w:rFonts w:cs="Times New Roman" w:ascii="Times New Roman" w:hAnsi="Times New Roman"/>
          <w:b/>
          <w:bCs/>
          <w:sz w:val="28"/>
          <w:szCs w:val="28"/>
        </w:rPr>
        <w:t>. (сто-н, сто-п, сто-й, сто-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остров, весь покрытый зеленью абсолютно весь? </w:t>
      </w:r>
      <w:r>
        <w:rPr>
          <w:rFonts w:cs="Times New Roman" w:ascii="Times New Roman" w:hAnsi="Times New Roman"/>
          <w:b/>
          <w:bCs/>
          <w:sz w:val="28"/>
          <w:szCs w:val="28"/>
        </w:rPr>
        <w:t>(невезень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птицы начинается, зверьком кончается, как город называется? </w:t>
      </w:r>
      <w:r>
        <w:rPr>
          <w:rFonts w:cs="Times New Roman" w:ascii="Times New Roman" w:hAnsi="Times New Roman"/>
          <w:b/>
          <w:bCs/>
          <w:sz w:val="28"/>
          <w:szCs w:val="28"/>
        </w:rPr>
        <w:t>(ворон-еж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Бедный поп подставил лоб”. Кому? (</w:t>
      </w:r>
      <w:r>
        <w:rPr>
          <w:rFonts w:cs="Times New Roman" w:ascii="Times New Roman" w:hAnsi="Times New Roman"/>
          <w:b/>
          <w:bCs/>
          <w:sz w:val="28"/>
          <w:szCs w:val="28"/>
        </w:rPr>
        <w:t>Балд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Бабы Яги? (</w:t>
      </w:r>
      <w:r>
        <w:rPr>
          <w:rFonts w:cs="Times New Roman" w:ascii="Times New Roman" w:hAnsi="Times New Roman"/>
          <w:b/>
          <w:bCs/>
          <w:sz w:val="28"/>
          <w:szCs w:val="28"/>
        </w:rPr>
        <w:t>Избушка на курьих ножках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торое название скатерти? (</w:t>
      </w:r>
      <w:r>
        <w:rPr>
          <w:rFonts w:cs="Times New Roman" w:ascii="Times New Roman" w:hAnsi="Times New Roman"/>
          <w:b/>
          <w:bCs/>
          <w:sz w:val="28"/>
          <w:szCs w:val="28"/>
        </w:rPr>
        <w:t>Самобранк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Кто из обитателей болот стал женой царевича?” </w:t>
      </w:r>
      <w:r>
        <w:rPr>
          <w:rFonts w:cs="Times New Roman" w:ascii="Times New Roman" w:hAnsi="Times New Roman"/>
          <w:b/>
          <w:bCs/>
          <w:sz w:val="28"/>
          <w:szCs w:val="28"/>
        </w:rPr>
        <w:t>(Царевна-лягуш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Аппарат, на котором Баба Яга совершает полет?“ (</w:t>
      </w:r>
      <w:r>
        <w:rPr>
          <w:rFonts w:cs="Times New Roman" w:ascii="Times New Roman" w:hAnsi="Times New Roman"/>
          <w:b/>
          <w:bCs/>
          <w:sz w:val="28"/>
          <w:szCs w:val="28"/>
        </w:rPr>
        <w:t>Ступ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Что потеряла Золушка? ” (</w:t>
      </w:r>
      <w:r>
        <w:rPr>
          <w:rFonts w:cs="Times New Roman" w:ascii="Times New Roman" w:hAnsi="Times New Roman"/>
          <w:b/>
          <w:bCs/>
          <w:sz w:val="28"/>
          <w:szCs w:val="28"/>
        </w:rPr>
        <w:t>Хрустальную туфельк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маленькая разбойница дала в помощь Герде? </w:t>
      </w:r>
      <w:r>
        <w:rPr>
          <w:rFonts w:cs="Times New Roman" w:ascii="Times New Roman" w:hAnsi="Times New Roman"/>
          <w:b/>
          <w:bCs/>
          <w:sz w:val="28"/>
          <w:szCs w:val="28"/>
        </w:rPr>
        <w:t>(Оленя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попало Каю в глаз? </w:t>
      </w:r>
      <w:r>
        <w:rPr>
          <w:rFonts w:cs="Times New Roman" w:ascii="Times New Roman" w:hAnsi="Times New Roman"/>
          <w:b/>
          <w:bCs/>
          <w:sz w:val="28"/>
          <w:szCs w:val="28"/>
        </w:rPr>
        <w:t>(Осколок зеркал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е цветы собирала падчерица в сказке “12 месяцев” (</w:t>
      </w:r>
      <w:r>
        <w:rPr>
          <w:rFonts w:cs="Times New Roman" w:ascii="Times New Roman" w:hAnsi="Times New Roman"/>
          <w:b/>
          <w:bCs/>
          <w:sz w:val="28"/>
          <w:szCs w:val="28"/>
        </w:rPr>
        <w:t>Подснежники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вочка-кукла из театра Карабаса Барабаса (</w:t>
      </w:r>
      <w:r>
        <w:rPr>
          <w:rFonts w:cs="Times New Roman" w:ascii="Times New Roman" w:hAnsi="Times New Roman"/>
          <w:b/>
          <w:bCs/>
          <w:sz w:val="28"/>
          <w:szCs w:val="28"/>
        </w:rPr>
        <w:t>Мальвин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ник из цветочного города </w:t>
      </w:r>
      <w:r>
        <w:rPr>
          <w:rFonts w:cs="Times New Roman" w:ascii="Times New Roman" w:hAnsi="Times New Roman"/>
          <w:b/>
          <w:bCs/>
          <w:sz w:val="28"/>
          <w:szCs w:val="28"/>
        </w:rPr>
        <w:t>(Тюбик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олько желаний старика исполнила золотая рыбка? (</w:t>
      </w:r>
      <w:r>
        <w:rPr>
          <w:rFonts w:cs="Times New Roman" w:ascii="Times New Roman" w:hAnsi="Times New Roman"/>
          <w:b/>
          <w:bCs/>
          <w:sz w:val="28"/>
          <w:szCs w:val="28"/>
        </w:rPr>
        <w:t>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– спутница кота Базилио? (Алис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ерой русской народной сказки, путешествующий на печи? </w:t>
      </w:r>
      <w:r>
        <w:rPr>
          <w:rFonts w:cs="Times New Roman" w:ascii="Times New Roman" w:hAnsi="Times New Roman"/>
          <w:b/>
          <w:bCs/>
          <w:sz w:val="28"/>
          <w:szCs w:val="28"/>
        </w:rPr>
        <w:t>(Емеля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окодил, друг Чебурашки? </w:t>
      </w:r>
      <w:r>
        <w:rPr>
          <w:rFonts w:cs="Times New Roman" w:ascii="Times New Roman" w:hAnsi="Times New Roman"/>
          <w:b/>
          <w:bCs/>
          <w:sz w:val="28"/>
          <w:szCs w:val="28"/>
        </w:rPr>
        <w:t>(Ген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са старухи Шапокляк? </w:t>
      </w:r>
      <w:r>
        <w:rPr>
          <w:rFonts w:cs="Times New Roman" w:ascii="Times New Roman" w:hAnsi="Times New Roman"/>
          <w:b/>
          <w:bCs/>
          <w:sz w:val="28"/>
          <w:szCs w:val="28"/>
        </w:rPr>
        <w:t>(Лариск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чтальон из деревни Простоквашино? (</w:t>
      </w:r>
      <w:r>
        <w:rPr>
          <w:rFonts w:cs="Times New Roman" w:ascii="Times New Roman" w:hAnsi="Times New Roman"/>
          <w:b/>
          <w:bCs/>
          <w:sz w:val="28"/>
          <w:szCs w:val="28"/>
        </w:rPr>
        <w:t>Печк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тера, подруга Маугли? </w:t>
      </w:r>
      <w:r>
        <w:rPr>
          <w:rFonts w:cs="Times New Roman" w:ascii="Times New Roman" w:hAnsi="Times New Roman"/>
          <w:b/>
          <w:bCs/>
          <w:sz w:val="28"/>
          <w:szCs w:val="28"/>
        </w:rPr>
        <w:t>(Багир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ем стал гадкий утенок? </w:t>
      </w:r>
      <w:r>
        <w:rPr>
          <w:rFonts w:cs="Times New Roman" w:ascii="Times New Roman" w:hAnsi="Times New Roman"/>
          <w:b/>
          <w:bCs/>
          <w:sz w:val="28"/>
          <w:szCs w:val="28"/>
        </w:rPr>
        <w:t>(Лебедем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волшебный предмет был у Аладдина </w:t>
      </w:r>
      <w:r>
        <w:rPr>
          <w:rFonts w:cs="Times New Roman" w:ascii="Times New Roman" w:hAnsi="Times New Roman"/>
          <w:b/>
          <w:bCs/>
          <w:sz w:val="28"/>
          <w:szCs w:val="28"/>
        </w:rPr>
        <w:t>(Ламп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 из цветочного города? (</w:t>
      </w:r>
      <w:r>
        <w:rPr>
          <w:rFonts w:cs="Times New Roman" w:ascii="Times New Roman" w:hAnsi="Times New Roman"/>
          <w:b/>
          <w:bCs/>
          <w:sz w:val="28"/>
          <w:szCs w:val="28"/>
        </w:rPr>
        <w:t>Гусля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дведь, друг Маугли? </w:t>
      </w:r>
      <w:r>
        <w:rPr>
          <w:rFonts w:cs="Times New Roman" w:ascii="Times New Roman" w:hAnsi="Times New Roman"/>
          <w:b/>
          <w:bCs/>
          <w:sz w:val="28"/>
          <w:szCs w:val="28"/>
        </w:rPr>
        <w:t>(Балу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ый человек-луковка? </w:t>
      </w:r>
      <w:r>
        <w:rPr>
          <w:rFonts w:cs="Times New Roman" w:ascii="Times New Roman" w:hAnsi="Times New Roman"/>
          <w:b/>
          <w:bCs/>
          <w:sz w:val="28"/>
          <w:szCs w:val="28"/>
        </w:rPr>
        <w:t>(Чиполин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чик, которого самый лучший в мире друг? </w:t>
      </w:r>
      <w:r>
        <w:rPr>
          <w:rFonts w:cs="Times New Roman" w:ascii="Times New Roman" w:hAnsi="Times New Roman"/>
          <w:b/>
          <w:bCs/>
          <w:sz w:val="28"/>
          <w:szCs w:val="28"/>
        </w:rPr>
        <w:t>(Малыш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3:</w:t>
      </w:r>
      <w:r>
        <w:rPr>
          <w:rFonts w:cs="Times New Roman" w:ascii="Times New Roman" w:hAnsi="Times New Roman"/>
          <w:sz w:val="28"/>
          <w:szCs w:val="28"/>
          <w:u w:val="single"/>
        </w:rPr>
        <w:t>КРОССВОРД «СНЕГУРОЧКА» ( 5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едующий конкурс – конкурс кроссвор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подойдите и кроссворды получ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питаны получают листки с кроссвордом и задани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, ребята, нужно быстро, время, даром не теря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гадки отга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правильны ответов в клетки нужные впис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потом быстрей бегите и листок жюри несите!</w:t>
      </w:r>
    </w:p>
    <w:p>
      <w:pPr>
        <w:pStyle w:val="Style18"/>
        <w:rPr>
          <w:rStyle w:val="StrongEmphasis"/>
          <w:color w:val="000000"/>
          <w:sz w:val="27"/>
          <w:szCs w:val="27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8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Кроссворд "Снегурочка"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019675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Вопросы к кроссворду: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Сперва с горы летишь на них, а после в гору тащишь их.</w:t>
      </w:r>
    </w:p>
    <w:p>
      <w:pPr>
        <w:pStyle w:val="Style18"/>
        <w:spacing w:before="0" w:after="0"/>
        <w:rPr/>
      </w:pPr>
      <w:r>
        <w:rPr>
          <w:color w:val="000000"/>
          <w:sz w:val="27"/>
          <w:szCs w:val="27"/>
        </w:rPr>
        <w:t>2. Он слетает белой стаей и сверкает на лету.</w:t>
        <w:br/>
        <w:t>Он звездой прохладной тает на ладони и во рту.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И не снег, и не лёд, а серебром деревья уберёт.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Жил я посреди двора, где играет детвора.</w:t>
        <w:br/>
        <w:t>Но от солнечных лучей превратился я в ручей.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Что вверх корнем растёт?</w:t>
      </w:r>
    </w:p>
    <w:p>
      <w:pPr>
        <w:pStyle w:val="Style18"/>
        <w:spacing w:before="0" w:after="0"/>
        <w:rPr/>
      </w:pPr>
      <w:r>
        <w:rPr>
          <w:color w:val="000000"/>
          <w:sz w:val="27"/>
          <w:szCs w:val="27"/>
        </w:rPr>
        <w:t>6. Летит без крыльев и поёт, прохожих задирает.</w:t>
        <w:br/>
        <w:t>Одним проходу не даёт, других он подгоняет.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Привезли на кухню ящик – белый-белый и блестящий.</w:t>
        <w:br/>
        <w:t>Полюбуйся, посмотри – полюс северный внутри!</w:t>
      </w:r>
    </w:p>
    <w:p>
      <w:pPr>
        <w:pStyle w:val="Style18"/>
        <w:spacing w:before="0" w:after="0"/>
        <w:rPr/>
      </w:pPr>
      <w:r>
        <w:rPr>
          <w:color w:val="000000"/>
          <w:sz w:val="27"/>
          <w:szCs w:val="27"/>
        </w:rPr>
        <w:t>8. Как только отправляются они зимой гулять,</w:t>
        <w:br/>
        <w:t>Жильцы в них поселяются, и в каждой – ровно пять!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Покружилась звёздочка в воздухе немножко,</w:t>
        <w:br/>
        <w:t>Села и растаяла на моей ладошке.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Скачет по лесу то взад, то вперёд.</w:t>
        <w:br/>
        <w:t>Воет, гудит и деревья трясёт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Ответы к кроссворду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нки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г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е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вик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с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ьк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ете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р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л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ильник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р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ч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тки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ежин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ьюг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КОНКУРС 4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ТИХОПЛЁТЫ ( 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конкурс очень прост. Нужно придумать окончание строки, чтобы получилось стихотворение. Главное – есть нач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дание выдаётся детям на листочк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едущий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Дети </w:t>
      </w:r>
      <w:r>
        <w:rPr>
          <w:rFonts w:cs="Times New Roman" w:ascii="Times New Roman" w:hAnsi="Times New Roman"/>
          <w:bCs/>
          <w:sz w:val="28"/>
          <w:szCs w:val="28"/>
        </w:rPr>
        <w:t>(примерные отве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ега…                                                пушист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Ёлочка…                                              душист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сни, пляски…                                  шу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ы…                                                 прибау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 Снегуркой…                                  Дед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одарков…                                       целый воз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ЗЫКАЛЬНАЯ ПАУЗ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АНЕЦ в исполнении девоче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5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КОНКУРС КАПИТАНОВ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конкурс начин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ов приглаша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ребята ответственные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готовы, любое задан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год наступает по восточному календарю? (год зме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вами висят листы бумаги, вам необходимо нарисовать символ наступающего года с завязанными глаз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капитаны выполняют это задани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же скучать не будем, а проведём соревнован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имнее снежно – белое внимани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многое чего назыв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будете белое лишь узнав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про белое и снежное – хлопай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про что другое – топай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… Снежок… Книжка… Сосульк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… Лисичка…Ёлочка… Сугроб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… Сосиска… Автобус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а… Льдинка… Машинка… Яблоко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та… Борода Деда Мороз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6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ЗАГАДКИ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ледующий конкурс – это домашне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йте–ка, ребят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друзьям своим загад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ешь, не зева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ыстрее, отвеч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ы друг другу загадывают загадки, которые приготовили заранее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7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«ЕЛОЧКА С СЮРПРИЗОМ»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дки вы хорошо умеете отгадывать, а теперь пришло время посмотреть, как вы знаете пословицы. Мы вам приготовили пословицу, но она рассыпалась на ветвях новогодней елки. Вам необходимо найти начало и соединив буквы, прочитать пословиц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НОС, В БОЛЬШОЙ МОРО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paragraph">
                  <wp:posOffset>28575</wp:posOffset>
                </wp:positionV>
                <wp:extent cx="1644015" cy="1143000"/>
                <wp:effectExtent l="10160" t="8255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b050" stroked="t" o:allowincell="f" style="position:absolute;margin-left:32pt;margin-top:2.25pt;width:129.4pt;height:89.95pt;mso-wrap-style:none;v-text-anchor:middle" type="_x0000_t5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2865</wp:posOffset>
                </wp:positionH>
                <wp:positionV relativeFrom="paragraph">
                  <wp:posOffset>171450</wp:posOffset>
                </wp:positionV>
                <wp:extent cx="321310" cy="340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4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95pt;margin-top:13.5pt;width:25.25pt;height: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100</wp:posOffset>
                </wp:positionH>
                <wp:positionV relativeFrom="paragraph">
                  <wp:posOffset>5715</wp:posOffset>
                </wp:positionV>
                <wp:extent cx="346075" cy="2952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pt;margin-top:0.45pt;width:27.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3965</wp:posOffset>
                </wp:positionH>
                <wp:positionV relativeFrom="paragraph">
                  <wp:posOffset>171450</wp:posOffset>
                </wp:positionV>
                <wp:extent cx="1593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13.5pt;width:12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00</wp:posOffset>
                </wp:positionH>
                <wp:positionV relativeFrom="paragraph">
                  <wp:posOffset>239395</wp:posOffset>
                </wp:positionV>
                <wp:extent cx="133350" cy="19431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920" cy="19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pt;margin-top:18.85pt;width:10.45pt;height:1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255</wp:posOffset>
                </wp:positionH>
                <wp:positionV relativeFrom="paragraph">
                  <wp:posOffset>101600</wp:posOffset>
                </wp:positionV>
                <wp:extent cx="316865" cy="3517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5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5pt;margin-top:8pt;width:24.9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0515</wp:posOffset>
                </wp:positionH>
                <wp:positionV relativeFrom="paragraph">
                  <wp:posOffset>101600</wp:posOffset>
                </wp:positionV>
                <wp:extent cx="74295" cy="35179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488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45pt;margin-top:8pt;width:5.8pt;height:27.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0515</wp:posOffset>
                </wp:positionH>
                <wp:positionV relativeFrom="paragraph">
                  <wp:posOffset>39370</wp:posOffset>
                </wp:positionV>
                <wp:extent cx="387350" cy="3575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45pt;margin-top:3.1pt;width:30.45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9000</wp:posOffset>
                </wp:positionH>
                <wp:positionV relativeFrom="paragraph">
                  <wp:posOffset>121285</wp:posOffset>
                </wp:positionV>
                <wp:extent cx="369570" cy="3517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35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pt;margin-top:9.55pt;width:29.05pt;height: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4395</wp:posOffset>
                </wp:positionH>
                <wp:positionV relativeFrom="paragraph">
                  <wp:posOffset>121920</wp:posOffset>
                </wp:positionV>
                <wp:extent cx="8699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9.6pt;width:6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</wp:posOffset>
                </wp:positionH>
                <wp:positionV relativeFrom="paragraph">
                  <wp:posOffset>176530</wp:posOffset>
                </wp:positionV>
                <wp:extent cx="2074545" cy="879475"/>
                <wp:effectExtent l="9525" t="5715" r="889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74680" cy="879480"/>
                        </a:xfrm>
                        <a:custGeom>
                          <a:avLst/>
                          <a:gdLst>
                            <a:gd name="textAreaLeft" fmla="*/ 258480 w 1176120"/>
                            <a:gd name="textAreaRight" fmla="*/ 917640 w 1176120"/>
                            <a:gd name="textAreaTop" fmla="*/ 109440 h 498600"/>
                            <a:gd name="textAreaBottom" fmla="*/ 389160 h 49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76923c" stroked="t" o:allowincell="f" style="position:absolute;margin-left:17.55pt;margin-top:13.9pt;width:163.3pt;height:69.2pt;mso-wrap-style:none;v-text-anchor:middle;rotation:180" type="_x0000_t8">
                <v:fill o:detectmouseclick="t" type="solid" color2="#896dc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2495</wp:posOffset>
                </wp:positionH>
                <wp:positionV relativeFrom="paragraph">
                  <wp:posOffset>294005</wp:posOffset>
                </wp:positionV>
                <wp:extent cx="331470" cy="304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5pt;margin-top:23.15pt;width:26.0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8335</wp:posOffset>
                </wp:positionH>
                <wp:positionV relativeFrom="paragraph">
                  <wp:posOffset>141605</wp:posOffset>
                </wp:positionV>
                <wp:extent cx="31369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11.15pt;width:24.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240</wp:posOffset>
                </wp:positionH>
                <wp:positionV relativeFrom="paragraph">
                  <wp:posOffset>65405</wp:posOffset>
                </wp:positionV>
                <wp:extent cx="360045" cy="4191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2pt;margin-top:5.15pt;width:28.3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6740</wp:posOffset>
                </wp:positionH>
                <wp:positionV relativeFrom="paragraph">
                  <wp:posOffset>65405</wp:posOffset>
                </wp:positionV>
                <wp:extent cx="111125" cy="11239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24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pt;margin-top:5.15pt;width:8.65pt;height: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285</wp:posOffset>
                </wp:positionH>
                <wp:positionV relativeFrom="paragraph">
                  <wp:posOffset>65405</wp:posOffset>
                </wp:positionV>
                <wp:extent cx="387350" cy="76835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7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5pt;margin-top:5.15pt;width:30.4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6740</wp:posOffset>
                </wp:positionH>
                <wp:positionV relativeFrom="paragraph">
                  <wp:posOffset>267335</wp:posOffset>
                </wp:positionV>
                <wp:extent cx="375285" cy="3048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pt;margin-top:21.05pt;width:29.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30</wp:posOffset>
                </wp:positionH>
                <wp:positionV relativeFrom="paragraph">
                  <wp:posOffset>267335</wp:posOffset>
                </wp:positionV>
                <wp:extent cx="314325" cy="3048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9pt;margin-top:21.05pt;width:24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5420</wp:posOffset>
                </wp:positionH>
                <wp:positionV relativeFrom="paragraph">
                  <wp:posOffset>38735</wp:posOffset>
                </wp:positionV>
                <wp:extent cx="342900" cy="35115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6pt;margin-top:3.05pt;width:26.9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153035</wp:posOffset>
                </wp:positionV>
                <wp:extent cx="334645" cy="15938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516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7pt;margin-top:12.05pt;width:26.35pt;height:1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3965</wp:posOffset>
                </wp:positionH>
                <wp:positionV relativeFrom="paragraph">
                  <wp:posOffset>153035</wp:posOffset>
                </wp:positionV>
                <wp:extent cx="238125" cy="5334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68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2.05pt;width:18.7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240</wp:posOffset>
                </wp:positionH>
                <wp:positionV relativeFrom="paragraph">
                  <wp:posOffset>153035</wp:posOffset>
                </wp:positionV>
                <wp:extent cx="132080" cy="572770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480" cy="57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pt;margin-top:12.05pt;width:10.3pt;height:4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8320</wp:posOffset>
                </wp:positionH>
                <wp:positionV relativeFrom="paragraph">
                  <wp:posOffset>38735</wp:posOffset>
                </wp:positionV>
                <wp:extent cx="170180" cy="1676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640" cy="1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pt;margin-top:3.05pt;width:13.4pt;height:13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164465</wp:posOffset>
                </wp:positionV>
                <wp:extent cx="363855" cy="304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5pt;margin-top:12.95pt;width:28.6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5420</wp:posOffset>
                </wp:positionH>
                <wp:positionV relativeFrom="paragraph">
                  <wp:posOffset>120650</wp:posOffset>
                </wp:positionV>
                <wp:extent cx="401955" cy="12065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212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9.5pt;width:31.6pt;height: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2025</wp:posOffset>
                </wp:positionH>
                <wp:positionV relativeFrom="paragraph">
                  <wp:posOffset>164465</wp:posOffset>
                </wp:positionV>
                <wp:extent cx="64770" cy="179705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75pt;margin-top:12.95pt;width:5.1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61595</wp:posOffset>
                </wp:positionV>
                <wp:extent cx="2602230" cy="1020445"/>
                <wp:effectExtent l="9525" t="5080" r="889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02080" cy="1020600"/>
                        </a:xfrm>
                        <a:custGeom>
                          <a:avLst/>
                          <a:gdLst>
                            <a:gd name="textAreaLeft" fmla="*/ 324360 w 1475280"/>
                            <a:gd name="textAreaRight" fmla="*/ 1150920 w 1475280"/>
                            <a:gd name="textAreaTop" fmla="*/ 127080 h 578520"/>
                            <a:gd name="textAreaBottom" fmla="*/ 451440 h 57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1.95pt;margin-top:4.85pt;width:204.85pt;height:80.3pt;mso-wrap-style:none;v-text-anchor:middle;rotation:180" type="_x0000_t8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0985</wp:posOffset>
                </wp:positionH>
                <wp:positionV relativeFrom="paragraph">
                  <wp:posOffset>137795</wp:posOffset>
                </wp:positionV>
                <wp:extent cx="387350" cy="3784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7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10.85pt;width:30.4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2495</wp:posOffset>
                </wp:positionH>
                <wp:positionV relativeFrom="paragraph">
                  <wp:posOffset>12065</wp:posOffset>
                </wp:positionV>
                <wp:extent cx="394970" cy="35433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5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85pt;margin-top:0.95pt;width:31.05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</wp:posOffset>
                </wp:positionH>
                <wp:positionV relativeFrom="paragraph">
                  <wp:posOffset>62230</wp:posOffset>
                </wp:positionV>
                <wp:extent cx="35941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95pt;margin-top:4.9pt;width:28.2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3255</wp:posOffset>
                </wp:positionH>
                <wp:positionV relativeFrom="paragraph">
                  <wp:posOffset>12065</wp:posOffset>
                </wp:positionV>
                <wp:extent cx="363855" cy="35433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5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5pt;margin-top:0.95pt;width:28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0755</wp:posOffset>
                </wp:positionH>
                <wp:positionV relativeFrom="paragraph">
                  <wp:posOffset>62230</wp:posOffset>
                </wp:positionV>
                <wp:extent cx="178435" cy="76200"/>
                <wp:effectExtent l="1905" t="4445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8560" cy="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5pt;margin-top:4.9pt;width:14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8335</wp:posOffset>
                </wp:positionH>
                <wp:positionV relativeFrom="paragraph">
                  <wp:posOffset>220345</wp:posOffset>
                </wp:positionV>
                <wp:extent cx="264795" cy="6223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4960" cy="6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17.35pt;width:20.75pt;height:4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2495</wp:posOffset>
                </wp:positionH>
                <wp:positionV relativeFrom="paragraph">
                  <wp:posOffset>184785</wp:posOffset>
                </wp:positionV>
                <wp:extent cx="307340" cy="345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4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85pt;margin-top:14.55pt;width:24.15pt;height:2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184785</wp:posOffset>
                </wp:positionV>
                <wp:extent cx="342900" cy="3016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65pt;margin-top:14.55pt;width:26.95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400</wp:posOffset>
                </wp:positionH>
                <wp:positionV relativeFrom="paragraph">
                  <wp:posOffset>109220</wp:posOffset>
                </wp:positionV>
                <wp:extent cx="393700" cy="3041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0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pt;margin-top:8.6pt;width:30.95pt;height:2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685</wp:posOffset>
                </wp:positionH>
                <wp:positionV relativeFrom="paragraph">
                  <wp:posOffset>34925</wp:posOffset>
                </wp:positionV>
                <wp:extent cx="185420" cy="150495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55pt;margin-top:2.75pt;width:14.6pt;height:1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4395</wp:posOffset>
                </wp:positionH>
                <wp:positionV relativeFrom="paragraph">
                  <wp:posOffset>34925</wp:posOffset>
                </wp:positionV>
                <wp:extent cx="53340" cy="54419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64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2.75pt;width:4.1pt;height:42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2865</wp:posOffset>
                </wp:positionH>
                <wp:positionV relativeFrom="paragraph">
                  <wp:posOffset>34925</wp:posOffset>
                </wp:positionV>
                <wp:extent cx="198755" cy="150495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5pt;margin-top:2.75pt;width:15.6pt;height:1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1995</wp:posOffset>
                </wp:positionH>
                <wp:positionV relativeFrom="paragraph">
                  <wp:posOffset>247015</wp:posOffset>
                </wp:positionV>
                <wp:extent cx="416560" cy="3378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3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85pt;margin-top:19.45pt;width:32.75pt;height:2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6740</wp:posOffset>
                </wp:positionH>
                <wp:positionV relativeFrom="paragraph">
                  <wp:posOffset>307340</wp:posOffset>
                </wp:positionV>
                <wp:extent cx="325755" cy="34798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pt;margin-top:24.2pt;width:25.6pt;height: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1995</wp:posOffset>
                </wp:positionH>
                <wp:positionV relativeFrom="paragraph">
                  <wp:posOffset>81915</wp:posOffset>
                </wp:positionV>
                <wp:extent cx="153035" cy="22606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22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6.45pt;width:12.05pt;height: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1455</wp:posOffset>
                </wp:positionH>
                <wp:positionV relativeFrom="paragraph">
                  <wp:posOffset>5715</wp:posOffset>
                </wp:positionV>
                <wp:extent cx="751205" cy="1778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168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5pt;margin-top:0.45pt;width:59.1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9155</wp:posOffset>
                </wp:positionH>
                <wp:positionV relativeFrom="paragraph">
                  <wp:posOffset>154940</wp:posOffset>
                </wp:positionV>
                <wp:extent cx="167640" cy="20193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12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2.2pt;width:13.15pt;height:15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240</wp:posOffset>
                </wp:positionH>
                <wp:positionV relativeFrom="paragraph">
                  <wp:posOffset>24765</wp:posOffset>
                </wp:positionV>
                <wp:extent cx="360045" cy="29908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9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2pt;margin-top:1.95pt;width:28.3pt;height:2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8555</wp:posOffset>
                </wp:positionH>
                <wp:positionV relativeFrom="paragraph">
                  <wp:posOffset>89535</wp:posOffset>
                </wp:positionV>
                <wp:extent cx="342900" cy="401955"/>
                <wp:effectExtent l="6985" t="571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40212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50040 h 227880"/>
                            <a:gd name="textAreaBottom" fmla="*/ 17784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t" o:allowincell="f" style="position:absolute;margin-left:89.65pt;margin-top:7.05pt;width:26.95pt;height:31.6pt;mso-wrap-style:none;v-text-anchor:middle;rotation:180" type="_x0000_t8">
                <v:fill o:detectmouseclick="t" type="solid" color2="#68b8f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400</wp:posOffset>
                </wp:positionH>
                <wp:positionV relativeFrom="paragraph">
                  <wp:posOffset>157480</wp:posOffset>
                </wp:positionV>
                <wp:extent cx="1450975" cy="16700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116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12.4pt;width:114.15pt;height:13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8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ПОСЛОВИЦЫ И ПОГОВОРКИ О ЗИМЕ (по 1 баллу за пословиц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ы покажите свои знания, какая из команд знает больше пословиц и поговорок о зиме. Это второе домашне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МУЗЫКАЛЬНАЯ ПАУЗ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ОВОГОДНИЕ ЧАСТУШ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лый праздник новогод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стречаем каждый го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лает веселить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у нас еще певицы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юные артис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ушечки про новый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слушать без хлопо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ВОГОДНИЕ ЧАСТУШ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Ах, зима, зима, зим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красавица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свела ты нас с ум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ушка нам нравитс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коро-скоро Новый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нях примчи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, наверно, 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окно стучи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й, зима, зима, зим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 сугробов намела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ечалится народ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чает Новый Го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катке учу уро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м солнечным день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цифры все пишу 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ручкой, а конько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коньках я в школу ех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ьках и отвечал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пыхах свои ботин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 собою я не взя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хотят зимой стоя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дежды клё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листьев на ветвя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робьи, в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 снежинок чистых, нов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негурочку лепл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ной его не брошу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озильник посел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. Тройка мчится, тройка скач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а ней подарков воз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бенцы звенят — а значи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ет дедушка Мороз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9. Снег пушистый серебрится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Мороз на тройке мчит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 нарядная шуми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алют в лесу грем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Возле ёлочки у н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танцы, пес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й, добрый Новый го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бя чудесн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лушал Дедушка Моро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 часту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подар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 хлопу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9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МУЗЫКАЛЬНЫЙ 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должим наш КВН музыкальным конкурс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хорошо знаете песню «Маленькой ёлочке холодно зимой…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грустная и тоскливая песенка, поэтому мы попросим наших участников исполнить эту песенку в разных стиля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аршевом рит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иле рэп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ародном стил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тянут жреби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10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ОВОГОДНЯЯ СКОРОГОВОРКА (5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конкурса я приглашаю по одному участнику от команды. Загадки, пословицы вы хорошо знаете, а теперь посмотрим, как вы умеете чисто и правильно говорить. Вам надо приготовиться и трижды произнести скороговорку. А как это у вас получится, оценит жю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ЁЛКИ ИГОЛ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НАШЕГО ЕГОРКИ – ПОДАРКИ ПОД ЁЛКОЙ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ороговорка выдаётся детям на карточка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1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ТВОРЧЕСКИЙ (5 балл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се вы на уроках труда мастерили подарки к новому году. Но у нас осталась одна елочка, а игрушек ей не хватило. Предлагаю вам открыть мастерскую Деда Мороза и нарядить эту елочку игруш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делают объёмные игрушки из бумаги)</w:t>
      </w:r>
      <w:r>
        <w:rPr/>
        <w:t xml:space="preserve"> </w:t>
      </w:r>
      <w:r>
        <w:rPr/>
        <w:drawing>
          <wp:inline distT="0" distB="0" distL="0" distR="0">
            <wp:extent cx="2750820" cy="142875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КЛЮЧЕНИЕ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ИХ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ы у ёлочки играли, песни пели и пляс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настала нам итоги подвод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учшие команды поскорее наград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дведения итогов  и награждения команд предоставляется жю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стал сейчас призёром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обижаетс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дарок получит сегодн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родолжаетс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аграждение победителей и других команд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ел к нам снова Новый год, </w:t>
        <w:br/>
        <w:t xml:space="preserve">И дни чудесные настали! </w:t>
        <w:br/>
        <w:t xml:space="preserve">А тридцать первое уйдет: </w:t>
        <w:br/>
        <w:t xml:space="preserve">И на прощанье унес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ши двойки и печали. 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желания ясны, </w:t>
        <w:br/>
        <w:t xml:space="preserve">И всякий год одни и те же: </w:t>
        <w:br/>
        <w:t xml:space="preserve">Мир и покой для всей страны, </w:t>
        <w:br/>
        <w:t xml:space="preserve">А детям разной вышины </w:t>
        <w:br/>
        <w:t xml:space="preserve">Ботинки, шапки и штаны, </w:t>
        <w:br/>
        <w:t xml:space="preserve">Менять раз в год — но уж не реже; 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сладкое, беречь живот; </w:t>
        <w:br/>
        <w:t xml:space="preserve">Проказить, но не хулиганя; </w:t>
        <w:br/>
        <w:t xml:space="preserve">Рубать котлеты, есть компот; </w:t>
        <w:br/>
        <w:t xml:space="preserve">Ходить в кино, в театр и в баню; </w:t>
        <w:br/>
        <w:t xml:space="preserve">С тем — драться, ну а с тем — дружить, </w:t>
        <w:br/>
        <w:t xml:space="preserve">А в общем — поступать как надо, </w:t>
        <w:br/>
        <w:t xml:space="preserve">И в школу каждый день ходить, </w:t>
        <w:br/>
        <w:t>За то не требуя наград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х кто нас слыш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сех, кто нас зн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ы с Новым годом поздравля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счастья и уда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крепкого в прида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кул радостных, весёл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чур, не забывать про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на четыре и на п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у маме помог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елаем, чтобы каждый 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 был миром и теп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ая пес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здник продолжается чаепит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20:00Z</dcterms:created>
  <dc:creator>Vaio</dc:creator>
  <dc:description/>
  <cp:keywords/>
  <dc:language>en-US</dc:language>
  <cp:lastModifiedBy>Василевская Светлана Васильевна</cp:lastModifiedBy>
  <dcterms:modified xsi:type="dcterms:W3CDTF">2023-01-25T19:24:00Z</dcterms:modified>
  <cp:revision>10</cp:revision>
  <dc:subject/>
  <dc:title/>
</cp:coreProperties>
</file>