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Предмет:  </w:t>
      </w:r>
      <w:r>
        <w:rPr>
          <w:b/>
          <w:sz w:val="28"/>
          <w:szCs w:val="28"/>
        </w:rPr>
        <w:t xml:space="preserve">технология 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Класс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5 клас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Тема урока: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сновы композиции и законы восприятия цвета при создании предметов декоративно-прикладного искусств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Базовый учебник</w:t>
      </w:r>
      <w:r>
        <w:rPr>
          <w:sz w:val="28"/>
          <w:szCs w:val="28"/>
        </w:rPr>
        <w:t>:  «Технология  ведения дома»  5 класс  авторы - Н.В. Синица, В.Д. Симоненко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изучения темы</w:t>
      </w:r>
    </w:p>
    <w:tbl>
      <w:tblPr>
        <w:tblW w:w="15450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10961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Основы композиции и законы восприятия цвета при создании предметов декоративно-прикладного искусства»</w:t>
            </w:r>
          </w:p>
        </w:tc>
      </w:tr>
      <w:tr>
        <w:trPr>
          <w:trHeight w:val="418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й результат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метные:</w:t>
            </w:r>
            <w:r>
              <w:rPr>
                <w:sz w:val="28"/>
                <w:szCs w:val="28"/>
              </w:rPr>
              <w:t xml:space="preserve">  знать понятия  композиция, орнамент, основные приемы, правила  и средства  композиции на примере ДПИ; уметь зарисовывать природные мотивы с натуры и осуществлять их стилизацию. Выполнять эскизы орнаментов для салфетки, платка, одежды, декоративного панно. Создавать графические композиции на листе бумаги или на ПК с помощью графического редакто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   ясно,  точно, грамотно излагать свои мысли в устной речи, понимать смысл поставленной задачи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тапредметные: </w:t>
            </w:r>
            <w:r>
              <w:rPr>
                <w:sz w:val="28"/>
                <w:szCs w:val="28"/>
              </w:rPr>
              <w:t xml:space="preserve">обучающиеся получат знания о композиции, правилах.  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находить и выделять главное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43"/>
        <w:gridCol w:w="2427"/>
        <w:gridCol w:w="4252"/>
        <w:gridCol w:w="3034"/>
      </w:tblGrid>
      <w:tr>
        <w:trPr>
          <w:trHeight w:val="21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Технология проведени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учеников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учителя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</w:tr>
      <w:tr>
        <w:trPr>
          <w:trHeight w:val="21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Организационный момент. Повторение пройденного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ин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иветствуют учител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Обсуждают, слушаю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полняют карточки и проверяют друг друга, ставят отметки друг другу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Дети отвечаю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ует учеников и просит их отметить с каким настроением они пришли сегодня и готовность к уро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зывает презентацию, просит учащихся проверить по ней карточ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в ленинап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бята на прошлом уроке мы с вами познакомились с темой декоративно прикладное искусство. Что это такое? Хорошо! Перед вами карточки задания, сейчас мы проверим, как вы усвоили этот материал, ответив на них. 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ьте друг друга поменяйтесь карточками, поставьте отметки. Если справились со всем то поставьте балл в лист самооценк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.Хорошо, теперь мы продолжим и выполним с вами вместе задание в ленингапсе. Нужно соотнести название ДПИ и картинку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hyperlink r:id="rId2">
              <w:r>
                <w:rPr>
                  <w:rStyle w:val="InternetLink"/>
                  <w:b/>
                  <w:sz w:val="28"/>
                  <w:szCs w:val="28"/>
                </w:rPr>
                <w:t>https://learningapps.org/display?v=pra92ogxn18</w:t>
              </w:r>
            </w:hyperlink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актуализацию личного опыта, приводить примеры.</w:t>
            </w:r>
          </w:p>
          <w:p>
            <w:pPr>
              <w:pStyle w:val="Normal"/>
              <w:jc w:val="both"/>
              <w:rPr/>
            </w:pPr>
            <w:r>
              <w:rPr/>
              <w:t>Умение слушать учителя и одноклассников,</w:t>
            </w:r>
          </w:p>
          <w:p>
            <w:pPr>
              <w:pStyle w:val="Normal"/>
              <w:jc w:val="both"/>
              <w:rPr/>
            </w:pPr>
            <w:r>
              <w:rPr/>
              <w:t>Обсуждать ответы одноклассников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Высказывать собственное мнение</w:t>
            </w:r>
          </w:p>
        </w:tc>
      </w:tr>
      <w:tr>
        <w:trPr>
          <w:trHeight w:val="83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</w:rPr>
              <w:t>Формулирование темы урока, постановка цел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интерес к изучаемому материал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 целей с учётом уровня знаний учащихс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мин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shd w:fill="FFFFFF" w:val="clear"/>
              </w:rPr>
              <w:t>Смотрят, размышляют, выдвигают</w:t>
            </w:r>
            <w:r>
              <w:rPr>
                <w:sz w:val="28"/>
                <w:szCs w:val="28"/>
              </w:rPr>
              <w:t xml:space="preserve"> гипотезы о том, что такое композиц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предположения,  для чего человек использует композицию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вигают предположения о тем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монстрирует изделия (одежда, кухонные текстильные изделия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ет (слушает), корректирует, подводит к формулировке темы и цел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ые вопросы: у кого то в детстве был калейдоскоп и что мы там видели? Давайте посмотрим .Что вы увидели? Расскажите о своих впечатлениях. (Разные элементы,частицы образуют красивую картинку, так? Соединяясь они образуют композицию)  Выскажите предположение, что  такое композиция? Найдите определение в учебнике – стр 156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жите предположения,  для чего используется композиция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делайте заключение, чем мы сегодня будем заниматься на уроке. Запишите тему уро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актуализацию личного жизненного опыт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Познавательные УУД</w:t>
            </w:r>
            <w:r>
              <w:rPr>
                <w:sz w:val="28"/>
                <w:szCs w:val="28"/>
              </w:rPr>
              <w:t xml:space="preserve">)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знавательной цели. Формулирование   проблемы</w:t>
            </w:r>
          </w:p>
          <w:p>
            <w:pPr>
              <w:pStyle w:val="Normal"/>
              <w:spacing w:lineRule="auto" w:line="360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170E02"/>
                <w:sz w:val="28"/>
                <w:szCs w:val="28"/>
              </w:rPr>
              <w:t>(Коммуникативные УУД).</w:t>
            </w:r>
          </w:p>
          <w:p>
            <w:pPr>
              <w:pStyle w:val="Normal"/>
              <w:spacing w:lineRule="auto" w:line="360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Коррекция высказанных мнени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)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Целеполагание.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Планировани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Прогнозирование.</w:t>
            </w:r>
          </w:p>
        </w:tc>
      </w:tr>
      <w:tr>
        <w:trPr>
          <w:trHeight w:val="7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Изучение новог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10 ми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лучить новые знания и расширить кругозор обучающегос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 текст, просматривают презентацию.  Отвечают на поставленные вопросы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 учебником и РТ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ет, направляет, и корректирует деятельность учащихся, демонстрирует презентацию с   основами  композиции, орнамен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по слайд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ссмотрите рисунки и ответьте на вопросы.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чем отличаются композици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обрать виды композиций. (Записать: статичная и диначичная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мотрите презентацию и записать основные понятия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  <w:color w:val="170E02"/>
                <w:sz w:val="28"/>
                <w:szCs w:val="28"/>
              </w:rPr>
              <w:t>(Коммуникативные УУД).</w:t>
            </w:r>
            <w:r>
              <w:rPr>
                <w:bCs/>
                <w:color w:val="170E02"/>
                <w:sz w:val="28"/>
                <w:szCs w:val="28"/>
              </w:rPr>
              <w:t xml:space="preserve"> Осознанно и произвольно строить высказывания. </w:t>
            </w:r>
          </w:p>
          <w:p>
            <w:pPr>
              <w:pStyle w:val="Normal"/>
              <w:spacing w:lineRule="auto" w:line="360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Обосновывать своё мнение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color w:val="170E02"/>
                <w:sz w:val="28"/>
                <w:szCs w:val="28"/>
              </w:rPr>
              <w:t>Сотрудничать  в поиске и сборе информаци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(Познавательные УУД). </w:t>
            </w:r>
            <w:r>
              <w:rPr>
                <w:sz w:val="28"/>
                <w:szCs w:val="28"/>
              </w:rPr>
              <w:t>Поиск и выделение информации.   Анализировать   презентацию с выделением главных понятий. Синтез как составление целого из част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color w:val="170E02"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Регулятивные УУД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360"/>
              <w:rPr>
                <w:bCs/>
                <w:color w:val="170E02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коррекция</w:t>
            </w:r>
          </w:p>
        </w:tc>
      </w:tr>
      <w:tr>
        <w:trPr>
          <w:trHeight w:val="7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1 мин.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 встали, улыбнулис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, выше потянулис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-ка плечи распрямите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ите,опустит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право,влево повернитесь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 коленями коснитес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, встали. Сели, встал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месте побежали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/>
                <w:i/>
                <w:color w:val="170E02"/>
                <w:sz w:val="28"/>
                <w:szCs w:val="28"/>
              </w:rPr>
            </w:pPr>
            <w:r>
              <w:rPr>
                <w:bCs/>
                <w:i/>
                <w:color w:val="170E02"/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. Закрепление  нового  </w:t>
            </w:r>
            <w:r>
              <w:rPr>
                <w:i/>
                <w:sz w:val="28"/>
                <w:szCs w:val="28"/>
              </w:rPr>
              <w:t>(10 ми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ить,  полученные зна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проверить умение создавать стилизацию предметов;</w:t>
            </w:r>
          </w:p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практическую работ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ет, руководит,  служит проводником,  оказывает содействи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ваша задача создать коллективную работу с применением заготовок, каждая группа выполнила цветы, птичек и листья из цветной бумаги. Нужно создать симметричную или ассиметричную композицию, динамичную или статичную и приклеи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демонстрируйте свои работы. </w:t>
            </w:r>
          </w:p>
          <w:p>
            <w:pPr>
              <w:pStyle w:val="Normal"/>
              <w:jc w:val="both"/>
              <w:rPr/>
            </w:pPr>
            <w:r>
              <w:rPr/>
              <w:t>Поставьте себе балл за практическую работу в листе.</w:t>
            </w:r>
          </w:p>
          <w:p>
            <w:pPr>
              <w:pStyle w:val="Normal"/>
              <w:jc w:val="both"/>
              <w:rPr/>
            </w:pPr>
            <w:r>
              <w:rPr/>
              <w:t>У вас в листе самооценки также есть отметка капитана команды, если он считает что вы хорошо работали в команде, то может вам поставить балл, если нет то знак вопрос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ознавательные УУД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я причинно-следственных связ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нимать на слух ответы учащихся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170E02"/>
                <w:sz w:val="28"/>
                <w:szCs w:val="28"/>
              </w:rPr>
              <w:t>(Коммуникативные УУД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Инициативное сотрудничество</w:t>
            </w:r>
            <w:r>
              <w:rPr>
                <w:bCs/>
                <w:i/>
                <w:color w:val="170E02"/>
                <w:sz w:val="28"/>
                <w:szCs w:val="28"/>
              </w:rPr>
              <w:t>.</w:t>
            </w:r>
          </w:p>
        </w:tc>
      </w:tr>
      <w:tr>
        <w:trPr>
          <w:trHeight w:val="4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Контроль </w:t>
            </w:r>
            <w:r>
              <w:rPr>
                <w:i/>
                <w:sz w:val="28"/>
                <w:szCs w:val="28"/>
              </w:rPr>
              <w:t>(2мин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ят исследования, сравнивают  и анализирую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 самоконтроль и взаимоконтрол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ает, проверяет знания, контролирует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крепление полученных знаний выполните следующее задание - Технологическое домино выполнить команд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Теперь посчитайте количество баллов на конец урока и поставьте себе отметку.</w:t>
            </w:r>
          </w:p>
          <w:p>
            <w:pPr>
              <w:pStyle w:val="Normal"/>
              <w:spacing w:lineRule="auto" w:line="360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170E0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(</w:t>
            </w:r>
            <w:r>
              <w:rPr>
                <w:bCs/>
                <w:i/>
                <w:color w:val="170E02"/>
                <w:sz w:val="28"/>
                <w:szCs w:val="28"/>
              </w:rPr>
              <w:t>Коммуникативные УУД</w:t>
            </w:r>
            <w:r>
              <w:rPr>
                <w:bCs/>
                <w:color w:val="170E02"/>
                <w:sz w:val="28"/>
                <w:szCs w:val="28"/>
              </w:rPr>
              <w:t>) Контроль, оценка действий, коррекц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ознавательные УУД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 оснований и критериев для сравнения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под понятия, выведение следстви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(</w:t>
            </w:r>
            <w:r>
              <w:rPr>
                <w:bCs/>
                <w:i/>
                <w:color w:val="170E02"/>
                <w:sz w:val="28"/>
                <w:szCs w:val="28"/>
              </w:rPr>
              <w:t>Личност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Самоопределение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Регулятивные УУД</w:t>
            </w:r>
            <w:r>
              <w:rPr>
                <w:sz w:val="28"/>
                <w:szCs w:val="28"/>
              </w:rPr>
              <w:t xml:space="preserve">).  Взаимоконтроль.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. Коррекция. Оценка.</w:t>
            </w:r>
          </w:p>
        </w:tc>
      </w:tr>
      <w:tr>
        <w:trPr>
          <w:trHeight w:val="1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Appleconvertedspace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. Рефлексия </w:t>
            </w:r>
            <w:r>
              <w:rPr>
                <w:i/>
                <w:sz w:val="28"/>
                <w:szCs w:val="28"/>
              </w:rPr>
              <w:t>(3мин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- з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фиксировать  новое содержание, изученное на уроке,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-    организовать    самооценку учениками собственной учебной деятельности.  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- соотнести    цель и результаты урока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ассуждают, оценивают, свои действия, удачи или неудачи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ет,  соглашается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крывает  основные  критерии.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на уроке я научился…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я узнал что…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няла что…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я могу…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захотелось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исте самооценки отметьте свое настроение на конец уро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(</w:t>
            </w:r>
            <w:r>
              <w:rPr>
                <w:bCs/>
                <w:i/>
                <w:color w:val="170E02"/>
                <w:sz w:val="28"/>
                <w:szCs w:val="28"/>
              </w:rPr>
              <w:t>Коммуника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360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Обмениваются мнениями по изученному материалу, делятся впечатлениям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Выделение  и осознание учащимися того, что уже усвоено и что ещё подлежит усвоению, осознание качества и уровня усво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(</w:t>
            </w:r>
            <w:r>
              <w:rPr>
                <w:bCs/>
                <w:i/>
                <w:color w:val="170E02"/>
                <w:sz w:val="28"/>
                <w:szCs w:val="28"/>
              </w:rPr>
              <w:t>Личност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этическое оценивание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Технологическое домино</w:t>
      </w:r>
    </w:p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7"/>
        <w:gridCol w:w="7357"/>
      </w:tblGrid>
      <w:tr>
        <w:trPr>
          <w:trHeight w:val="1030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омпозиция 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зор, основанный на повторении и чередовании  составляющих его элементов.</w:t>
            </w:r>
          </w:p>
        </w:tc>
      </w:tr>
      <w:tr>
        <w:trPr>
          <w:trHeight w:val="1030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тичная композиция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сутствие симметрии</w:t>
            </w:r>
          </w:p>
        </w:tc>
      </w:tr>
      <w:tr>
        <w:trPr>
          <w:trHeight w:val="993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нцип построения композиции, где элементы расположены одинаково относительно плоскости или центра.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инамичная композиция</w:t>
            </w:r>
          </w:p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93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Ритм </w:t>
            </w:r>
          </w:p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редача движения и создание пространства в композиции.</w:t>
            </w:r>
          </w:p>
        </w:tc>
      </w:tr>
      <w:tr>
        <w:trPr>
          <w:trHeight w:val="1030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ередование каких-либо элементов в определнной последовательности.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имметрия</w:t>
            </w:r>
          </w:p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030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симметрия </w:t>
            </w:r>
          </w:p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ставление, соединение, сочетание каких-либо частей в единое целое</w:t>
            </w:r>
          </w:p>
        </w:tc>
      </w:tr>
      <w:tr>
        <w:trPr>
          <w:trHeight w:val="1030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илизация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стояние покоя, устойчивости в композиции.</w:t>
            </w:r>
          </w:p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display?v=pra92ogxn1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4:23:00Z</dcterms:created>
  <dc:creator>Марина</dc:creator>
  <dc:description/>
  <cp:keywords/>
  <dc:language>en-US</dc:language>
  <cp:lastModifiedBy>user</cp:lastModifiedBy>
  <cp:lastPrinted>2018-03-11T16:39:00Z</cp:lastPrinted>
  <dcterms:modified xsi:type="dcterms:W3CDTF">2018-03-11T14:18:00Z</dcterms:modified>
  <cp:revision>5</cp:revision>
  <dc:subject/>
  <dc:title/>
</cp:coreProperties>
</file>