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конспект </w:t>
      </w:r>
    </w:p>
    <w:p>
      <w:pPr>
        <w:pStyle w:val="Normal"/>
        <w:tabs>
          <w:tab w:val="clear" w:pos="708"/>
          <w:tab w:val="center" w:pos="4677" w:leader="none"/>
          <w:tab w:val="left" w:pos="7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ка по физической культуре на тему «Волейбол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Раздел учебной программы</w:t>
      </w:r>
      <w:r>
        <w:rPr>
          <w:sz w:val="28"/>
          <w:szCs w:val="28"/>
        </w:rPr>
        <w:t>: Спортивные игры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Волейбол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епление в технике выполнения нападающего уд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вершенствование в технике приёма мяча с подачи и передача мя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ное упражнение – верхняя прямая по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ра с элементами волейбо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 учащихся координационны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ть навыки само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коростно-силовые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учащихся навыки коллективных действий в игре волейбо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чебно - тренировочный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етод проведения:</w:t>
      </w:r>
      <w:r>
        <w:rPr>
          <w:sz w:val="28"/>
          <w:szCs w:val="28"/>
        </w:rPr>
        <w:t xml:space="preserve"> фронтальный, поточный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Волейбольные мячи, свисток, набивные мячи, секундомер, магнитофон с записью, неподвижно висящий мяч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45 мин.</w:t>
      </w:r>
    </w:p>
    <w:tbl>
      <w:tblPr>
        <w:tblW w:w="99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303"/>
        <w:gridCol w:w="963"/>
        <w:gridCol w:w="3631"/>
      </w:tblGrid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-ров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ый вход в спортз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, рапорт, приветств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адач урок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й сдаёт рапорт учителю о готовности класса к уроку.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контроль учащихся ЧСС-10сек. Обратить внимание на внешний 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ть внимание: на осанку.         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 на мест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нимания учащихся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носках, руки в сторо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пятках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полуприседе, руки на поя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приседе, руки на колен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ыжками в приседе, руки на коленя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: на оса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гибаться в тазобедренном суставе.                                                  Добиться чёткого выполнения кома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дистанцию.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в колонне по одно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со сменой лид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с выносом прямых ног вперёд и наза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бег с поворотами на 3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ег спиной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бег «змейкой» (по линиям площадки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перемещения  в средней стойке волейболиста, приставными шагами левым, правым боком, с имитацией руками передачи мяча двумя сверх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бег в колонне по одному, у баскетбольного щита прыжок вверх, касание рукой щи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учащихся за дыханием                                              ОРУ под фоновую музыку.                  По ходу выполнения упражнений исправлять возможные ошибки.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олонне по одному с выполнением упражнения на восстановление дых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– Руки вверх -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 Наклон вперёд, руки вниз - выдох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 без предме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.п.- кисти рук в «зам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ращения в лучезапястном суста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И.п.- руки согнутые в локтях перед   грудью, кисти в «замк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- выпрямить руки вперё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- 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- выпрямить рук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-  И.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 И.п.- руки прямые вверх, кисти в «замк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-4 – отведение прямых рук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И.п.- правая прямая рука вверх, лева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ямая рука вниз, кисти в кул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каждый счёт – отведение со сме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ожения прямых рук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руговые вращения прямых рук вперёд, 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наклоны туловища вперё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выпады ногами вперёд -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ходьба, со взмахами прямыми ногам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30с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ить за осанкой, за правильным выполнением упраж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лностью выпрямлять в локтевом суста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амплитуду дв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 в коленном суста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поворотом в движении в две колон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тоят лицом друг к другу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поворотом на месте  в две шеренги (на расстоянии 5-6 м друг от друга)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фронтально,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набивным мячом (1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брасывание мяча вверх, два хлопка в ладони и ловля двумя ру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ебрасывание мяча с левой руки в правую над гол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ращение мяча вокруг туловища, перекладыванием мяча из рук в руки, влево и впра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броски мяча правой рукой из за спины через левое плечо и ловля левой ру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броски мяча левой рукой из за спины через правое плечо и ловля правой 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броски мяча двумя руками из-за спины и ловля над гол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бросок мяча двумя руками назад за голову и ловля двумя руками за спи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бросок мяча двумя руками назад за голову, ловля двумя руками за спиной и броски мяча двумя руками из-за спины и ловля над головой,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 учеников на выполнение техники безопасности работы с набивным мяч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 двумя руками с уступающим движением. Выполнение заданий на согнутых но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учащихся за ЧСС  -10 сек (дать рекомендации)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в технике выполнения нападающего уда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пар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– броски мяча левой и правой ру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- удары правой (левой) рукой по мячу, лежащему на ладони выставл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ерёд-вверх левой (правой) ру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я его в пол с места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 прямая, после броска свободно движется вдоль тул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наносится прямой ру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внимательными, контролировать движение мяча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- Один ученик выполняет верх</w:t>
              <w:softHyphen/>
              <w:t>нюю передачу мяч партнеру,  другой выполняет прием  мяча двумя снизу, направляя его партнё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– Выполнение нападающего удара по неподвижно висящему мячу нестандартного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0 передач меняются ро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внимательными, контролировать движение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ть высоту мяча от уровня физ. развития  и уровня          физ. подготовленности уч-ся.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пражнение в пар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дин ученик  после наброса мя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нападающий удар с места,   другой принимает мяч снизу, направляя его партнёру для очередного уд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тельно выполнять упражнение непрерывно, без ловли и потери мяча. Мяч летящий на уровне груди головы - принимать двумя руками сверху, на уровне пояса –принимать снизу.  Через 1 мин. работы ученики меняются ролями.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падающий удар с передачи партнё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грок зоны 4 набрасывает мяч игроку   зоны 3, игрок зоны3 передачей двумя сверху выводит на  нападающий удар игрока зоны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работу ки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– основное тактическое средство ведения борьбы с противником. (разбег, выбор места отталкивания, прыжок с замахом для удара, удар по летящему мячу в наивысшей точке прыж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после выполнения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падающий удар с передачи партнё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грок зоны 2 набрасывает мяч игроку   зоны 3, игрок зоны3 передачей двумя сверху выводит на  нападающий удар игрока зоны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исправлять ошибки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после выполнения задания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ршенствование в технике приёма мяча с подачи и передача мяч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В паре (через сет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дин ученик подаёт нижнюю прямую      подачу, другой выполняет приём мяча двумя руками снизу над собой с последующей передачей мяча двумя сверху, через сет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0 передач меняются ро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внимательными, контролировать движение мяча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В паре (через сет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дин  ученик подаёт верхнюю прямую подачу, другой выполняет приём мяча двумя руками снизу над собой с последующей передачей мяча двумя сверху, через сетк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10 передач меняются ро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ь внимательными, контролировать движение мяча 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Приёма мяча двумя руками снизу после подачи (верхняя прямая подача)  и передача мяча из зоны 1, 6, 5 в зону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разделить на две команды. Одна команда подаёт мяч, другая принимает мяч двумя руками сн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2мин. работы ученики меняются ролями.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нтрольное упражнение – Верхняя прямая пода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грок стоит лицом к сетке, распределив вес тела равномерно на обе ноги. Мяч подбрасывается вверх левой рукой. Правая согнута в локте. Перед ударом сгибать опорную ногу, отклоняя туловище назад. В момент удара разгибается опорная нога, выпрямляются рука и туловище. Удар внутренней частью ладон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разделить на две команды. Одна команда подаёт мяч, другая принимает мяч двумя руками сн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ченик первой команды выполняет по три верхней прямой подачи подряд, а ученик другой команды принимает мяч двумя руками снизу три подачи подряд. Затем они меняются рол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Если все три подачи попадают в площадку – оценка «5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 подачи – оценка «4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 точная оценка «3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На приёме мяча после подачи необходимо (приёмом мяча двумя руками снизу) отыграть мяч над соб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точных приёма–оценка «5», два– оценка «4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точный приём - оценка «3».</w:t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гра с элементами волейбо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торонняя учебно-тренировочн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 технике игры в различных игровых ситуациях. Розыгрыш мяча только на 3 касания, играть на три передачи с подачей мяча снизу (подача для девочек на расстоянии 5-6 м от сет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лаксаия. Задание на координацию движений. (Правой рукой над головой круговое вращение по часовой стрелке, левой на уровне груди – против часовой стрелки). Через30 сек. В противоположную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ованный выход из зала из з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 выполнения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внимание учащихся. Снизить эмоциональный ф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дить с уч-ся вопрос – смогли ли в учебной игре применить изученные элементы основной части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ёжа (М)- 2х20 раз, (Д)2х1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: на дисципл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91" w:right="1961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WareZ Provi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5:00Z</dcterms:created>
  <dc:creator>КЛАСС</dc:creator>
  <dc:description/>
  <cp:keywords/>
  <dc:language>en-US</dc:language>
  <cp:lastModifiedBy>Эльдорадо</cp:lastModifiedBy>
  <dcterms:modified xsi:type="dcterms:W3CDTF">2021-04-03T21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