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t>План самообразования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</w:rPr>
        <w:t xml:space="preserve">Фамилия, имя, отчество </w:t>
      </w:r>
      <w:r>
        <w:rPr>
          <w:szCs w:val="24"/>
          <w:u w:val="single"/>
        </w:rPr>
        <w:t>Киселева Наталья Владимировна</w:t>
      </w:r>
    </w:p>
    <w:p>
      <w:pPr>
        <w:pStyle w:val="Normal"/>
        <w:rPr>
          <w:szCs w:val="24"/>
          <w:u w:val="single"/>
        </w:rPr>
      </w:pPr>
      <w:r>
        <w:rPr>
          <w:szCs w:val="24"/>
        </w:rPr>
        <w:t xml:space="preserve">Должность </w:t>
      </w:r>
      <w:r>
        <w:rPr>
          <w:szCs w:val="24"/>
          <w:u w:val="single"/>
        </w:rPr>
        <w:t>учитель музыки</w:t>
      </w:r>
    </w:p>
    <w:p>
      <w:pPr>
        <w:pStyle w:val="Normal"/>
        <w:jc w:val="both"/>
        <w:rPr/>
      </w:pPr>
      <w:r>
        <w:rPr>
          <w:szCs w:val="24"/>
        </w:rPr>
        <w:t>Тема самообразования: Духовно-нравственное развитие обучающихся через реализацию рабочей программы по предмету Музыка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/>
      </w:pPr>
      <w:r>
        <w:rPr>
          <w:b/>
          <w:szCs w:val="24"/>
        </w:rPr>
        <w:t xml:space="preserve">Цель: </w:t>
      </w:r>
      <w:r>
        <w:rPr>
          <w:szCs w:val="24"/>
        </w:rPr>
        <w:t>научиться грамотно, использовать различные методы и формы работы для развития личностных качеств, способствующих пониманию духовных и культурных ценностей разных народов через изучение произведений музыкального искусства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Задачи:</w:t>
      </w:r>
    </w:p>
    <w:p>
      <w:pPr>
        <w:pStyle w:val="Normal"/>
        <w:rPr>
          <w:szCs w:val="24"/>
        </w:rPr>
      </w:pPr>
      <w:r>
        <w:rPr>
          <w:szCs w:val="24"/>
        </w:rPr>
        <w:t>-теоретическое изучение различных  методов и форм работы для развития личностных качеств, способствующих пониманию духовных и культурных ценностей разных народов через изучение произведений музыкального искусства;</w:t>
      </w:r>
    </w:p>
    <w:p>
      <w:pPr>
        <w:pStyle w:val="Normal"/>
        <w:rPr>
          <w:szCs w:val="24"/>
        </w:rPr>
      </w:pPr>
      <w:r>
        <w:rPr>
          <w:szCs w:val="24"/>
        </w:rPr>
        <w:t>-практическое апробирование методов и форм работы на уроках и внеурочной деятельности;</w:t>
      </w:r>
    </w:p>
    <w:p>
      <w:pPr>
        <w:pStyle w:val="Normal"/>
        <w:rPr>
          <w:szCs w:val="24"/>
        </w:rPr>
      </w:pPr>
      <w:r>
        <w:rPr>
          <w:szCs w:val="24"/>
        </w:rPr>
        <w:t>-формирование «методической копилки» для успешной деятельности в дальнейшем и возможности транслирования своего опыта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4724"/>
        <w:gridCol w:w="993"/>
        <w:gridCol w:w="6031"/>
      </w:tblGrid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тап работы по теме самообразования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я (задач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Сроки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зультат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зационный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диагностический)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Цель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явить затруднения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Анализ затрудн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8-202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ч.год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беседование с руководителем МО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Диагностика УУД учащихся с целью выявления затруднений.</w:t>
            </w:r>
          </w:p>
        </w:tc>
      </w:tr>
      <w:tr>
        <w:trPr>
          <w:trHeight w:val="319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Постановка пробл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ставление плана самообразования.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Теоретическое изучение форм и методов развития личностных каче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здание электронного банка данных литературы по тем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рсы повышения квалификации:</w:t>
            </w:r>
          </w:p>
          <w:p>
            <w:pPr>
              <w:pStyle w:val="31"/>
              <w:widowControl w:val="false"/>
              <w:numPr>
                <w:ilvl w:val="0"/>
                <w:numId w:val="2"/>
              </w:numPr>
              <w:spacing w:before="0" w:after="0"/>
              <w:ind w:left="720" w:right="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ориентация в современной школе» в объеме 108 часов с 20.11.2017-07.02.2018, Москва,</w:t>
            </w:r>
          </w:p>
          <w:p>
            <w:pPr>
              <w:pStyle w:val="31"/>
              <w:widowControl w:val="false"/>
              <w:numPr>
                <w:ilvl w:val="0"/>
                <w:numId w:val="2"/>
              </w:numPr>
              <w:spacing w:before="0" w:after="0"/>
              <w:ind w:left="720" w:right="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ециальные знания, способствующие реализации ФГОС для обучающихся с ОВЗ» 108 часов с 27.01.2018 по 26.04. 2018, Москва,</w:t>
            </w:r>
          </w:p>
          <w:p>
            <w:pPr>
              <w:pStyle w:val="31"/>
              <w:widowControl w:val="false"/>
              <w:numPr>
                <w:ilvl w:val="0"/>
                <w:numId w:val="2"/>
              </w:numPr>
              <w:spacing w:before="0" w:after="0"/>
              <w:ind w:left="720" w:right="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обенности реализации программы духовно-нравственного воспитания «Социокультурные истоки» в системе общего образования в объеме 72 часа с 05.10.2018 по 17.10.2018, Нижневартовск,</w:t>
            </w:r>
          </w:p>
          <w:p>
            <w:pPr>
              <w:pStyle w:val="31"/>
              <w:widowControl w:val="false"/>
              <w:numPr>
                <w:ilvl w:val="0"/>
                <w:numId w:val="2"/>
              </w:numPr>
              <w:spacing w:before="0" w:after="0"/>
              <w:ind w:left="720" w:right="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ектная деятельность подростков: ошибки, решения, технологии» в объеме 72 часов с 09.03.19-09.11.19 Фоксфорд Москва, </w:t>
              <w:tab/>
            </w:r>
          </w:p>
          <w:p>
            <w:pPr>
              <w:pStyle w:val="31"/>
              <w:widowControl w:val="false"/>
              <w:numPr>
                <w:ilvl w:val="0"/>
                <w:numId w:val="2"/>
              </w:numPr>
              <w:spacing w:before="0" w:after="0"/>
              <w:ind w:left="720" w:right="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 семинара-практикума «Поддержка детей с особыми образовательными потребностями: эффективные практики и перспективы» для представителей ресурсных центров инклюзивного образования и представителей «Ассоциации школ инклюзивного образования» г. Ханты-Мансийск 2020,</w:t>
            </w:r>
          </w:p>
          <w:p>
            <w:pPr>
              <w:pStyle w:val="31"/>
              <w:widowControl w:val="false"/>
              <w:numPr>
                <w:ilvl w:val="0"/>
                <w:numId w:val="2"/>
              </w:numPr>
              <w:spacing w:before="0" w:after="0"/>
              <w:ind w:left="720" w:right="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№ 38229 «Дистанционное обучение организация процесса и использование бесплатных приложений, курсов, видеолекций» 16 часов 2020,</w:t>
            </w:r>
          </w:p>
          <w:p>
            <w:pPr>
              <w:pStyle w:val="31"/>
              <w:widowControl w:val="false"/>
              <w:numPr>
                <w:ilvl w:val="0"/>
                <w:numId w:val="2"/>
              </w:numPr>
              <w:spacing w:before="0" w:after="0"/>
              <w:ind w:left="720" w:right="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эксперт, подготовившей победителей международной образовательной олимпиады по предмету Музыка для школьников 4-6 классов в соответствии с ФГОС НОО, ФГОС ООО, с 13.02.21-15.04.21</w:t>
            </w:r>
          </w:p>
          <w:p>
            <w:pPr>
              <w:pStyle w:val="31"/>
              <w:widowControl w:val="false"/>
              <w:numPr>
                <w:ilvl w:val="0"/>
                <w:numId w:val="2"/>
              </w:numPr>
              <w:spacing w:before="0" w:after="0"/>
              <w:ind w:left="720" w:right="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бразовательном портале Минобр.орг, г. Санкт-Петербург</w:t>
            </w:r>
          </w:p>
          <w:p>
            <w:pPr>
              <w:pStyle w:val="31"/>
              <w:widowControl w:val="false"/>
              <w:numPr>
                <w:ilvl w:val="0"/>
                <w:numId w:val="2"/>
              </w:numPr>
              <w:spacing w:before="0" w:after="0"/>
              <w:ind w:left="720" w:right="56" w:hanging="360"/>
              <w:rPr>
                <w:rStyle w:val="Style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об инновационной деятельности учителя ЧУО ДПО «Институт повышения квалификации и профессиональной переподготовки», г. Санкт-Петербург 21.12.2020.</w:t>
            </w:r>
          </w:p>
          <w:p>
            <w:pPr>
              <w:pStyle w:val="31"/>
              <w:widowControl w:val="false"/>
              <w:numPr>
                <w:ilvl w:val="0"/>
                <w:numId w:val="2"/>
              </w:numPr>
              <w:spacing w:before="0" w:after="0"/>
              <w:ind w:left="720" w:right="56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Формирующее оценивание как современный подход к оценке учебных достижений обучающихся» с 13.09.2021 по 18.10.2021, Москва, </w:t>
              <w:tab/>
            </w:r>
          </w:p>
          <w:p>
            <w:pPr>
              <w:pStyle w:val="31"/>
              <w:widowControl w:val="false"/>
              <w:numPr>
                <w:ilvl w:val="0"/>
                <w:numId w:val="2"/>
              </w:numPr>
              <w:spacing w:before="0" w:after="0"/>
              <w:ind w:left="720" w:right="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тификат №402536 Социальное проектирование. Онлайн -университет социальных наук. Университет добро РФ 22.08.2021, </w:t>
            </w:r>
          </w:p>
          <w:p>
            <w:pPr>
              <w:pStyle w:val="31"/>
              <w:widowControl w:val="false"/>
              <w:numPr>
                <w:ilvl w:val="0"/>
                <w:numId w:val="2"/>
              </w:numPr>
              <w:spacing w:before="0" w:after="0"/>
              <w:ind w:left="720" w:right="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ическое обучение работников детских организаций отдыха и оздоровления детей. Протокол №  13951063 Дата и время сдачи теста: 2022-03-16 16:06:40 Филиал ФБУЗ «ЦГиЭ в ХМАО-Югре в Советском районе и в г. Югорске», «Исследование PISA и развитие функциональной грамотности учащихся» в объеме 36 часов 4.08.2022 Моск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Периодический самоанализ своих уроков, посещение курсов повышения квалифик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  <w:u w:val="single"/>
              </w:rPr>
            </w:pPr>
            <w:r>
              <w:rPr>
                <w:b/>
                <w:sz w:val="22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ово-прогностический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Цел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мероприятий для решения проблем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4"/>
              </w:rPr>
            </w:pPr>
            <w:r>
              <w:rPr>
                <w:szCs w:val="24"/>
              </w:rPr>
              <w:t>1.Разработка проверочных заданий для контрольных рабо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8-202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ч.год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здан банк заданий по предмету «Музыка» 5,6,7 классы.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Взаимодействие с коллегами, участие в работе педагогических мастерск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ind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едагогической мастерской по теме: «Метапредметный подход в формировании УУД в процессе реализации дополнительных образовательных программ начального и основного общего образования»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частие в методическом мероприятии «День открытых дверей».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 Участие в вебинар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rPr>
                <w:szCs w:val="24"/>
              </w:rPr>
            </w:pPr>
            <w:r>
              <w:rPr>
                <w:szCs w:val="24"/>
              </w:rPr>
              <w:t>Вебинар Ассоциации родителей и детей с дислексией. Летняя школа»Часть 2, 2019 год</w:t>
            </w:r>
          </w:p>
          <w:p>
            <w:pPr>
              <w:pStyle w:val="Style18"/>
              <w:numPr>
                <w:ilvl w:val="0"/>
                <w:numId w:val="4"/>
              </w:numPr>
              <w:rPr>
                <w:szCs w:val="24"/>
              </w:rPr>
            </w:pPr>
            <w:r>
              <w:rPr>
                <w:szCs w:val="24"/>
              </w:rPr>
              <w:t>Сертификат Воспитание межнациональной толерантности в образовательных учреждениях 10.10.2020,</w:t>
            </w:r>
          </w:p>
          <w:p>
            <w:pPr>
              <w:pStyle w:val="Style18"/>
              <w:numPr>
                <w:ilvl w:val="0"/>
                <w:numId w:val="4"/>
              </w:numPr>
              <w:rPr>
                <w:szCs w:val="24"/>
              </w:rPr>
            </w:pPr>
            <w:r>
              <w:rPr>
                <w:szCs w:val="24"/>
              </w:rPr>
              <w:t>Системное развитие программы «Социокультурные истоки» в образовательной школе. 14.05.21 г. Ханты-Мансийск (онлайн)</w:t>
            </w:r>
          </w:p>
          <w:p>
            <w:pPr>
              <w:pStyle w:val="Style18"/>
              <w:numPr>
                <w:ilvl w:val="0"/>
                <w:numId w:val="4"/>
              </w:numPr>
              <w:rPr>
                <w:szCs w:val="24"/>
              </w:rPr>
            </w:pPr>
            <w:r>
              <w:rPr>
                <w:szCs w:val="24"/>
              </w:rPr>
              <w:t>Сертификат «Как помочь гиперактивным, агрессивным, тревожным аутичным детям», 31.05.2022</w:t>
            </w:r>
          </w:p>
          <w:p>
            <w:pPr>
              <w:pStyle w:val="Style18"/>
              <w:numPr>
                <w:ilvl w:val="0"/>
                <w:numId w:val="4"/>
              </w:numPr>
              <w:rPr>
                <w:szCs w:val="24"/>
              </w:rPr>
            </w:pPr>
            <w:r>
              <w:rPr>
                <w:szCs w:val="24"/>
              </w:rPr>
              <w:t>Сертификат «Особые родители. Как работать с родителями детей ОВЗ» 02.03.2021год</w:t>
            </w:r>
          </w:p>
          <w:p>
            <w:pPr>
              <w:pStyle w:val="Style18"/>
              <w:numPr>
                <w:ilvl w:val="0"/>
                <w:numId w:val="4"/>
              </w:numPr>
              <w:rPr>
                <w:szCs w:val="24"/>
              </w:rPr>
            </w:pPr>
            <w:r>
              <w:rPr>
                <w:szCs w:val="24"/>
              </w:rPr>
              <w:t>Сертификат «Ложи или фантазия ребенка: как отличить» 27.04.2021год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4"/>
              </w:rPr>
            </w:pPr>
            <w:r>
              <w:rPr>
                <w:szCs w:val="24"/>
              </w:rPr>
              <w:t>Сертификат «Синдром дефицита внимания: практические советы по диагностике и коррекции» 12.03.2021года</w:t>
            </w:r>
          </w:p>
        </w:tc>
      </w:tr>
      <w:tr>
        <w:trPr>
          <w:trHeight w:val="1666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 Разработка вспомогательных материалов для учащихс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работаны памятки для учащихся: «Как составить план», «Как написать эссе», «Как работать с текстом», «Как составить презентацию», «Охрана детского голоса», «Дыхательная гимнастика».</w:t>
            </w:r>
          </w:p>
        </w:tc>
      </w:tr>
      <w:tr>
        <w:trPr/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зационно-деятельностный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Цель: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Внедрение передового педагогического опыта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Распространение педагогического опы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8-2022уч.год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28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Городской фестиваль «Одаренные дети - будущее России», 2020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28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выступление вокального кружка «А капелла» на Юбилее школы, 2020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28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интерактивная перемена «Юные таланты Югры» День открытых дверей. 2020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28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Свидетельство о публикации в Международном сетевом издании «Солнечный свет» статьи «Юные таланты Югры», 2020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28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член жюри Всероссийской олимпиады по МХК.2020, 2021,2022.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28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Мастер-класс «Открытка ветерану».2020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28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Сертификат за участие в исследовательской деятельности и опытно-экспериментальной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28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работе педагога по повышению успеваемости учащихся 09.07.2021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Cs w:val="24"/>
              </w:rPr>
            </w:pPr>
            <w:r>
              <w:rPr>
                <w:szCs w:val="24"/>
              </w:rPr>
              <w:t>Свидетельство о размещении авторского материала на сайте инфоурок. Проверка домашнего задания по теме: «Увертюра-фантазия» Ромео и Джульетта» 6 класс/ 27.03.2022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Cs w:val="24"/>
              </w:rPr>
            </w:pPr>
            <w:r>
              <w:rPr>
                <w:szCs w:val="24"/>
              </w:rPr>
              <w:t>Свидетельство о размещении авторского материала на сайте инфоурок. Проверка домашнего задания по теме: «Застывшая музыка» 5 класс/ 27.03.2022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Cs w:val="24"/>
              </w:rPr>
              <w:t>Свидетельство о размещении авторского материала на сайте инфоурок. Проверка домашнего задания по теме: «Музыка в кино, театре, на телевидении» 5 класс/ 29.12.2021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Cs w:val="24"/>
              </w:rPr>
            </w:pPr>
            <w:r>
              <w:rPr>
                <w:szCs w:val="24"/>
              </w:rPr>
              <w:t>Свидетельство о размещении авторского материала на сайте инфоурок. Проверка домашнего задания по теме: «Второе путешествие в музыкальный театр. Балет» 5 класс/ 29.12.2021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Cs w:val="24"/>
              </w:rPr>
            </w:pPr>
            <w:r>
              <w:rPr>
                <w:szCs w:val="24"/>
              </w:rPr>
              <w:t>Свидетельство о размещении авторского материала на сайте инфоурок. Проверка домашнего задания по теме: «Первое путешествие в музыкальный театр. Опера» 5 класс/ 29.12.2021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Cs w:val="24"/>
              </w:rPr>
            </w:pPr>
            <w:r>
              <w:rPr>
                <w:szCs w:val="24"/>
              </w:rPr>
              <w:t>Свидетельство о размещении авторского материала на сайте инфоурок. Проверка домашнего задания по теме: «Всю жизнь мою несу Родину в душе…» 5 класс/ 29.12.2021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Cs w:val="24"/>
              </w:rPr>
            </w:pPr>
            <w:r>
              <w:rPr>
                <w:szCs w:val="24"/>
              </w:rPr>
              <w:t>Свидетельство о размещении авторского материала на сайте инфоурок. Проверка домашнего задания по теме: «Вторая жизнь песни» 5 класс/ 29.12.2021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Cs w:val="24"/>
              </w:rPr>
            </w:pPr>
            <w:r>
              <w:rPr>
                <w:szCs w:val="24"/>
              </w:rPr>
              <w:t>Участие и посещение ГМО: 08.09.2021, 10.12.2021,16.03.2022, 04.05.2022. Выступление на ГМО тема: «Певческий режим и гигиена голоса». 04.05.22 г.Югорск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Cs w:val="24"/>
              </w:rPr>
            </w:pPr>
            <w:r>
              <w:rPr>
                <w:szCs w:val="24"/>
              </w:rPr>
              <w:t>Выступление на ГМО тема: «Музыкально-стилевые направления в творчестве композиторов». 24.11.20 г.Югорск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Организация участия учащихся в конкурсах, концерт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4"/>
              </w:rPr>
              <w:t>Городской фестиваль «Одаренные дети-будущее России», 2018 год, 51 участник (4 класс- 11 учащихся, 5 класс – 20 учащихся, 7 класс -20 участников ) -11 победители 40 призер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t>Городской фестиваль «Одаренные дети-будущее России», 2019 год, 21 участник (8 класс -1 учащаяся, 5 класс-20 учащихся). 21 призер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t>Городской конкурс «Пасха Красная», 2019 год. 24 участника (4 класс- 20 учащихся, 8 класс -4 учащихся),24 призер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t>Городской фестиваль «Одаренные дети-будущее России», 2020 год, 1 участник (8 класс -1 учащаяся). Диплом участни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t>Всероссийская олимпиада «Время знаний» по предмету «Музыка» 8 класс, 1 участник, 1 победитель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t>Всероссийский конкурс по музыке «Музыкальный эрудит», 1 участник, 1 призер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t>Всероссийский конкурс «Умняшкино», 4 участницы, 4 победител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t>Окружной молодежный фестиваль военно-патриотической песни «Димитриевская суббота в Югре», 2019 год, 1 участник (8 класс), диплом участни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t>Первый региональный конкурс для детей и педагогов «Моя Югра», песни о цветах, 2020 год, 1 участник. Диплом победителя.</w:t>
            </w:r>
          </w:p>
          <w:p>
            <w:pPr>
              <w:pStyle w:val="Normal"/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t>Всероссийская олимпиада «Время знаний» по предмету «Музыка 8 класс», 2021 год,1 участник, 1 победитель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t>Всероссийский конкурс «Музыкальный турнир», 2022 год, 1 участник. 1 победитель.</w:t>
            </w:r>
          </w:p>
          <w:p>
            <w:pPr>
              <w:pStyle w:val="Normal"/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Всероссийской олимпиады "Круглый отличник" в номинации"Музыка: 5 класс", 2022 год,</w:t>
            </w:r>
            <w:r>
              <w:rPr>
                <w:szCs w:val="24"/>
              </w:rPr>
              <w:t>1 победитель (5 класс -1 учащийся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szCs w:val="24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Всероссийской олимпиады "Круглый отличник" в номинации "Разговор о важном: Что мы музыкой зовем? (5-7 классы)" </w:t>
            </w:r>
            <w:r>
              <w:rPr>
                <w:szCs w:val="24"/>
              </w:rPr>
              <w:t>1 победитель (5 класс -1 учащийся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 </w:t>
            </w:r>
            <w:r>
              <w:rPr>
                <w:szCs w:val="24"/>
              </w:rPr>
              <w:t>Международная олимпиада по музыке, 2018 год,1 участник, 1 победитель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Международная дистанционная олимпиада «Весенний старт», 2018 год,11 участников.  1 победитель, 10 призеров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Международный конкурс «Музыкальная шкатулка. 2019, 8 участников (7 класс-8 обучающихся) диплом 1 степени -7 учащихся, диплом 2 степень- 1 учащийся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Международный конкурс «Оперная мозаика» для учащихся 8-11 классов, 2020 год, 1 участник. Диплом призера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Бесплатная международная образовательная олимпиада по музыке «Птицы и музыка» для школьников 4-7 классов в соответствии с ФГОС НОО, ФГОС ООО, 2021 год, 2 участника. 2 призера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szCs w:val="24"/>
              </w:rPr>
              <w:t>Бесплатная всероссийская образовательная олимпиада по предмету «Музыка» для школьников 5-6 классов в соответствии с ФГОС ООО, 2021 год, 9 участников, 4 победителя, 5 призера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лимпиада «Музыка», 2021 год, 8 класс I место Эрудит-онлайн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Международный конкурс по музыке «Струнные щипковые инструменты», 2022 год, 1 участник. 1 призер.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Отслеживание процесса, текущих и промежуточных результа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агностика сформированности УУД у учащихся по итогам год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2017-2018 – 5-8 классы, 95% качества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2018-2019 –5-8 классы , 96% качества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2019-2020 –5-8 классы , 94% качества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2020-2021 –5-8 классы , 85% качества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2021-2022 –5-8 классы , 97% качества 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частие в педагогических конкурсах, конференциях, тестирова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Cs w:val="24"/>
              </w:rPr>
            </w:pPr>
            <w:r>
              <w:rPr>
                <w:szCs w:val="24"/>
              </w:rPr>
              <w:t>Международная интернет-олимпиада «Солнечный свет» «Разработка рабочих программ по ФГОС» диплом I степени, 2020 год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4"/>
              </w:rPr>
            </w:pPr>
            <w:r>
              <w:rPr>
                <w:szCs w:val="24"/>
              </w:rPr>
              <w:t>Международная интернет-олимпиада «Солнечный свет» «По знанию прав ребенка» диплом I степени, 2020 год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4"/>
              </w:rPr>
            </w:pPr>
            <w:r>
              <w:rPr>
                <w:szCs w:val="24"/>
              </w:rPr>
              <w:t>Международная интернет-олимпиада «Солнечный свет» «Работа с одаренными детьми по ФГОС» диплом III степени, 2020 год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4"/>
              </w:rPr>
            </w:pPr>
            <w:r>
              <w:rPr>
                <w:szCs w:val="24"/>
              </w:rPr>
              <w:t>Всероссийская олимпиада «Педагогический успех» в номинации Требования ФГОС к среднему общему образованию, диплом I место, 2020 год</w:t>
            </w:r>
          </w:p>
          <w:p>
            <w:pPr>
              <w:pStyle w:val="31"/>
              <w:widowControl w:val="false"/>
              <w:numPr>
                <w:ilvl w:val="0"/>
                <w:numId w:val="5"/>
              </w:numPr>
              <w:spacing w:before="0" w:after="0"/>
              <w:ind w:left="720" w:right="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 семинара-практикума «Поддержка детей с особыми образовательными потребностями: эффективные практики и перспективы» для представителей ресурсных центров инклюзивного образования и представителей «Ассоциации школ инклюзивного образования» г. Ханты-Мансийск 2020,</w:t>
            </w:r>
          </w:p>
          <w:p>
            <w:pPr>
              <w:pStyle w:val="31"/>
              <w:widowControl w:val="false"/>
              <w:numPr>
                <w:ilvl w:val="0"/>
                <w:numId w:val="5"/>
              </w:numPr>
              <w:spacing w:before="0" w:after="0"/>
              <w:ind w:left="720" w:right="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спешно прошла тестирование по теме: «Музыкальная литература» подтвердила высокий уровень профессиональной компетентности в сфере «Музыка: теория и методика преподавания в сфере начального общего, основного общего, среднего общего образования», 2022 год</w:t>
            </w:r>
          </w:p>
          <w:p>
            <w:pPr>
              <w:pStyle w:val="31"/>
              <w:widowControl w:val="false"/>
              <w:numPr>
                <w:ilvl w:val="0"/>
                <w:numId w:val="5"/>
              </w:numPr>
              <w:spacing w:before="0" w:after="0"/>
              <w:ind w:left="720" w:right="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центр проведения и разработки интерактивных мероприятий «Мир педагога», всероссийская олимпиада «Музыка 5 класс» диплом победителя, 2022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  <w:u w:val="single"/>
              </w:rPr>
            </w:pPr>
            <w:r>
              <w:rPr>
                <w:b/>
                <w:sz w:val="26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ценочно-рефлексивный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итоговый)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Цель: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Подведение итогов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Подведение итог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Cs w:val="24"/>
              </w:rPr>
              <w:t>Повысилось качество преподавания предмета с 85%до 97%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Cs w:val="24"/>
              </w:rPr>
              <w:t>Показатели диагностики в положительной динамик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Оформление результатов работы по те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ступление с отчетом на МО.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Представление материалов, распространение опы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зультаты работы над темой самообразования разместить на личном сайте.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4"/>
              </w:rPr>
            </w:pPr>
            <w:r>
              <w:rPr>
                <w:i/>
                <w:sz w:val="2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  <w:u w:val="single"/>
              </w:rPr>
            </w:pPr>
            <w:r>
              <w:rPr>
                <w:b/>
                <w:sz w:val="26"/>
                <w:szCs w:val="24"/>
                <w:u w:val="single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3">
    <w:name w:val="Основной текст 3 Знак"/>
    <w:basedOn w:val="Style14"/>
    <w:qFormat/>
    <w:rPr>
      <w:rFonts w:eastAsia="Times New Roman"/>
      <w:sz w:val="16"/>
      <w:szCs w:val="16"/>
    </w:rPr>
  </w:style>
  <w:style w:type="character" w:styleId="Style16">
    <w:name w:val="Сильная ссылка"/>
    <w:basedOn w:val="Style14"/>
    <w:qFormat/>
    <w:rPr>
      <w:b/>
      <w:bCs/>
      <w:smallCaps/>
      <w:color w:val="C0504D"/>
      <w:spacing w:val="5"/>
      <w:u w:val="single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04:00:00Z</dcterms:created>
  <dc:creator>314</dc:creator>
  <dc:description/>
  <cp:keywords/>
  <dc:language>en-US</dc:language>
  <cp:lastModifiedBy>Учитель</cp:lastModifiedBy>
  <cp:lastPrinted>2017-10-03T10:02:00Z</cp:lastPrinted>
  <dcterms:modified xsi:type="dcterms:W3CDTF">2023-01-20T09:37:00Z</dcterms:modified>
  <cp:revision>16</cp:revision>
  <dc:subject/>
  <dc:title/>
</cp:coreProperties>
</file>