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Классный час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Поговорим о доброте». 3 класс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оздание условий для духовно-нравственного воспитания учащихся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ть представления о нравственных качествах человека: доброте, отзывчивости, добрых поступках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ствовать формированию этических форм поведения в обществе и при общении друг с другом;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ть умения правильно оценивать себя и других, учить видеть положительные качества у людей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й результат и формирование УУ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ичностные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относить поступки и события с принятыми этическими нормами, выделять нравственные аспекты поведения, ориентироваться  в нравственных нормах и правилах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гулятивные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определять тему и цели мероприятия, оценивать свою работу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Познавательные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речевые высказывания в устной и письменной форме, устанавливать причинно – следственные связ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муникативные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чить слышать и слушать друг друга, согласованно выполнять совместную деятельность, договариваться, вести дискуссию, правильно выражать свои мысли, оказывать поддержку друг другу и эффективно сотрудничать как с учителем, так и с одноклассникам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 Орг. момен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классном часе нас ждёт интересная работа, необычные задания. А для того, чтобы наше занятие прошло интересно, увлекательно мне потребуется ваша помощь и поддерж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мотрите, друг другу в глаза, улыбнитесь, передайте частичку своего хорошего настроения другому. Вот видите, от ваших улыбок уютнее и светлее стало в класс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highlight w:val="yellow"/>
          <w:shd w:fill="FFFFFF" w:val="clear"/>
        </w:rPr>
        <w:t>(Песня «Что такое доброта?  «Барбарики»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 чем мы с вами сегодня поговорим? (О доброте). Мы с вами поговорим о доброте, и дружбе. Давайте подумаем о значении этих слов в жизни каждого человека. Что такое добро? Это всё хорошее, доброе, красивое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бро – это бескорыстное и искреннее стремление  помощи ближнему, а также незнакомому человеку или даже животному и растительному миру. Это то, что вызывает у людей радость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какого человека можно назвать добрым? Добрый человек тот, кто любит, ценит, уважает людей и готов в трудную минуту прийти на помощь. Добрый человек любит природу и бережёт её, любит птиц и зверей Добрый человек старается быть вежливым и уважительным в общении с товарищами и взрослыми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ема нашего классного часа: «Поговорим о доброте »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Продолжите предложение: « Добрый человек – это тот, который………..»  запишите фразу на лучиках. ( пишут на лучиках солнца)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ем, что же у вас получилось…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появляется солнышко с лучикам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добрый человек- это тот, кто любит людей и готов в трудную минуту прийти на помощ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человек вежлив и уважителен в общении с товарищами и взрослыми. Добрый человек любит природу и бережёт её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на доске появилось солнце. Что мы чувствуем, когда видим солнышко?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улыбнёмся друг другу и продолжим работ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та с пословицей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смотрите, пожалуйста, на доску, прочитайте  её хором.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Нам жизнь дана на добрые дела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 чём её смысл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ь человека – это путь. Путь из добрых де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и мы отправимся в путь по дороге добр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ти мы часто встречаемся со многими тайнам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их из вас любит их разгадывать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гадайте загадку.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и ночь стучит оно,</w:t>
        <w:br/>
        <w:t>Словно бы заведено.</w:t>
        <w:br/>
        <w:t>Будет плохо, если вдруг</w:t>
        <w:br/>
        <w:t>Прекратится этот стук. (сердце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же в человеке спряталась доброта? (в самом СЕРДЦЕ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агаю вам послушать рассказ «Красота сердца»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А можете вы по названию догадаться, о чём этот рассказ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планете жили обыкновенные люди. Но один человек был не такой, как все. Он во всём искал доброту и постоянно задавал себе вопрос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чего я живу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, наблюдая за тем, как солнышко ласково посылает свои лучи на землю, обратился к нему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нышко, почему ты так ярко светишь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отдаю тепло всем людям и всех согреваю, - ответило солнц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человек понял, для чего он живёт. Оказывается, он тоже может …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он понял.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дположения детей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вать людям доброту своего сердца. И это так прекрасно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 в чём же заключается красота сердца? Дарить людям добро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ите свои ручки к сердцу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слышите? (сту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а что хочется сделать, когда мы слышим стук в дверь? (открыть её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 же и сердцем… Мы его должны чаще открывать друг для друга, делиться добротой, делая добрые дел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highlight w:val="yellow"/>
        </w:rPr>
        <w:t>«Дерево добра»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дей на свете много и каждый старается совершать добрые дела, поэтому и добра на земле много. И я предлагаю вам тоже вырастить дерево добр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у вас на парте лежат зелёные листочки, напишите на них своё доброе дело и прикрепите на дерево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ят по цепочке к доске и называют своё доброе дело и приклеивают листочк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нас может научить делать добрые дела? (мама, папа, бабушка, дедушка и т.д.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о, самые близкие и родные люд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Д) Игра «Сад Добра» 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пали в сад Добра. Пройдёмся по этому саду и представим, что мы -деревья, растущие в саду. Я буду называть дела, которые совершают ребят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одобряете поведение детей, то поднимаете руки вверх. Дерево радуется, шелестит листочкам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м не нравится поведение ребят, то опускаете руки вниз. Дерево огорчается, веточки плачу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дороваться при встреч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упить место в автобусе пожилому человеку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аловаться на всех подряд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астерить скворечник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бивать взрослых, которые разговариваю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ить маме подарок на 8 Март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чь полить летом грядку на огород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ить в классе и в других общественных местах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чь товарищу решить задачу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. «Пословицы о добре».</w:t>
      </w:r>
      <w:r>
        <w:rPr>
          <w:color w:val="000000"/>
          <w:sz w:val="28"/>
          <w:szCs w:val="28"/>
          <w:shd w:fill="FFFFFF" w:val="clear"/>
        </w:rPr>
        <w:t> Читаю начало, вы заканчивает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На добрый привет... (добрый ответ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ро доброе дело... (говори смел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Жизнь дана на... (добрые дел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Учись доброму... (дурное на ум не пойдет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Спасибо - великое... (дело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  «Нужное словечко».</w:t>
      </w:r>
      <w:r>
        <w:rPr>
          <w:color w:val="000000"/>
          <w:sz w:val="28"/>
          <w:szCs w:val="28"/>
          <w:shd w:fill="FFFFFF" w:val="clear"/>
        </w:rPr>
        <w:t> Я начну, а вы заканчивайте, нужное слово договаривае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Растает даже ледяная глыба от слова теплого … (спасиб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Зазеленеет старый пень, когда услышит (добрый ден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Если вы провинились, то говорите (простит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Если друг попал в беду, ты ему (помог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Решай споры словами, а не (кулак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Если солнышко садиться, по деревьям золотиться. Говорим тогда при встрече всем знакомым: (Добрый вечер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Чтоб не болел никто, желай крепкого (здоровь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Если что-то нужно попросить, не забывай сказать (пожалуйста)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Станция «Да-нет».</w:t>
      </w:r>
      <w:r>
        <w:rPr>
          <w:color w:val="000000"/>
          <w:sz w:val="28"/>
          <w:szCs w:val="28"/>
          <w:shd w:fill="FFFFFF" w:val="clear"/>
        </w:rPr>
        <w:t> Читаю вопросы, вы отвечаете – да-да-да или нет-нет-нет и при этом как на да мотаете головой, на нет – кивает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крепко мы дружить?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(Да-да-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ей дружбой дорожить?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(Да-да-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учимся играть?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(Да-да-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у будем помогать            (Да-да-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а нужно разозлить?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(Нет-нет-не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улыбку подарить?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(Да-да-да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а стоит обижать?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(Нет-нет-не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а споры разрешить?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(Да-да-д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крепко мы дружить?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(Да-да-да.)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тешествие наше подошло к концу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удалось ли нам достичь поставленных целей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ём итог нашего занятия. Перед вами цветы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ли классный час понравился, берём красный цвето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после занятия кто-нибудь захотел измениться, стать добрее –оранжевы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занятие не понравилось – сини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цветов больше?</w:t>
      </w:r>
    </w:p>
    <w:p>
      <w:pPr>
        <w:pStyle w:val="Style14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Я благодарю всех за работу. Мне бы очень хотелось, чтобы в ваших сердцах жила доброта, и вы стремились делать как можно больше хороших, добрых дела</w:t>
      </w:r>
    </w:p>
    <w:p>
      <w:pPr>
        <w:pStyle w:val="Style14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е можно посмотреть мультфильм «День рождения кота Леопольда»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8:15:00Z</dcterms:created>
  <dc:creator>1</dc:creator>
  <dc:description/>
  <cp:keywords/>
  <dc:language>en-US</dc:language>
  <cp:lastModifiedBy>pc4</cp:lastModifiedBy>
  <dcterms:modified xsi:type="dcterms:W3CDTF">2022-12-11T17:32:00Z</dcterms:modified>
  <cp:revision>3</cp:revision>
  <dc:subject/>
  <dc:title>Методическая разработка классного часа:</dc:title>
</cp:coreProperties>
</file>