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ловое размножение покрытосеменных растений.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         </w:t>
      </w:r>
      <w:r>
        <w:rPr>
          <w:rStyle w:val="Emphasis"/>
          <w:b/>
          <w:bCs/>
        </w:rPr>
        <w:t xml:space="preserve">«Природа не молчит. Простой цветок из моего сада подсказал мне.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</w:t>
      </w:r>
      <w:r>
        <w:rPr>
          <w:rStyle w:val="Emphasis"/>
          <w:b/>
          <w:bCs/>
        </w:rPr>
        <w:t xml:space="preserve">Постигни человек, - сказал он мне, - мое рождение, мой рост – и ты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</w:t>
      </w:r>
      <w:r>
        <w:rPr>
          <w:rStyle w:val="Emphasis"/>
          <w:b/>
          <w:bCs/>
        </w:rPr>
        <w:t xml:space="preserve">уразумишь тайну жизни»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/>
        <w:t>Бенедикт Спин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ь  урока:</w:t>
      </w:r>
      <w:r>
        <w:rPr>
          <w:sz w:val="28"/>
          <w:szCs w:val="28"/>
        </w:rPr>
        <w:t xml:space="preserve"> сформировать  у обучающихся  представление об опылении и его видах, изучить особенности полового размножения у покрытосеменных расте-ний, дать представление о двойном оплодотворении у цветковых растений и его значени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ланируемые результаты, УУД: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1. личностные: 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ирование эмоционально-ценностного отношения к процессу изучения биологии;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ирование гуманного отношения к живому через восхищение, удивле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метапредметные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ознавательные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й анализировать, сравнивать, обобщать и систематизировать,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мение работать с текстом и рисунками учебник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коммуникативные: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умение воспринимать информацию на слух;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развитие навыков сотрудничества</w:t>
      </w:r>
      <w:r>
        <w:rPr>
          <w:i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твечать на вопросы и высказывать свою точку зрения.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регулятивны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авление плана и последовательности действи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тие познавательного интереса обучающихся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 xml:space="preserve">предметные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учиться объяснять особенности строения и приспособленность цветков к опылению насекомыми, ветром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пределять практическое значение самоопыления, искусственного опыления и его применения в сельском хозяйстве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ять биологическую сущность оплодотворения у цветковых растени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личать ветроопыляемые и насекомоопыляемые растения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рок изучения и первичного закрепления новых знаний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тоды обучения:</w:t>
      </w:r>
      <w:r>
        <w:rPr>
          <w:sz w:val="28"/>
          <w:szCs w:val="28"/>
        </w:rPr>
        <w:t xml:space="preserve"> словестные, наглядные, практический, проблемно-поисковый, исследовательский, работа с учебным текстом.</w:t>
      </w:r>
    </w:p>
    <w:p>
      <w:pPr>
        <w:pStyle w:val="Normal"/>
        <w:rPr/>
      </w:pPr>
      <w:r>
        <w:rPr>
          <w:b/>
          <w:sz w:val="28"/>
          <w:szCs w:val="28"/>
        </w:rPr>
        <w:t>Форма проведения занятия:</w:t>
      </w:r>
      <w:r>
        <w:rPr>
          <w:sz w:val="28"/>
          <w:szCs w:val="28"/>
        </w:rPr>
        <w:t xml:space="preserve"> рассказ, беседа, работа по карточка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а организации работы:</w:t>
      </w:r>
      <w:r>
        <w:rPr>
          <w:sz w:val="28"/>
          <w:szCs w:val="28"/>
        </w:rPr>
        <w:t xml:space="preserve"> фронтальная, индивидуальн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мпьютер, проектор, экран, колонки, таблица строения цветка, фрагмент видеофильма «Опыление и оплодотворение цветковых растений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бник:</w:t>
      </w:r>
      <w:r>
        <w:rPr>
          <w:sz w:val="28"/>
          <w:szCs w:val="28"/>
        </w:rPr>
        <w:t xml:space="preserve"> Пасечник В.В. Биология. 6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ХОД УРОКА </w:t>
      </w:r>
    </w:p>
    <w:p>
      <w:pPr>
        <w:pStyle w:val="Normal"/>
        <w:rPr/>
      </w:pPr>
      <w:r>
        <w:rPr>
          <w:sz w:val="28"/>
          <w:szCs w:val="28"/>
        </w:rPr>
        <w:t>1. Организационный момент</w:t>
      </w:r>
    </w:p>
    <w:p>
      <w:pPr>
        <w:pStyle w:val="Normal"/>
        <w:rPr/>
      </w:pPr>
      <w:r>
        <w:rPr>
          <w:sz w:val="28"/>
          <w:szCs w:val="28"/>
        </w:rPr>
        <w:t>2. Опрос учащихся с целью подготовки к изучению нового материала.</w:t>
      </w:r>
    </w:p>
    <w:p>
      <w:pPr>
        <w:pStyle w:val="Normal"/>
        <w:rPr/>
      </w:pPr>
      <w:r>
        <w:rPr>
          <w:sz w:val="28"/>
          <w:szCs w:val="28"/>
        </w:rPr>
        <w:t xml:space="preserve">3. Актуализация опорных знаний и мотивация учебной деятельности </w:t>
      </w:r>
    </w:p>
    <w:p>
      <w:pPr>
        <w:pStyle w:val="Normal"/>
        <w:rPr/>
      </w:pPr>
      <w:r>
        <w:rPr>
          <w:sz w:val="28"/>
          <w:szCs w:val="28"/>
        </w:rPr>
        <w:t xml:space="preserve">4. Изучение нового материала           </w:t>
      </w:r>
    </w:p>
    <w:p>
      <w:pPr>
        <w:pStyle w:val="Normal"/>
        <w:rPr/>
      </w:pPr>
      <w:r>
        <w:rPr>
          <w:sz w:val="28"/>
          <w:szCs w:val="28"/>
        </w:rPr>
        <w:t xml:space="preserve">5. Обобщение и систематизация знаний и умений учащихс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Подведение итогов урока </w:t>
      </w:r>
    </w:p>
    <w:p>
      <w:pPr>
        <w:pStyle w:val="Normal"/>
        <w:rPr/>
      </w:pPr>
      <w:r>
        <w:rPr>
          <w:sz w:val="28"/>
          <w:szCs w:val="28"/>
        </w:rPr>
        <w:t xml:space="preserve">7. Рефлексия  </w:t>
      </w:r>
    </w:p>
    <w:p>
      <w:pPr>
        <w:pStyle w:val="Normal"/>
        <w:rPr/>
      </w:pPr>
      <w:r>
        <w:rPr>
          <w:sz w:val="28"/>
          <w:szCs w:val="28"/>
        </w:rPr>
        <w:t>8. Домашне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sz w:val="36"/>
          <w:szCs w:val="36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. Организационный момент. </w:t>
      </w:r>
      <w:r>
        <w:rPr>
          <w:sz w:val="28"/>
          <w:szCs w:val="28"/>
        </w:rPr>
        <w:t>Здравствуйте ребята! Садитесь.</w:t>
      </w:r>
    </w:p>
    <w:p>
      <w:pPr>
        <w:pStyle w:val="Normal"/>
        <w:rPr/>
      </w:pPr>
      <w:r>
        <w:rPr>
          <w:b/>
          <w:sz w:val="28"/>
          <w:szCs w:val="28"/>
        </w:rPr>
        <w:t>2. Опрос учащихся с целью подготовки к изучению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е растения относятся к отделу Покрытосемен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Дайте определение размножению. </w:t>
      </w:r>
    </w:p>
    <w:p>
      <w:pPr>
        <w:pStyle w:val="Normal"/>
        <w:rPr/>
      </w:pPr>
      <w:r>
        <w:rPr>
          <w:sz w:val="28"/>
          <w:szCs w:val="28"/>
        </w:rPr>
        <w:t>3. Какой орган у цветковых является генеративным. (Цветок).</w:t>
      </w:r>
    </w:p>
    <w:p>
      <w:pPr>
        <w:pStyle w:val="Normal"/>
        <w:rPr/>
      </w:pPr>
      <w:r>
        <w:rPr>
          <w:sz w:val="28"/>
          <w:szCs w:val="28"/>
        </w:rPr>
        <w:t>4. Дайте определение цвет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Актуализация знаний и постановка проблемы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тается учителем рассуждение голландского философа Бенедикта Спинозы, которое является эпиграфом нашего урока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Вопрос:</w:t>
      </w:r>
      <w:r>
        <w:rPr>
          <w:sz w:val="28"/>
          <w:szCs w:val="28"/>
        </w:rPr>
        <w:t xml:space="preserve"> Хотелось бы  вам её «уразуметь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раскрыть удивительную тайну жизни растений, вспомним строение цветка. </w:t>
      </w:r>
    </w:p>
    <w:p>
      <w:pPr>
        <w:pStyle w:val="Normal"/>
        <w:rPr/>
      </w:pPr>
      <w:r>
        <w:rPr>
          <w:sz w:val="28"/>
          <w:szCs w:val="28"/>
        </w:rPr>
        <w:t>1. Вспомните из каких частей цветок состо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Назовите  важнейшие части цвет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Какое строение имеют пестик и тычинка? Что в них образуется? Какой из них является мужским органом, а какой женским? </w:t>
      </w:r>
    </w:p>
    <w:p>
      <w:pPr>
        <w:pStyle w:val="Normal"/>
        <w:rPr/>
      </w:pPr>
      <w:r>
        <w:rPr>
          <w:sz w:val="28"/>
          <w:szCs w:val="28"/>
        </w:rPr>
        <w:t xml:space="preserve">4. В каком процессе принимают участие главным части цвет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Сформулируйте тему сегодняшнего ур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те определение процессу оплодотворения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плодотворение </w:t>
      </w:r>
      <w:r>
        <w:rPr>
          <w:sz w:val="28"/>
          <w:szCs w:val="28"/>
        </w:rPr>
        <w:t xml:space="preserve">– процесс слияния мужской и женской гамет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роблемный вопрос. </w:t>
      </w:r>
      <w:r>
        <w:rPr>
          <w:b/>
          <w:sz w:val="28"/>
          <w:szCs w:val="28"/>
        </w:rPr>
        <w:t>Что же необходимо для того, чтобы оплодотворение произошло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. Для оплодотворения необходимо опыление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Актуализация опорных знаний. 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Бесед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  <w:t>В посаженные большие по площади сады стараются привезти в период цветения ульи с пчелами. Как вы думаете, для  чего  это  делается? ( Выслушиваются мнения учеников)</w:t>
        <w:br/>
      </w:r>
      <w:r>
        <w:rPr>
          <w:rStyle w:val="StrongEmphasis"/>
          <w:sz w:val="28"/>
          <w:szCs w:val="28"/>
        </w:rPr>
        <w:t xml:space="preserve">Какая цель нашего урока? </w:t>
      </w:r>
    </w:p>
    <w:p>
      <w:pPr>
        <w:pStyle w:val="Normal"/>
        <w:rPr/>
      </w:pPr>
      <w:r>
        <w:rPr>
          <w:sz w:val="28"/>
          <w:szCs w:val="28"/>
        </w:rPr>
        <w:t>Запись темы урока в рабочей тетради.</w:t>
        <w:br/>
      </w:r>
      <w:r>
        <w:rPr>
          <w:b/>
          <w:sz w:val="28"/>
          <w:szCs w:val="28"/>
        </w:rPr>
        <w:t>4. Изучение нового материала.</w:t>
      </w:r>
    </w:p>
    <w:p>
      <w:pPr>
        <w:pStyle w:val="Normal"/>
        <w:rPr/>
      </w:pPr>
      <w:r>
        <w:rPr>
          <w:sz w:val="28"/>
          <w:szCs w:val="28"/>
        </w:rPr>
        <w:t xml:space="preserve">Что называется опылением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Опыление</w:t>
      </w:r>
      <w:r>
        <w:rPr>
          <w:sz w:val="28"/>
          <w:szCs w:val="28"/>
        </w:rPr>
        <w:t xml:space="preserve"> — это процесс переноса пыльцы из пыльников тычинок на рыльце пестика. 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ить виды опыления с помощью текста параграфа. Дать определение. (слайд)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амоопыление</w:t>
      </w:r>
      <w:r>
        <w:rPr>
          <w:sz w:val="28"/>
          <w:szCs w:val="28"/>
        </w:rPr>
        <w:t xml:space="preserve"> – процесс переноса пыльцы из пыльников на рыльце пестика своего же цветка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ерекрестное опыление – </w:t>
      </w:r>
      <w:r>
        <w:rPr>
          <w:sz w:val="28"/>
          <w:szCs w:val="28"/>
        </w:rPr>
        <w:t xml:space="preserve">процесс переноса пыльцы из пыльников тычинок одно-го цветка на рыльце пестика другого цветка того же или другого растения. </w:t>
      </w:r>
    </w:p>
    <w:p>
      <w:pPr>
        <w:pStyle w:val="Normal"/>
        <w:rPr/>
      </w:pPr>
      <w:r>
        <w:rPr>
          <w:b/>
          <w:sz w:val="28"/>
          <w:szCs w:val="28"/>
        </w:rPr>
        <w:t>Искусственное опыление</w:t>
      </w:r>
      <w:r>
        <w:rPr>
          <w:sz w:val="28"/>
          <w:szCs w:val="28"/>
        </w:rPr>
        <w:t xml:space="preserve"> – перенос пыльцы с тычинок на рыльце пестика челове-ком. Проводит он перенос пыльцы с помощью мягкой кисточки, ткани или рез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. Как осуществляется перенос пыльц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. Перенос пыльцы при перекрестном опылении осуществляется насекомыми или ветром, реже водой, еще реже — птицами и млекопитающим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ческая работа «Сравнение насекомоопыляемых и ветроопыляемых» растений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осмотр фильма об опылении. </w:t>
      </w:r>
      <w:r>
        <w:rPr>
          <w:sz w:val="28"/>
          <w:szCs w:val="28"/>
        </w:rPr>
        <w:t>Нацелить на внимательный просмотр, чтобы правильно заполнить таблицу. (таблицы раздаются обучающимся перед уроком) Заполняется таблица обучающимися. На работу дается 3 минуты. Проверка таблицы. (слайд).  (Слайд по разнотрав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испособлены цветки растений к самоопылению? Какие растения самоопыля-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акой целью проводят искусственное опыление? Найти ответ в тексте учеб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учащихся.</w:t>
      </w:r>
    </w:p>
    <w:p>
      <w:pPr>
        <w:pStyle w:val="Normal"/>
        <w:rPr/>
      </w:pPr>
      <w:r>
        <w:rPr>
          <w:sz w:val="28"/>
          <w:szCs w:val="28"/>
        </w:rPr>
        <w:t>Проводится  человеком, что бы повысить  урожайность, в селекции для получения  новых сортов растений и в безветренную погоду.</w:t>
      </w:r>
    </w:p>
    <w:p>
      <w:pPr>
        <w:pStyle w:val="Normal"/>
        <w:rPr/>
      </w:pPr>
      <w:r>
        <w:rPr>
          <w:sz w:val="28"/>
          <w:szCs w:val="28"/>
        </w:rPr>
        <w:t>Дополнение учителя. А знаете ли вы, ребята, что о приеме искусственного опыле-ния знали уже в древние времена. Так, на рынках Вавилона и позднее у арабов про-давали тычиночные соцветия финиковой пальмы. Купив, их развешивали между пестичными соцветиями пальм. Пыльца попадала на рыльце пестичных цветков, в  результате получался высокий урожай финиковой пальмы. С тех времен искусст-венное опыление используют для выведения новых сортов и повышения урожай-ости некоторых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в природе чаще встречается у растений перекрестное опыление, а не само-опыление? Высказывание учащихся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опрос учащимся. </w:t>
      </w:r>
      <w:r>
        <w:rPr>
          <w:sz w:val="28"/>
          <w:szCs w:val="28"/>
        </w:rPr>
        <w:t>Значение  опыления? Ответ. Обеспечение встречи  мужских и женских гам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лодотв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ем особенность оплодотворения цветковых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яснение учителя сопровождается показом слайдов.</w:t>
      </w:r>
    </w:p>
    <w:p>
      <w:pPr>
        <w:pStyle w:val="Normal"/>
        <w:rPr/>
      </w:pPr>
      <w:r>
        <w:rPr>
          <w:sz w:val="28"/>
          <w:szCs w:val="28"/>
        </w:rPr>
        <w:t xml:space="preserve">Пыльца, попавшая на рыльце пестика состоит из множества пыльцевых зерен. </w:t>
      </w:r>
    </w:p>
    <w:p>
      <w:pPr>
        <w:pStyle w:val="Normal"/>
        <w:rPr/>
      </w:pPr>
      <w:r>
        <w:rPr>
          <w:sz w:val="28"/>
          <w:szCs w:val="28"/>
        </w:rPr>
        <w:t xml:space="preserve">(рис. 101 и слайд) Пыльцевое зерно образуется в результате деления клетки в пыльнике и покрыто 2 оболочками, наружная имеет в основном неровности. Пыльцевое зерно состоит из двух клеток, из вегетативной и генеративной. В это время в завязи тоже происходят изменения. В семязачатках, которые находятся на внутренней стороне стенки завязи в результате деления его клеток, образуется зародышевый мешок с клетками. Одна, из них является яйцеклеткой, другая – центральной. (слайд) Яйцеклетка находится напротив </w:t>
      </w:r>
      <w:r>
        <w:rPr>
          <w:b/>
          <w:sz w:val="28"/>
          <w:szCs w:val="28"/>
        </w:rPr>
        <w:t>пыльцевхода – узкого канал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вершин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мязачатка</w:t>
      </w:r>
      <w:r>
        <w:rPr>
          <w:sz w:val="28"/>
          <w:szCs w:val="28"/>
        </w:rPr>
        <w:t>, а центральная – в центре зародышевого мешка. Снаружи семязачаток имеет покровы, выполняющие защитную функцию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ыльцевое зерно на рыльце пестика набухает. Вегетативная клетка начинает делиться, образуя длинный вырост — </w:t>
      </w:r>
      <w:r>
        <w:rPr>
          <w:b/>
          <w:sz w:val="28"/>
          <w:szCs w:val="28"/>
        </w:rPr>
        <w:t>пыльцевую трубку</w:t>
      </w:r>
      <w:r>
        <w:rPr>
          <w:sz w:val="28"/>
          <w:szCs w:val="28"/>
        </w:rPr>
        <w:t xml:space="preserve">. Генеративная клетка проникает в пыльцевую трубку, делится и образует 2 спермия – неподвижные мужские гаметы. Трубка прорастает в рыльце, затем проходит столбик пестика, проникает в завязь и доходит до пыльцевхода семязачатка. Спермии все время находятся в кончике пыльцевой трубки. Пыльцевая трубка для спермиев является лифтом, который доставляет спермии в зародышевый меш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мязачатке, а именно — в зародышевом мешке, происходит оплодотворение. Пыльцевая трубка входит в пыльцевход и лопается. Из нее спермии попадают в зародышевый мешок. Один из спермиев сливается с яйцеклеткой, а другой — с центральной клеткой зародышевого мешка. (слайд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ют на вопрос. Дают определение двойному оплодотворению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Двойное оплодотворение – это процесс слияния первого спермия с яйцеклеткой и второго спермия с крупной центральной клеткой зародышевого мешка. </w:t>
      </w:r>
      <w:r>
        <w:rPr>
          <w:sz w:val="28"/>
          <w:szCs w:val="28"/>
        </w:rPr>
        <w:t>(запись в тетра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войное оплодотворение происходит только у цветковых раст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бразуется в результате оплодотворения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Ответы учеников. Из зиготы, которая образуется при оплодотворении яйцеклетки, развивается зародыш семени, а из оплодотворенной центральной клетки зародышевого мешка — запасающая ткань семени — эндосперм. Из покровов семязачатка формируется семенная кожура, а из стенок завязи – околоплодник. </w:t>
      </w:r>
      <w:r>
        <w:rPr>
          <w:sz w:val="28"/>
          <w:szCs w:val="28"/>
        </w:rPr>
        <w:t>(слайд и запись в тетра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семян зависит от количества семязачатков. Если в завязи один семяза-чаток, значит, в плоде будет одно семя, например, в плодах вишни, абрикоса и др. В плодах мака свыше тысячи. Плод защищает семя от неблагоприятных усло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м и когда было открыто двойное оплодотворение? </w:t>
      </w:r>
      <w:r>
        <w:rPr>
          <w:i/>
          <w:sz w:val="28"/>
          <w:szCs w:val="28"/>
        </w:rPr>
        <w:t>Русским ученым С. Г. Навашиным в 1898 г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чем заключается биологический смысл двойного оплодотворения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о имеет очень большое значение для растений, так как свойствами двух организмов обогащается не только зародыш семени, который образуется из зиготы, но и запасающая ткань, которая обеспечивает его питательными веществами.</w:t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Закрепление и систематизация знаний. </w:t>
      </w:r>
    </w:p>
    <w:p>
      <w:pPr>
        <w:pStyle w:val="Normal"/>
        <w:rPr/>
      </w:pPr>
      <w:r>
        <w:rPr>
          <w:sz w:val="28"/>
          <w:szCs w:val="28"/>
        </w:rPr>
        <w:t>1. Почему растения, цветущие вечером и ночью, чаще имеют венчики белого и желтого цвета? (Для привлечения ночных насекомых)</w:t>
      </w:r>
    </w:p>
    <w:p>
      <w:pPr>
        <w:pStyle w:val="Normal"/>
        <w:rPr/>
      </w:pPr>
      <w:r>
        <w:rPr>
          <w:sz w:val="28"/>
          <w:szCs w:val="28"/>
        </w:rPr>
        <w:t>2. Почему безветренная погода во время цветения может стать причиной снижения урожайности пшеницы? (Пшеница – ветроопыляемое растение)</w:t>
      </w:r>
    </w:p>
    <w:p>
      <w:pPr>
        <w:pStyle w:val="Normal"/>
        <w:rPr/>
      </w:pPr>
      <w:r>
        <w:rPr>
          <w:sz w:val="28"/>
          <w:szCs w:val="28"/>
        </w:rPr>
        <w:t>3. Предположим, что цветки данного растения опыляются животными, не разли-чающими цвета. Какие особенности должно иметь это растение? (Аромат, нектар)</w:t>
      </w:r>
    </w:p>
    <w:p>
      <w:pPr>
        <w:pStyle w:val="Normal"/>
        <w:rPr/>
      </w:pPr>
      <w:r>
        <w:rPr>
          <w:sz w:val="28"/>
          <w:szCs w:val="28"/>
        </w:rPr>
        <w:t>4. Из двух цветков яблони один образовал плод, а другой нет. Почему так произош-ло? ( Один цветок был опылен насекомыми, а другой 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Цветок томата еще в бутоне был закрыт марлевым мешочком. Бутон распустился, а потом образовался плод. Каким путем произошло опыление? (самоопыл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 чем заключается биологическая роль пыльцевой трубки.</w:t>
      </w:r>
    </w:p>
    <w:p>
      <w:pPr>
        <w:pStyle w:val="Normal"/>
        <w:rPr/>
      </w:pPr>
      <w:r>
        <w:rPr>
          <w:sz w:val="28"/>
          <w:szCs w:val="28"/>
        </w:rPr>
        <w:t>7. Какие женские клетки участвуют в процессе оплодотворения и где они располо-жены?</w:t>
      </w:r>
    </w:p>
    <w:p>
      <w:pPr>
        <w:pStyle w:val="Normal"/>
        <w:rPr/>
      </w:pPr>
      <w:r>
        <w:rPr>
          <w:sz w:val="28"/>
          <w:szCs w:val="28"/>
        </w:rPr>
        <w:t xml:space="preserve">8. В чем сущность двойного оплодотворени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очему опыление является первым и главным условием для образования плодов и семян на месте цветка? (происходит встреча гамет)</w:t>
      </w:r>
    </w:p>
    <w:p>
      <w:pPr>
        <w:pStyle w:val="Normal"/>
        <w:rPr/>
      </w:pPr>
      <w:r>
        <w:rPr>
          <w:sz w:val="28"/>
          <w:szCs w:val="28"/>
        </w:rPr>
        <w:t>10. В чем заключается преимущество полового размножения перед беспол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очему растения, выросшие из семян, отличаются от того растения с которого были взяты плоды с семен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Во время цветения яблонь в сады привозят ульи с пчелами. Для чего это дел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В плодах черемухи развивается одно семя, а в плодах яблони несколь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ян. С чем это связано?</w:t>
      </w:r>
    </w:p>
    <w:p>
      <w:pPr>
        <w:pStyle w:val="Normal"/>
        <w:rPr/>
      </w:pPr>
      <w:r>
        <w:rPr>
          <w:b/>
          <w:sz w:val="28"/>
          <w:szCs w:val="28"/>
        </w:rPr>
        <w:t>6.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к учащим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ую же тайну жизни мы «уразумели» сегодня, изучая цвет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пыление происходит в природе, и, кроме того, его может  производить в своих целях человек, опыление предшествует оплодотворению.)</w:t>
      </w:r>
    </w:p>
    <w:p>
      <w:pPr>
        <w:pStyle w:val="Normal"/>
        <w:rPr/>
      </w:pPr>
      <w:r>
        <w:rPr>
          <w:sz w:val="28"/>
          <w:szCs w:val="28"/>
        </w:rPr>
        <w:t>2. Какой момент урока больше запомнился и почему?</w:t>
      </w:r>
    </w:p>
    <w:p>
      <w:pPr>
        <w:pStyle w:val="Normal"/>
        <w:rPr/>
      </w:pPr>
      <w:r>
        <w:rPr>
          <w:sz w:val="28"/>
          <w:szCs w:val="28"/>
        </w:rPr>
        <w:t>3. Можете сказать о себе: «Я чувствую цветы», «Я слышу цветы», «Я понимаю цветы»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7. Подведение итогов урока, выводы учителя. </w:t>
      </w:r>
      <w:r>
        <w:rPr>
          <w:sz w:val="28"/>
          <w:szCs w:val="28"/>
        </w:rPr>
        <w:t xml:space="preserve">Не сомневаюсь, что нам сегодня удалось понять еще и самое главное: у цветов есть свой язык красоты, свои особен-ности. Как мудра природа и как можно бережнее должен человек относиться к не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Если я сорву цве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ты сорвешь цве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мы: и я, и т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мы сорвем цв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станется прир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будет красоты» (И. Токмак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до так жить, чтобы получать радость от общения с природ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 пройдемся медленно по лу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«Здравствуй!» скажем каждому цве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олжен над цветами наклон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ля того, чтоб рвать или срез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б увидеть добрые их 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брое лицо им показать! ( Самед Варгун)</w:t>
      </w:r>
    </w:p>
    <w:p>
      <w:pPr>
        <w:pStyle w:val="Normal"/>
        <w:rPr/>
      </w:pPr>
      <w:r>
        <w:rPr>
          <w:b/>
          <w:sz w:val="28"/>
          <w:szCs w:val="28"/>
        </w:rPr>
        <w:t xml:space="preserve">8. Дом. задание. </w:t>
      </w:r>
      <w:r>
        <w:rPr>
          <w:sz w:val="28"/>
          <w:szCs w:val="28"/>
        </w:rPr>
        <w:t>§ 24, вопросы после параграф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Сравнение насекомоопыляемых и ветроопыляемых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457"/>
        <w:gridCol w:w="3458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и насекоопыляем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й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и ветроопыляемых растений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ц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тар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цветк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цветк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цветения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равнение насекомоопыляемых и ветроопыляемых раст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457"/>
        <w:gridCol w:w="3458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и насекоопыляем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й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и ветроопыляемых растений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ц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тар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цветк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цветк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цветения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5:33:00Z</dcterms:created>
  <dc:creator>1</dc:creator>
  <dc:description/>
  <dc:language>en-US</dc:language>
  <cp:lastModifiedBy>Наби</cp:lastModifiedBy>
  <dcterms:modified xsi:type="dcterms:W3CDTF">2023-01-25T15:33:00Z</dcterms:modified>
  <cp:revision>2</cp:revision>
  <dc:subject/>
  <dc:title>Половое размножение покрытосеменных растений</dc:title>
</cp:coreProperties>
</file>