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иал МБОУ  «Тёшинская средняя школа»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епуринская осно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сследовательский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ы решения</w:t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инейных систем уравн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втор проекта:  </w:t>
      </w:r>
      <w:r>
        <w:rPr>
          <w:b/>
          <w:sz w:val="28"/>
          <w:szCs w:val="28"/>
        </w:rPr>
        <w:t xml:space="preserve">Медведев Макси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учающийся 7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ь проекта</w:t>
      </w:r>
      <w:r>
        <w:rPr>
          <w:b/>
          <w:sz w:val="28"/>
          <w:szCs w:val="28"/>
        </w:rPr>
        <w:t xml:space="preserve">: ЕфремычеваО.М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ок Степу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проек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Наименование проекта:   </w:t>
      </w:r>
      <w:r>
        <w:rPr>
          <w:sz w:val="28"/>
          <w:szCs w:val="28"/>
          <w:u w:val="single"/>
        </w:rPr>
        <w:t>«Способы решения линейных систем уравнений»</w:t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>2.Направление проекта:</w:t>
      </w:r>
      <w:r>
        <w:rPr>
          <w:sz w:val="28"/>
          <w:szCs w:val="28"/>
        </w:rPr>
        <w:t xml:space="preserve">  </w:t>
      </w:r>
      <w:r>
        <w:rPr>
          <w:sz w:val="28"/>
          <w:szCs w:val="28"/>
          <w:u w:val="single"/>
        </w:rPr>
        <w:t xml:space="preserve">Исследовательское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3. Автор проекта: </w:t>
      </w:r>
      <w:r>
        <w:rPr>
          <w:bCs/>
          <w:sz w:val="28"/>
          <w:szCs w:val="28"/>
          <w:u w:val="single"/>
        </w:rPr>
        <w:t>Медведев Максим – обучающийся 7 клас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4. Срок реализации: </w:t>
      </w:r>
      <w:r>
        <w:rPr>
          <w:bCs/>
          <w:sz w:val="28"/>
          <w:szCs w:val="28"/>
          <w:u w:val="single"/>
        </w:rPr>
        <w:t>май 2020 г.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Цель:  </w:t>
      </w:r>
      <w:r>
        <w:rPr>
          <w:sz w:val="28"/>
          <w:szCs w:val="28"/>
          <w:u w:val="single"/>
        </w:rPr>
        <w:t>отработка изученных  способов решения систем уравнений и исследование и изучение способов , не входящих в содержание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организовать совместную с учителем деятельность, создающую условия для умения формулировать гипотезы, формировать мышление, характерное для математической деятельност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ть навыки решения линейных систем уравнений различными методами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 исследовать неизученны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являть интерес к предмету, рассматривая различные источники информ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кругозор, способствовать формированию исследовательских и коммуникативных компетенций.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Актуальность проект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курса алгебры в 7 классе всех интереснее для  меня оказалась тема « Решение систем линейных уравнений». При решении этих систем мы применяли методы подстановки и сложения, а так же графический метод.              Мне стало интересно: какими ещё методами можно решить систему линейных уравнений. Поэтому цель нашего исследования – рассмотреть  дополнительные методы решения систем линейных уравнений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жидаемые результа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ть системы уравнений способом подстановки и способом сложения, использовать решение систем уравнений для решения практических задач, строить график линейного уравнения с двумя переменными, </w:t>
      </w:r>
    </w:p>
    <w:p>
      <w:pPr>
        <w:pStyle w:val="Style18"/>
        <w:shd w:fill="FFFFFF" w:val="clear"/>
        <w:spacing w:lineRule="atLeast" w:line="294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систему уравнений с двумя переменными графическим способом, анализировать решение задач из учебника, обобщать их решения, самостоятельно изучить дополнительные способы решения линейных систем уравнений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различные способы при решении задач с помощью составления  системы линейных уравнений 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и научиться применять еще два способа решения систем линейных уравнений (способ сравнения и метод определителей) </w:t>
      </w:r>
    </w:p>
    <w:p>
      <w:pPr>
        <w:pStyle w:val="Style18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/>
        <w:suppressAutoHyphens w:val="fals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  изучения темы</w:t>
      </w:r>
    </w:p>
    <w:p>
      <w:pPr>
        <w:pStyle w:val="Style17"/>
        <w:widowControl/>
        <w:suppressAutoHyphens w:val="fals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«Способы решения линейных систем уравнений»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65"/>
        <w:gridCol w:w="7102"/>
      </w:tblGrid>
      <w:tr>
        <w:trPr>
          <w:trHeight w:val="6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 проведения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е </w:t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 апреля 2020г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особа подстановки и его применение.</w:t>
            </w:r>
          </w:p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 апреля 2020г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особа алгебраического сложения и его применени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7 апреля 2020г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.</w:t>
            </w:r>
          </w:p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 апреля 2020г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ого материала при решении текстовых задач.</w:t>
            </w:r>
          </w:p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8 мая 2020г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изучение способов , не входящих в содержание учебника.</w:t>
            </w:r>
          </w:p>
        </w:tc>
      </w:tr>
    </w:tbl>
    <w:p>
      <w:pPr>
        <w:pStyle w:val="Style18"/>
        <w:shd w:fill="FFFFFF" w:val="clear"/>
        <w:spacing w:lineRule="atLeas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40"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l">
    <w:name w:val="hl"/>
    <w:basedOn w:val="Style13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;MS Mincho" w:cs="Liberation Serif;MS Mincho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43:00Z</dcterms:created>
  <dc:creator>admin</dc:creator>
  <dc:description/>
  <cp:keywords/>
  <dc:language>en-US</dc:language>
  <cp:lastModifiedBy>Windows User</cp:lastModifiedBy>
  <cp:lastPrinted>2016-11-10T12:39:00Z</cp:lastPrinted>
  <dcterms:modified xsi:type="dcterms:W3CDTF">2020-06-01T09:22:00Z</dcterms:modified>
  <cp:revision>258</cp:revision>
  <dc:subject/>
  <dc:title>Управление образования, по делам молодежи и спорта администрации</dc:title>
</cp:coreProperties>
</file>