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астрономического кружка «Сказки звездного неба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ила: Кузнецова Ольга Сергеевна, учитель начальных класс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ояснительная записка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  <w:u w:val="single"/>
        </w:rPr>
        <w:t>Цель программы:</w:t>
      </w:r>
      <w:r>
        <w:rPr>
          <w:rFonts w:cs="Arial" w:ascii="Arial" w:hAnsi="Arial"/>
        </w:rPr>
        <w:t xml:space="preserve"> удовлетворить интерес, который проявляют школьники этого возраста к астрономии, космонавтике, фантастике, необычным небесным явлениям; сформировать осознанное отношение к объектам на звездном неб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ЗАДАЧИ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Cs/>
        </w:rPr>
        <w:t>Программа кружка призвана выработать у школьников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ремление к приобретению новых знани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ворческое отношение к дел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мение самостоятельно работать с источниками информаци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</w:rPr>
        <w:t>практические умения и навыки вечерних наблюдени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мение наблюдать и делать вывод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мение анализировать материалы наблюдений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Для повышения развивающей, обучающей и воспитывающей роли занятий используется наглядность, исторические сведения, межпредметные связи, жизненный опыт учащихся, привлечение родителей к совместным индивидуальным и коллективным наблюдениям, экскурсиям, создание на занятиях комфортной обстановки, атмосферы сотрудничества путем возможности выбора, ситуации успех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решения поставленных задач используется технология личностно ориентированного обучения (автор Якиманская И.С.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Основные формы проведения занятий: беседа, практические работы, наблюдения, индивидуальные консультации, самостоятельная домашняя работа по изготовлению пособий, экскурсия, игра и другие формы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Количество членов кружка 15-20 человек, изъявивших желание. Занятие – 1 час в недел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Ожидаемый результат</w:t>
      </w:r>
      <w:r>
        <w:rPr>
          <w:rFonts w:cs="Arial" w:ascii="Arial" w:hAnsi="Arial"/>
        </w:rPr>
        <w:t>: К концу учебных занятий учащиеся должны иметь представления об астрономии, понимать ее значение в современном мире; знать основные достижения космонавтики; иметь представление о составе Солнечной системы,  уметь ориентироваться по Полярной звезде, находить на карте созвездия, вести наблюдения за сезонными изменениями звёздного неба, полуденной высотой Солнца, фазами Луны, определять фазы Луны, иметь представление о разнообразии звезд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тоги подводятся путем защиты проектов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b/>
          <w:bCs/>
          <w:u w:val="single"/>
        </w:rPr>
        <w:t>Содержание изучаемого курс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101"/>
        <w:gridCol w:w="1440"/>
        <w:gridCol w:w="1260"/>
        <w:gridCol w:w="1440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Название темы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Количество часов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к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вние представления о Всел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перника до наши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космонав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ное не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еты Солнеч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еты и мете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 – наш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уна – мир безмол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м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вез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знь во Всел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ездка в плане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u w:val="single"/>
        </w:rPr>
        <w:t>Наблюдения  4 часов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Знакомство с основными созвездиями.  Наиболее яркие звезды северного полушария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Ориентация по Полярной звезде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блюдение за фазами Луны. Ориентация сторон горизонта по Луне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блюдение за изменением полуденной высоты Солнц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Информационно – методическое обеспечени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тлас звездного неба. С.И. Дубнова, Л.В. Загов. Москва «РОСМЕН», 2004 год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строномия. Энциклопедия для детей. Москва «АВАНТА+», 20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Левитан        Астрономия для малыше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ерия «Что есть что». «Солнце. Луна. Планеты». СЛОВО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Хочу все знать. Лабиринты космоса. АСТРЕЛЬ, 2001 год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айт  «Моя астрономия»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Методическое обеспечение дополнительной образовательной программы</w:t>
        <w:tab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28"/>
        <w:gridCol w:w="1435"/>
        <w:gridCol w:w="1980"/>
        <w:gridCol w:w="1620"/>
        <w:gridCol w:w="1440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занят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Приемы  и методы организации учебно-воспитательного 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ий и 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 оснащ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одведения итог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занятие. Знакомство с планом работы. Выявление интересов, желаний, возможностей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ес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ир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работы. Научно-популярная литерату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старосты, дневник наблюден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глазу на глаз (оптические приборы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юстрированная бес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скоп, бинокль, зрительная тру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вездия. Звездная величин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-практ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, решение задач на сравнение яркостей. Исторический 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ная карта, раздаточный материал, справочный матери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очное вращение небесной сферы. Сезонное изменение вида неб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-практ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 «Вид звездного неба», атлас звездного н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бесная сфера, глобус Земли, ПК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исовка созвезди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ая карта звездного неб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лас звездного неба, детали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ая карт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ая карта звездного неб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ЗН, Д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ые измерения на небе. Угломер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ная и групповая работа по запоминанию созвез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ЗН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ежи для изготовления угломера. Угло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ая работа «Измерение высоты стенда в кабинете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фы на Земле и на небе. Стихи о звездах. Литературные задач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ч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ления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стих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ее наблюдение №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ческие при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ее наблюдение №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ческие прибор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ее наблюдение №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ческие при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условия на Луне. Исторические сведения о Лун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юстрированная бес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исторических фактов и современных взгля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а Лун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обус Лу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ьеф Луны и карта Луны. Диктант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т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овое микро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обус Лу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ктант «Луна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худеет, то полнеет (фазы Луны)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фаз в навигации. Лунные календар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ов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, мод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рование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образования фаз, учебная 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цион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«Угадай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Луны с помощью космических аппаратов. Человек на Лун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ление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бор иллюстр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выступлен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ее наблюдение №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Бинокль, телеско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е наблюдение №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ческие при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и размера Земли. Внутреннее строе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межпредметных 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, глобус Земли, ат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ная атмосфера. Ее строение. Экологические вопрос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-аналит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, сопоставление, написание творческой работы по вопросам эк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ка рабо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здящие космос (ИСЗ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ч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таблицы обобщения «ИСЗ» - коллектив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литература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блица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еты, по росту становись (земная группа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об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сводной табл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блица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еты, по росту становись (гиганты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об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сводной табл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блица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ее наблюдение №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ческие при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востатые красавицы (кометы). Вы откуда и куда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юстрированная мини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ису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унки, комикс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али слона, нашли много мосек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юстрированная мини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исунко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исунки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ин дракона (затмения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е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 с литерату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рономический календар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ользе зонтико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 заинтересованного информационного об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№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о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 с заурядными характеристикам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е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ообразие звезд. Их характеристик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е таб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бо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импиада по астрономи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зад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итог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ее наблюдение №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ческие при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знь во Вселенной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к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занят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рефератов, прое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ка дневников наблюд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итог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3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ездка в планетарий Нижнего Новгород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Время проведений наблюдений может не совпадать с предусмотренным расписанием, выбор его определяется условиями погоды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Практическая работа №1. «Изготовление подвижной карты звездного неба». Нахождение созвездий «летнего треугольника», наблюдение околополярных созвездий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Практическая работа №2. «Установка карты на дату». Определение вида неба. Решение простейших задач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УПЕР"/>
    <w:basedOn w:val="Heading"/>
    <w:qFormat/>
    <w:pPr>
      <w:spacing w:before="0" w:after="0"/>
    </w:pPr>
    <w:rPr>
      <w:rFonts w:ascii="Verdana" w:hAnsi="Verdana" w:cs="Verdana"/>
      <w:sz w:val="144"/>
      <w:szCs w:val="144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">
    <w:name w:val="Стиль1"/>
    <w:basedOn w:val="Style16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07:00Z</dcterms:created>
  <dc:creator>1</dc:creator>
  <dc:description/>
  <cp:keywords/>
  <dc:language>en-US</dc:language>
  <cp:lastModifiedBy>Пользователь Windows</cp:lastModifiedBy>
  <cp:lastPrinted>2011-10-07T22:04:00Z</cp:lastPrinted>
  <dcterms:modified xsi:type="dcterms:W3CDTF">2023-01-25T13:26:00Z</dcterms:modified>
  <cp:revision>6</cp:revision>
  <dc:subject/>
  <dc:title/>
</cp:coreProperties>
</file>