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полянская средняя общеобразовательная школа № 3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м. Героя Советского Союза М.Г.Владимир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/>
        <w:ind w:left="12333" w:hanging="12333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ассмотрено                                                                          Утверждаю                                  Протокол методического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я № 1                                                                   Директор МБОУ КСОШ №32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_______  Н.В.Немыкина                                                                      _____Е.Н.Сасина</w:t>
      </w:r>
    </w:p>
    <w:p>
      <w:pPr>
        <w:pStyle w:val="Normal"/>
        <w:shd w:fill="FFFFFF" w:val="clear"/>
        <w:spacing w:lineRule="auto" w:line="276"/>
        <w:ind w:left="12333" w:hanging="123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Приказ № 150 от</w:t>
      </w:r>
    </w:p>
    <w:p>
      <w:pPr>
        <w:pStyle w:val="Normal"/>
        <w:shd w:fill="FFFFFF" w:val="clear"/>
        <w:spacing w:lineRule="auto" w:line="276"/>
        <w:ind w:left="12333" w:hanging="123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>26_» 08_2022</w:t>
      </w:r>
      <w:r>
        <w:rPr>
          <w:color w:val="000000"/>
          <w:sz w:val="24"/>
          <w:szCs w:val="24"/>
        </w:rPr>
        <w:t xml:space="preserve"> г.                                                                </w:t>
      </w:r>
      <w:r>
        <w:rPr>
          <w:color w:val="000000"/>
          <w:sz w:val="24"/>
          <w:szCs w:val="24"/>
          <w:u w:val="single"/>
        </w:rPr>
        <w:t>«30.08.2022 г._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12333" w:hanging="12333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spacing w:lineRule="auto" w:line="276"/>
        <w:ind w:left="12333" w:hanging="1233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2333" w:hanging="12333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 xml:space="preserve">Рабочая программа </w:t>
      </w:r>
    </w:p>
    <w:p>
      <w:pPr>
        <w:pStyle w:val="Normal"/>
        <w:shd w:fill="FFFFFF" w:val="clear"/>
        <w:spacing w:lineRule="auto" w:line="276"/>
        <w:ind w:left="12333" w:hanging="12333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 xml:space="preserve">внеурочной деятельности                     </w:t>
      </w:r>
    </w:p>
    <w:p>
      <w:pPr>
        <w:pStyle w:val="Normal"/>
        <w:shd w:fill="FFFFFF" w:val="clear"/>
        <w:spacing w:lineRule="auto" w:line="276"/>
        <w:ind w:left="12333" w:hanging="12333"/>
        <w:rPr/>
      </w:pPr>
      <w:r>
        <w:rPr>
          <w:color w:val="000000"/>
        </w:rPr>
        <w:t xml:space="preserve">                                </w:t>
      </w:r>
      <w:r>
        <w:rPr>
          <w:color w:val="000000"/>
        </w:rPr>
        <w:t xml:space="preserve">туристско-краеведческой направленности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>«Край, родимый край»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ласс: 6-8</w:t>
      </w:r>
    </w:p>
    <w:p>
      <w:pPr>
        <w:pStyle w:val="Normal"/>
        <w:shd w:fill="FFFFFF" w:val="clear"/>
        <w:spacing w:lineRule="auto" w:line="276"/>
        <w:ind w:left="6663" w:hanging="6663"/>
        <w:rPr/>
      </w:pPr>
      <w:r>
        <w:rPr>
          <w:color w:val="000000"/>
        </w:rPr>
        <w:t xml:space="preserve">Автор- составитель: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6663" w:hanging="6663"/>
        <w:rPr>
          <w:color w:val="000000"/>
        </w:rPr>
      </w:pPr>
      <w:r>
        <w:rPr>
          <w:color w:val="000000"/>
        </w:rPr>
        <w:t xml:space="preserve">Н.В. Немыкина – учитель географии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6237" w:hanging="623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Красная Поля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 г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 записка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правленность программы </w:t>
      </w:r>
      <w:r>
        <w:rPr>
          <w:color w:val="000000"/>
          <w:sz w:val="24"/>
          <w:szCs w:val="24"/>
        </w:rPr>
        <w:t>– туристско-краеведческое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аправление деятельности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формирования у учащихся   гражданско-патриотических  качеств, кругозора , познавательных   интересов  и  способностей.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ормативно-правовая баз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635</wp:posOffset>
                </wp:positionV>
                <wp:extent cx="5939790" cy="4118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11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360"/>
                              <w:ind w:left="58" w:hanging="0"/>
                              <w:jc w:val="both"/>
                              <w:rPr/>
                            </w:pPr>
                            <w:r>
                              <w:rPr/>
                              <w:t>- Федеральный Закон от 29.12.2012 № 273-Ф3 «Об образовании в РФ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онцепция развития дополнительного образования детей (Распоряжение Правительства РФ от 4 сентября 2014г.№1726-р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Постановление Главного государственного санитарного врача РФ от 04.07.2014 №41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исьмо Минобрнауки России от 11.12.2006г. № 06-1844 «От примерных требованиях к программам дополнительного образования детей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иказ Министерства образования и науки Российской Федерации (Минобрнауки России) от 29 августа 2013г.№1008 г. Москва « Об утверждении Порядка организации и осуществления образовательной деятельности по дополнительным образовательным программам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егиональные рекомендации к регламентации деятельности образовательных организаций Ростовской области, осуществляющих образовательную деятельность по дополнительным программам от 01.03.2016 № 1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24.3pt;mso-wrap-distance-left:9pt;mso-wrap-distance-right:9pt;mso-wrap-distance-top:0pt;mso-wrap-distance-bottom:0pt;margin-top:0.05pt;mso-position-vertical-relative:text;margin-left:-32.2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pacing w:lineRule="auto" w:line="360"/>
                        <w:ind w:left="58" w:hanging="0"/>
                        <w:jc w:val="both"/>
                        <w:rPr/>
                      </w:pPr>
                      <w:r>
                        <w:rPr/>
                        <w:t>- Федеральный Закон от 29.12.2012 № 273-Ф3 «Об образовании в РФ»</w:t>
                      </w:r>
                    </w:p>
                    <w:p>
                      <w:pPr>
                        <w:pStyle w:val="Normal"/>
                        <w:spacing w:lineRule="auto" w:line="360"/>
                        <w:ind w:left="5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Концепция развития дополнительного образования детей (Распоряжение Правительства РФ от 4 сентября 2014г.№1726-р)</w:t>
                      </w:r>
                    </w:p>
                    <w:p>
                      <w:pPr>
                        <w:pStyle w:val="Normal"/>
                        <w:spacing w:lineRule="auto" w:line="360"/>
                        <w:ind w:left="5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Постановление Главного государственного санитарного врача РФ от 04.07.2014 №41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.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исьмо Минобрнауки России от 11.12.2006г. № 06-1844 «От примерных требованиях к программам дополнительного образования детей»</w:t>
                      </w:r>
                    </w:p>
                    <w:p>
                      <w:pPr>
                        <w:pStyle w:val="Normal"/>
                        <w:spacing w:lineRule="auto" w:line="360"/>
                        <w:ind w:left="5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иказ Министерства образования и науки Российской Федерации (Минобрнауки России) от 29 августа 2013г.№1008 г. Москва « Об утверждении Порядка организации и осуществления образовательной деятельности по дополнительным образовательным программам»</w:t>
                      </w:r>
                    </w:p>
                    <w:p>
                      <w:pPr>
                        <w:pStyle w:val="Normal"/>
                        <w:spacing w:lineRule="auto" w:line="360"/>
                        <w:ind w:left="5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егиональные рекомендации к регламентации деятельности образовательных организаций Ростовской области, осуществляющих образовательную деятельность по дополнительным программам от 01.03.2016 № 1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питание любви к родному краю, родной стороне  -  это  одновременно  и  воспитание     любви   к  Отечеству  -  России, частицей  которой  является  и  наша Ростовская область. Через познание малой родины человек   осознаёт сопричастность к своей стране, к её истории. Знания о прошлом родного края    является    важнейшей задачей   школьного исторического   образования. Углубленное знакомство учащихся с отечественной   историей, деятельностью замечательных людей оказывает    непосредственное    воздействие на   формирование   их жизненных идеалов, помогает найти образец для подражания. Прикосновение к подвигу усиливает чувство любви к Родине, к своему народу, вызывает   искреннее   глубокое переживание, оставляет след на  всю  жизнь, а  приобретённые    во  время  поиска    и  в  ходе  музейной  работы   знания  и  навыки  оказываются  полезными     и  нужными, какую  бы   профессию   в  будущем  не  избрали  школьни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нятия расширяют   пространство   саморазвития и самореализации личности, способствуют    развитию сотворчества, активности, самостоятельности учащихся     в процессе сбора исследования, обработки, оформления и пропаганды историко-краеведческих материалов, имеет воспитательную и научно-познавательную ценнос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исковая работа в состоянии удовлетворить самые разнообразные    интересы   учащихся, стать мощным стимулом   формирования    у учащихся   гражданско-патриотических качеств, кругозора и воспитания познавательных   интересов и способностей, овладению   учебно-практической, навыками   поисковой, исследовательской деятельности, служить целям     совершенствования    общего процесса средствами дополнительного    образовании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>данной программы состоит в необходимости   патриотического воспитания подростков и   приобретает сегодня для  нашей  страны  судьбоносное  значение в  связи    со  сложными  экономическими  процессами, которые  привели  к  изменению  ценностных  ориентаций  молодёжи, деформировали  самые  устойчивые    убеждения  и  взгляд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Цель: </w:t>
      </w:r>
      <w:r>
        <w:rPr>
          <w:color w:val="333333"/>
          <w:sz w:val="24"/>
          <w:szCs w:val="24"/>
          <w:shd w:fill="FFFFFF" w:val="clear"/>
        </w:rPr>
        <w:t>воспитание гражданина России, патриота </w:t>
      </w:r>
      <w:r>
        <w:rPr>
          <w:b/>
          <w:bCs/>
          <w:color w:val="333333"/>
          <w:sz w:val="24"/>
          <w:szCs w:val="24"/>
          <w:shd w:fill="FFFFFF" w:val="clear"/>
        </w:rPr>
        <w:t>малой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родины</w:t>
      </w:r>
      <w:r>
        <w:rPr>
          <w:color w:val="333333"/>
          <w:sz w:val="24"/>
          <w:szCs w:val="24"/>
          <w:shd w:fill="FFFFFF" w:val="clear"/>
        </w:rPr>
        <w:t>, знающего и любящего свой край,  (его традиции, памятники природы, истории и культуры) и желающие принять активное участие в его развитии. Задачи, показ его сложной структуры.</w:t>
      </w:r>
      <w:r>
        <w:rPr>
          <w:sz w:val="24"/>
          <w:szCs w:val="24"/>
        </w:rPr>
        <w:t>;  воспитывать  любовь   к  Малой   родине, научить  бережному   отношению  к  традициям  и  святыня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Задач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333333"/>
          <w:sz w:val="24"/>
          <w:szCs w:val="24"/>
          <w:shd w:fill="FFFFFF" w:val="clear"/>
        </w:rPr>
        <w:t xml:space="preserve"> Сформировать представления о различных сторонах жизни своего края и населе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Дать учащимся комплексные знания о важнейших событиях    социально-политической, природной   и историко-культурной жизни села, райо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Выявить   неизвестные и   малоизвестные факты из истории   района, села и передавать   их историкам, учены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Воспитывать честность, общительность, трудолюбие, стремление к самопознанию; любовь к своему народу, Отечеству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озрастная группа учащихся, на которых ориентированы занятия 12-14 л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грамма   рассчитана на 1год обучения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Планируемые результаты освоения данного кур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повышать уровень теоретической   и   практической подготовк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употреблению краеведческих и музейных терминов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 навыкам   исследовательской   деятельности, проведению поиска исторической информаци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 характеризовать периоды   в   развитии исторических событий   Ростовской области, Песчанокопского района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называть важнейшие события и процессы, место, обстоятельства, участников, результаты важнейших исторических событий и рассказывать о них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работать   с фондами музеев, использовать точные слова для выражения своих мыслей, вести беседу, записывать воспоминания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взаимодействовать при работе в группе, использовать приобретённые знания в практическ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240"/>
        <w:rPr/>
      </w:pPr>
      <w:r>
        <w:rPr>
          <w:color w:val="000000"/>
        </w:rPr>
        <w:t>В результате изучения курса учащиеся получат возможность:</w:t>
      </w:r>
    </w:p>
    <w:p>
      <w:pPr>
        <w:pStyle w:val="Style21"/>
        <w:spacing w:lineRule="auto" w:line="276" w:before="0" w:after="240"/>
        <w:rPr>
          <w:color w:val="000000"/>
        </w:rPr>
      </w:pPr>
      <w:r>
        <w:rPr>
          <w:color w:val="000000"/>
        </w:rPr>
        <w:t>расширить, систематизировать и углубить исходные представления о природных и социальных объектах и явлениях как компонентах единого мира, овладеют основами практико-ориентированных знаний о природе, человеке и обществе, приобретут целостный взгляд на мир;</w:t>
      </w:r>
    </w:p>
    <w:p>
      <w:pPr>
        <w:pStyle w:val="Style21"/>
        <w:spacing w:lineRule="auto" w:line="276" w:before="0" w:after="240"/>
        <w:rPr>
          <w:color w:val="000000"/>
        </w:rPr>
      </w:pPr>
      <w:r>
        <w:rPr>
          <w:color w:val="000000"/>
        </w:rPr>
        <w:t>познакомиться с некоторыми способами изучения природы и общества, осваивать умения проводить наблюдения в природе, ставить опыты, видеть и понимать некоторые причинно-следственные связи в окружающем мире;</w:t>
      </w:r>
    </w:p>
    <w:p>
      <w:pPr>
        <w:pStyle w:val="Style21"/>
        <w:spacing w:lineRule="auto" w:line="276" w:before="0" w:after="240"/>
        <w:rPr/>
      </w:pPr>
      <w:r>
        <w:rPr>
          <w:color w:val="000000"/>
        </w:rPr>
        <w:t>использовать различные справочные издания (словари, энциклопедии, включая компьютерные) с целью поиска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Style21"/>
        <w:spacing w:lineRule="auto" w:line="276" w:before="0" w:after="240"/>
        <w:rPr/>
      </w:pPr>
      <w:r>
        <w:rPr>
          <w:color w:val="000000"/>
        </w:rPr>
        <w:t>получат возможность приобрести базовые умения работы с ИКТ средствами, поиска информации в электронных источниках и контролируемом Интернете, создавать сообщения и проекты, готовить и проводить небольшие презентации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ОСВОЕНИЯ УЧЕБНОГО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региона, России и современного мир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>готовность и способность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>сформированность 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 xml:space="preserve">развитость эстетического сознания через освоение художественного наследия народов Малой родины и России, творческой деятельности эстетического характера (способность понимать художественные произведения, отражающие разные этнокультурные традиции; способность к эмоционально-ценностному освоению мира, самовыражению и ориентации в художественном и нравственном пространстве культуры;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 </w:t>
      </w:r>
      <w:r>
        <w:rPr>
          <w:sz w:val="24"/>
          <w:szCs w:val="24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 результаты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смысловое чтение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развитие мотивации к овладению культурой активного использования словарей, справочников, открытых источников информации и электронных поисковых систем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организовывать учебное сотрудничество с педагогом и совместную деятельность с педагогом и сверстниками; работать индивидуально и в группе; формулировать, аргументировать и отстаивать свое мнение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метные результаты освоения курса должны отражать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формирование представлений и основополагающих теоретических знаний об особенностях природы, жизни, культуры и хозяйственной деятельности людей своей Малой Родины, экологических проблемах своего регион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 программы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«Край, родимый край» (34ч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(1ч)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Общее знакомство с задачами   поисковой   и пропагандистской работы. Требования к занятиям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История села Красная Поляна. (2 ч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рия основания села. Переселенцы. Кто они?  Отвага и самоотверженный труд первопроходцев.  Освоение дикой степи. Агротехника. Животноводство. Культура и обряды. Традиции нашего села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о словарем, анализ жизненных ситуаций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2.  Природные и экологические особенности Песчанокопского района.(5ч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астительный мир. Культурные и дикорастущие растения, места их произрастания. Характеристика растительных сообществ населенного пункта.  Использование луговых растительных сообществ в качестве объектов познавательно- оздоровительных. Растения, широко употребляемые в пищу в настоящее время. Лекарственные травы. Применение лекарственных тра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астения, занесенные в Красную Книгу. Видовой состав редких и исчезающих    растений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Животный мир. Домашние и дикие животные в прошлом и настояще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рушение экологического равновесия в местах проживания в результате деятельности человека. Пути решения экологических проблем территории района, села. Влияние загрязненного воздуха на здоровье людей. Загрязнение атмосферы выбросами предприятий, транспорта. Экологическая карта села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игра-путешествие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о словарем, анализ жизненных ситуаций</w:t>
      </w:r>
    </w:p>
    <w:p>
      <w:pPr>
        <w:pStyle w:val="Normal"/>
        <w:spacing w:lineRule="auto" w: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родные и культурные памятники района и села. (2ч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рия создания памятников на территории Песчанокопского района. Сбор материала о Героях социалистического труда, земляках, награждённых   трудовыми орденами  и  медалями, о  почётных  работниках. Создание памятных знаков: Пограничный столб, Воинам-Интернационалистам, Памятник морякам, Труженикам тыла, Павшим Воинам. Долина р. Егорлык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эссе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 источниками информации, анализ жизненных ситуаций</w:t>
      </w:r>
    </w:p>
    <w:p>
      <w:pPr>
        <w:pStyle w:val="Normal"/>
        <w:spacing w:lineRule="auto" w: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4. Воды суши Ростовской области.(5 ч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Речная сеть области. Река Дон. Реки Правобережья и Левобережья. Питание, режим рек, их хозяйственное значение. Озёра, их происхождение. Уникальный водоём Донской Земли – озеро Маныч-Гудило. Легенды и были в названиях рек и озёр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еки и водоемы Песчанокопского района.  Практическая работа: «Речная система, питание, режим р. Большой Егорлык» 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игра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 источниками информации, анализ жизненных ситуаций</w:t>
      </w:r>
    </w:p>
    <w:p>
      <w:pPr>
        <w:pStyle w:val="Normal"/>
        <w:spacing w:lineRule="auto" w:line="36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5. Природные комплексы . (5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иродные комплексы Ростовской области и Песчанокопского района.  Основные типы почв на территории. Их распространение, плодородие. Эрозия почв и борьба с ней. Изменение почв в результате хозяйственной деятельности человека. Типы почв Песчанокопского района. Практическая работа: «Определение особенностей почв своего населённого пункта.»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игра, эссе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</w:t>
      </w:r>
      <w:r>
        <w:rPr/>
        <w:t xml:space="preserve"> </w:t>
      </w:r>
      <w:r>
        <w:rPr>
          <w:i/>
        </w:rPr>
        <w:t>анализ возникающих проблемных ситуаций</w:t>
      </w:r>
      <w:r>
        <w:rPr>
          <w:rStyle w:val="Emphasis"/>
          <w:color w:val="333333"/>
        </w:rPr>
        <w:t>, анализ жизненных ситуаций</w:t>
      </w:r>
    </w:p>
    <w:p>
      <w:pPr>
        <w:pStyle w:val="Normal"/>
        <w:spacing w:lineRule="auto" w:line="36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6. Культурное наследие. (5ч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мятники истории, культуры, природы.  История создания и реставрационные работы памятников.  События, связанные с памятниками. Памятник, памятный знак и мемориальные доски. Авторская принадлежнос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тречи с известными писателями и поэтами села, района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уроки-экскурсия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о словарем, анализ жизненных ситуаций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. Охраняемые природные территории. (5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оведники, заказники и уникальные природные объекты Донского края. Ростовский заповедник.  Мониторинг состояния окружающей среды своей местности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а, игра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работа со словарем, анализ жизненных ситуаций</w:t>
      </w:r>
    </w:p>
    <w:p>
      <w:pPr>
        <w:pStyle w:val="Normal"/>
        <w:spacing w:lineRule="auto" w:line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оведение массовых мероприятий. (4ч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стречи с участниками Великой Отечественной войны, военных действий в Чеченской  республике и Афганистане.. Вахта памяти. Дни памяти героев. Путешествия по памятным местам.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Форма организации: беседы, интервью</w:t>
      </w:r>
    </w:p>
    <w:p>
      <w:pPr>
        <w:pStyle w:val="Style21"/>
        <w:shd w:fill="FFFFFF" w:val="clear"/>
        <w:spacing w:before="0" w:after="135"/>
        <w:rPr>
          <w:color w:val="333333"/>
        </w:rPr>
      </w:pPr>
      <w:r>
        <w:rPr>
          <w:rStyle w:val="Emphasis"/>
          <w:color w:val="333333"/>
        </w:rPr>
        <w:t>Виды деятельности: отбор материала, анализ жизненных ситуаций</w:t>
      </w:r>
    </w:p>
    <w:p>
      <w:pPr>
        <w:pStyle w:val="Normal"/>
        <w:spacing w:lineRule="auto" w: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60"/>
        <w:gridCol w:w="1237"/>
        <w:gridCol w:w="1259"/>
        <w:gridCol w:w="135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здела, те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вед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программой. Сущность, значение, цели и задачи  краеведения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История села Красная Полян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основания села. Переселенцы. Кто они?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обряды. Традиции нашего с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 Природные и экологические особенности Песчанокопского район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ительный 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, занесенные в Красную Кни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экологического равновесия в местах проживания в результате деятельности человек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 Природные и культурные памятники сел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оздания памятников на территории Песчанокоп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 Воды суши Ростовской об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ая сеть области. Река До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Маныч-Гудил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: «Речная система, питание, режим р. Большой Егорлык»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и водоемы Песчанокоп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Природные комплекс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Ростовской области и Песчанокоп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типы почв на территори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озия почв и борьба с ней. Изменение почв в результате хозяйственной деятельности челове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 Культурное  наслед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истории, культуры, прир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Памятник, памятный знак и мемориальные доски. Авторск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яемые природные территори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ники, заказники и уникальные природные объекты Донского кр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окружающей среды свое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ведение 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hd w:fill="FFFFFF" w:val="clear"/>
        <w:spacing w:before="0" w:after="15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Style21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1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Алексеев Н.Г., Леонтович А.В. Критерии эффективности обучения учащихся исследовательской деятельности // Развитие исследовательской деятельности учащихся: Методический сборник. – М.: Народное образование, 2001. – С. 64-68</w:t>
      </w:r>
    </w:p>
    <w:p>
      <w:pPr>
        <w:pStyle w:val="Style21"/>
        <w:numPr>
          <w:ilvl w:val="1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Арцев М.Н.   Учебно-исследовательская работа учащихся: методические рекомендации для педагогов и учащихся //Завуч для администрации школ.-2005. - №6. - С.4-30.</w:t>
      </w:r>
    </w:p>
    <w:p>
      <w:pPr>
        <w:pStyle w:val="Style21"/>
        <w:numPr>
          <w:ilvl w:val="1"/>
          <w:numId w:val="1"/>
        </w:numPr>
        <w:shd w:fill="FFFFFF" w:val="clear"/>
        <w:spacing w:before="0" w:after="150"/>
        <w:rPr/>
      </w:pPr>
      <w:r>
        <w:rPr>
          <w:color w:val="000000"/>
        </w:rPr>
        <w:t>Леонтович А.В.</w:t>
      </w:r>
      <w:r>
        <w:rPr>
          <w:b/>
          <w:bCs/>
          <w:color w:val="000000"/>
        </w:rPr>
        <w:t> </w:t>
      </w:r>
      <w:r>
        <w:rPr>
          <w:color w:val="000000"/>
        </w:rPr>
        <w:t>Программа профессионального дополнительного образования «Исследовательская деятельность учащихся в системе общего и дополнительного образования детей» (Организация исследовательского обучения); М.: 2005</w:t>
      </w:r>
    </w:p>
    <w:p>
      <w:pPr>
        <w:pStyle w:val="Style21"/>
        <w:numPr>
          <w:ilvl w:val="1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Нинбург Е. А. Технология научного исследования. Методические рекомендации. – СПб., 2000. – 28 с.</w:t>
      </w:r>
    </w:p>
    <w:p>
      <w:pPr>
        <w:pStyle w:val="Style21"/>
        <w:numPr>
          <w:ilvl w:val="1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Нинбург Е. А. Технология научного исследования. Программа курса. – СПб., 2000. – 20 с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en-US" w:bidi="en-US"/>
    </w:rPr>
  </w:style>
  <w:style w:type="character" w:styleId="Style16">
    <w:name w:val="Основной текст Знак"/>
    <w:qFormat/>
    <w:rPr>
      <w:i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15:00Z</dcterms:created>
  <dc:creator>Юля</dc:creator>
  <dc:description/>
  <cp:keywords/>
  <dc:language>en-US</dc:language>
  <cp:lastModifiedBy>User</cp:lastModifiedBy>
  <cp:lastPrinted>2020-11-17T21:26:00Z</cp:lastPrinted>
  <dcterms:modified xsi:type="dcterms:W3CDTF">2023-01-14T12:11:00Z</dcterms:modified>
  <cp:revision>129</cp:revision>
  <dc:subject/>
  <dc:title>Программа</dc:title>
</cp:coreProperties>
</file>