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подвижные игры для дошкольников - пожалуй, самые любимые детьми.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51810" cy="1638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Речевые подвижные игры - один из методов стимулирования и развития речи дошкольников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аучат детей быть внимательными к своей речи и речи взрослого, слышать и корректировать речевые ошибки, правильно произносить звуки, разовьют интонационную выразительность речи, грамматический строй, углубят представления об окружающем, а также внимание и памя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игры дети действуют в соответствии с правилами, которые регулируют поведение играющих, способствуют выработки коллективизма, честности, дисциплинированности, ловкости и быстроты реакции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Особенно эти игры актуальны для детей с ОНР (общее недоразвитие речи), так как они корректируют и речевое, и физическое и психическое развити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и игры можно использовать на занятиях и прогулках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ечевые подвижные игры для детей 3-7 л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НЬ КО МНЕ СПИНОЙ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грать по правилам, развивать речь, быстроту реакции, упражнять в беге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ети стоят по кругу. Один из них ходит за спинами детей и, остановившись около кого-нибудь, говорит:        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тань ко мне спиной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им с тобой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ас скоре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ит домой?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ни становятся спиной друг к другу и бегут по кругу в разные стороны. Выигрывает тот, кто раньше прибежит на место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Й, РЕБЯТА, НЕ ЗЕВАЙТЕ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, быстроту реакци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 парами. Ведущий стоит в центре и говори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стоит вперед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 мне подходи!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вые образуют круг, взявшись за руки вместе с водящим. По сигналу все стоящие по кругу вторые говоря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й, ребята, не зевайте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домик выбирайте!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этих слов первые разбегаются и становятся за любыми вторыми. Оставшийся без дома становится ведущи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ОНЬКА-ЛИС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речь, фонематическое восприятие, активизировать движения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а» стоит в центре круга, зажмурив глаза. Дети ходят по кругу и поют.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кругу идем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лисичку зовем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усть глаз не открывае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 по голосу узнает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ети останавливаются, и тот, на кого покажет ведущий, спрашивает: «Лисонька-лиса, где я?» «Лиса» должна, не открывая глаз, подойти к тому, кто задал вопрос, дотронуться игрушкой-лисой и сказать: «Здесь ты!» Затем передать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у и встать в круг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м конце площадки стоят дети в домике, на другом конце – Баба Яга в домике (обруче). Дети подходят к Бабе Яге и дразнят её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– костяная нога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ку топила, кашу варил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а Баба на базар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вила самовар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а Баба на улицу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вила курицу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Баба в детский сад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а всех ребя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их слов дети убегают в свой домик, а Баба Яга старается их поймать (осалить рукой). Пойманных детей Баба Яга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ит в свой до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ДВЕДЬ И ДЕТИ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учить действовать в соответствии с текстом, по правилам, развивать реч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 цыпочках подходят к спящему в углу медведю и произнося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снул под дубком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рылся кожушком?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-с-с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дети, не шуметь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это спит медведь?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гость в один присест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проснётся, всех поест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ведь просыпается и догоняет дете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У-КА, МИШЕНЬКА, ВСТАВАЙ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учить действовать в соответствии с текстом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ется один ребёнок, который будет медведем. Медведь садится на корточки и притворяется спящим. Остальные дети ходят кругом и произносят слова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мы в лесу гулял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я увидал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 ёлкою лежит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янулся и храпит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круг него ходил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ого будили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мишенька, встава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рей нас догоняй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х словах медведь вскакивает и ловит детей. Все убегают в разные стороны. Кого медведь поймает, тот становится медведе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ЧЁЛЫ И МЕДВЕДЬ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активизировать движения детей, закреплять представления о повадках животных, учить действовать в соответствии с тексто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ображают пчёл, летают по поляне, размахивают руками, жужжат. Появляется медведь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идё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ёд у пчёлок унесё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ки, домой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ки возвращаются. Медведь переваливается с ноги на ногу, идёт туда же. Дети произносят слова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улей-домик наш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 медведь от нас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ж-ж-ж-ж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ки машут крыльями, жужжат. Медведь уходит, пчёлки летают по полян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 И МЫШ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сполнять главную роль, развивать реч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- мышки приседают в начерченных кружочках. Ребенок  - кошка сидит в уголке.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ышки в норочках сидели,           </w:t>
      </w:r>
      <w:r>
        <w:rPr>
          <w:rFonts w:cs="Times New Roman" w:ascii="Times New Roman" w:hAnsi="Times New Roman"/>
          <w:i/>
          <w:sz w:val="28"/>
          <w:szCs w:val="28"/>
        </w:rPr>
        <w:t>Закрыть лиц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ироко раздвинуть пальцы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и в щелочки глядел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т, кошки не вид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шли мышки погулять.                  </w:t>
      </w:r>
      <w:r>
        <w:rPr>
          <w:rFonts w:cs="Times New Roman" w:ascii="Times New Roman" w:hAnsi="Times New Roman"/>
          <w:i/>
          <w:sz w:val="28"/>
          <w:szCs w:val="28"/>
        </w:rPr>
        <w:t>Легкий бег на носках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Мышки корку отыскали                      </w:t>
      </w:r>
      <w:r>
        <w:rPr>
          <w:rFonts w:cs="Times New Roman" w:ascii="Times New Roman" w:hAnsi="Times New Roman"/>
          <w:i/>
          <w:sz w:val="28"/>
          <w:szCs w:val="28"/>
        </w:rPr>
        <w:t>Приседают, "грызут"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дать сразу стал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м - хрум - хрум!                      </w:t>
      </w:r>
      <w:r>
        <w:rPr>
          <w:rFonts w:cs="Times New Roman" w:ascii="Times New Roman" w:hAnsi="Times New Roman"/>
          <w:i/>
          <w:sz w:val="28"/>
          <w:szCs w:val="28"/>
        </w:rPr>
        <w:t>Хлопки в ладоши, шум, весель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м - хрум - хрум!   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и мышата шу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мышек услыхал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шаток догоняла!                    Мышки убегают, кашка их догоня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ШКИ – МЫШКИ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быть внимательными, активизировать движения дете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держатся за руки, стоят по кругу – это мышки. В центре – кот. Затем мышки приседают и по сигналу медленно встают со словами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и, мышки, не робей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усатый котофе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 в центре круга засыпает, и мыши радостно бегут по кругу со словами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-та-та, тра-та-та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мся мы кота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этом обязательно держатся за руки и кричат, дразнят кот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кот ловит мышку, которая не успеет присесть и построить над головой  «домик» (крышу)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ХМАТЫЙ ПЕС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 Учить детей двигаться в соответствии с текстом, быстро менять направление движения, бегать, стараясь   не даться ловящему и не толкаясь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ети сидят или стоят на одной стороне зала или площадки. Один ребенок, находящийся на противоположной стороне изображает пса. Дети гурьбой тихонько под</w:t>
        <w:softHyphen/>
        <w:t>ходят к нему, и произносят слова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ежит лохматый пес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пы свой уткнувши нос,  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смирно он лежит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 дремлет, не то спит.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ем к нему, разбудим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мотрим: «Что-то будет?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ближаются к псу. Как только заканчивается чтение стихотворения, пес вскакивает и громко лает. Дети раз</w:t>
        <w:softHyphen/>
        <w:t>бегаются, пес гонится за ними и старается поймать кого-нибудь. Когда все дети спрячутся, пес возвращается на место и опять ложится на ковр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ХЛАТКА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Цель. Упражнять в выразительном чтении стих-я, закрепить знания о повадках курицы-наседки, учить быть внимательными, действовать по сигналу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 а затем и дети произносят слова:                      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ику хохлатка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ику мохнатка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ыплятами иде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дети зазеваются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 себе зове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да? Остановитесь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, куда? Вернитесь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ейте убегать!"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- хохлатка, дети - цыплята идут гулять, разбредаются по площадке.  На слова: «Вернитесь! Не смейте убегать!» - цыплята должны прибежать к хохлатк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ОЧКИ И ПЕТУШОК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речь, учить действовать в соответствии с текстом, упражнять в беге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ети-«курочки» сидят на стульчиках. Ребенок-«петушок» ходит по залу, высоко поднимая ноги и взма</w:t>
        <w:softHyphen/>
        <w:t>хивая руками, как  крыльями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етя у воро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песенку пое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-ко-ко, ку-ка-ре-ку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м зернышки найду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!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Петушок» останавливается и зовет «курочек»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и скорей бегу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ышки клюют, клюю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спасибо, ко-ко-ко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кусное зерно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теперь пора вставать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 в курятник загонять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а-ре-ку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тушок кукарекает и догоняет кур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ПЛЯ И ЛЯГУШК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грать по правилам,  исполнять главную роль, развивать речь, упражнять в бег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и прыгают в болоте и пою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зеленые лягушк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квакушк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квакаем с утра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-ква-ква, ква-ква-ква!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жиданно на болоте появляется цапля и говори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болоту я шагаю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ягушек я хватаю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ком я их глотаю –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п – хап – хап!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идев лягушат, цапля говори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они, лягушк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квакушки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сь, я иду –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ас всех переловлю!» Лягушки разбегаются в разные стороны, а цапля их ловит. Осаленные лягушки выбывают из игры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ЕЙНИК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речь, воображение, активизировать движения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йник в середине круга. Дети идут по кругу, произносят слова: 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вным кругом друг за другом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ем за шагом шаг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 на месте, дружно вместе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лаем вот так»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йник показывает движение, дети повторяю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 МОРОЗ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грать по правилам,  развивать речь, быстроту реакции,  упражнять в беге.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стороне дети, на другой черта, в середине 2 мороз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ы два брата молодые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мороза удалые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мороз – красный нос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мороз – синий нос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решится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 дороженьку пуститься?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Не боимся мы угроз и не страшен нам мороз!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еребегают, морозы ловя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ВЕСЕЛЫЕ РЕБЯТ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стороне зала дети, на другой – черта, в середине – ловишк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ребята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бегать и скакать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опробуй нас догнать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 -  лови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еребегают, ловишка лов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МЕДВЕДЯ ВО БОРУ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сполнять главную роль, развивать речь, упражнять в бег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за чертой (это их дом) на одной стороне площадки, а медведь в очерченном домике - на другой стороне площадк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к медведю со словами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дведя во бору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, ягоды беру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дведь не спит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ас рычит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их слов медведь догоняет детей, которые стараются спрятаться в свой домик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ЯНОЙ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речь, тактильные ощущения, активизировать движения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ети становятся в круг, не берясь за руки. Водяной присаживается в центре круга с завязанными глазами. Дети идут по кругу друг за другом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, водяно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идишь под водой?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 хоть на чуточку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у минуточку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 хоть на целый час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вно не знаешь нас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 подходит к одному из детей, ощупывая его, пытается отгадать его имя. Если отгадал, то водяным становится этот ребёнок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стороне площадки дети, на другой - сова. Дети идут по лесу, приближаются к сове и говоря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темно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ят давно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сова не сп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ку сид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стороны гляд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к полетит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а» сидит на пеньке. На слова: «Да как полетит!» сова спрыгивает с пенька.  Дети раз</w:t>
        <w:softHyphen/>
        <w:t>бегаются, а «сова» их догоня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ЙК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быстроту реакции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За кругом прыгает ребенок-«зайка» в маске зайчик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зайка маленьки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завалинк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скачет зайка —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го поймай-к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кончанием слов «зайка» задевает ладошкой любого ребенка, который будет «лисой». «Зайка» и «лиса» бегут за кругом в разные стороны. Кто первым забежит в круг, тот и выиграл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ЧЕЛЫ И ЛАСТОЧК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и-«пчелы» летают и пою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ки летаю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ок собираю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м-зум-зум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м-зум-зум!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Ласточка» сидит в «гнезде», по окончании пения говори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сточка встанет, пчелку поймает!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</w:t>
        <w:softHyphen/>
        <w:t>тем вылетает из «гнезда» и ловит «пчел»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ЫЛЬК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исполнять главную роль, развивать реч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ображают мотыльков, бегают, машут руками и говоря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ом на лугу мотыльки летают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цветочка на цветок весело порхаю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вышла на лужок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уках у ней сачок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сь-ка, мотылек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летай скорей, дружок!              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убегают, а Таня догоня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СИ – ГУС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воспитывать честность, справедливос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стороне – гуси, на другой – хозяйка, посередине – волк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, гуси! – га-га-г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хотите? – да-да-да.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летите! – нам нельзя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под горо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скает нас домой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летите, как хотите,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олько крылья берегите!       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Гуси летят, волк лов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БЬИ И ЩЕНОК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речь, учить действовать в соответствии с текстом, упражнять в беге. Дети-«птички» сидят на стульчиках и произносят текс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по двору гулял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 птичек увидал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ился и молч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вид, как будто сп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Птички» летают     врассыпную.  По сигналу «Шарик» выбегает из   засады и ловит  птиц.        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ЛЕНОК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Цель: упражнять в беге, развивать речь, учить вести диалог, быть внимательными.  Дети идут вокруг стоящего в центре «козленка» и говоря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           Выходи, козленок мой,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бодаемся с тобой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енок:               Ме-ме-ме! — звучит в ответ. —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у вас и рожек нет.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и:         Выходи, козленок мой,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играем мы с тоб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озленок:                 Ме-ме-ме! Играть люблю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от возьму и догоню.                        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зленок» догоняет ребя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ЛИК И ДЕТ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активизировать речь детей, развивать координацию речи с движениями, упражнять в бег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В центре — ребенок-«козлик». Ребята ведут вокруг него хоровод, а «козлик» поет.</w:t>
      </w:r>
    </w:p>
    <w:p>
      <w:pPr>
        <w:pStyle w:val="Normal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Я по лесу иду                </w:t>
      </w:r>
      <w:r>
        <w:rPr>
          <w:rFonts w:cs="Times New Roman" w:ascii="Times New Roman" w:hAnsi="Times New Roman"/>
          <w:i/>
          <w:sz w:val="28"/>
          <w:szCs w:val="28"/>
        </w:rPr>
        <w:t>Дети идут по кругу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вою песню пою,</w:t>
      </w:r>
    </w:p>
    <w:p>
      <w:pPr>
        <w:pStyle w:val="Normal"/>
        <w:spacing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е - ме - ме !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ойдите все ко мне!               </w:t>
      </w:r>
      <w:r>
        <w:rPr>
          <w:rFonts w:cs="Times New Roman" w:ascii="Times New Roman" w:hAnsi="Times New Roman"/>
          <w:i/>
          <w:sz w:val="28"/>
          <w:szCs w:val="28"/>
        </w:rPr>
        <w:t>Подходят к козлику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послушных детей испугаю,           </w:t>
      </w:r>
      <w:r>
        <w:rPr>
          <w:rFonts w:cs="Times New Roman" w:ascii="Times New Roman" w:hAnsi="Times New Roman"/>
          <w:i/>
          <w:sz w:val="28"/>
          <w:szCs w:val="28"/>
        </w:rPr>
        <w:t>Отходят назад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послушных детей забодаю!          </w:t>
      </w:r>
      <w:r>
        <w:rPr>
          <w:rFonts w:cs="Times New Roman" w:ascii="Times New Roman" w:hAnsi="Times New Roman"/>
          <w:i/>
          <w:sz w:val="28"/>
          <w:szCs w:val="28"/>
        </w:rPr>
        <w:t>Убегают от козлик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КА – ЛЕЖЕБОК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речи, упражнять в беге, учить исполнять главную рол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ся мишка. Ему надевают маску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, мишка-лежебока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ит спать, хватит спать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с тобою, мишка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, поиграть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еселых ребятишек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няй, догоняй!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мишка, ну-ка, мишка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оймай! Нас поймай!</w:t>
      </w:r>
    </w:p>
    <w:p>
      <w:pPr>
        <w:pStyle w:val="Normal"/>
        <w:spacing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ети подходят к мишке и убегают, мишка догоня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ая народная игра «ПЕТУХ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представления о петухе, упражнять в беге, учить действовать в соответствии с тексто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ется «петушок» среди детей. Дети встают в круг и берутся за руки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х-тух, трух-тух-тух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 «петушок» идут противоходом вы</w:t>
        <w:softHyphen/>
        <w:t>соким шагом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о двору петух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о шпорами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с узорами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кном сто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оят, не разъеди</w:t>
        <w:softHyphen/>
        <w:t>няя рук, а «петушок» машет крыльям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ь двор кричит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слыши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бежи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-ка-ре-ку!      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збегаются, «пе</w:t>
        <w:softHyphen/>
        <w:t>тушок» их пятнае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ДВОРЕ МОРОЗ И ВЕТЕР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в соответствии с текстом, быть внимательными, активизировать движения дете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 в и выполняют движения в соответствии с текстом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мороз и ветер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гуляют дети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, ручки потирают,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Ручки, ручки согревают.                      </w:t>
      </w:r>
      <w:r>
        <w:rPr>
          <w:rFonts w:cs="Times New Roman" w:ascii="Times New Roman" w:hAnsi="Times New Roman"/>
          <w:i/>
          <w:sz w:val="28"/>
          <w:szCs w:val="28"/>
        </w:rPr>
        <w:t>Идут по кругу, потирая рук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ёрзнут ручки-крошк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лопаем в ладошк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хлопать мы умеем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ручки мы согреем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навливаются, поворачиваются лицом в круг, хлопают в ладош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мёрзли наши ножки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топаем немножко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топать мы уме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ножки мы согреем.                  </w:t>
      </w:r>
      <w:r>
        <w:rPr>
          <w:rFonts w:cs="Times New Roman" w:ascii="Times New Roman" w:hAnsi="Times New Roman"/>
          <w:i/>
          <w:sz w:val="28"/>
          <w:szCs w:val="28"/>
        </w:rPr>
        <w:t>Идут по кругу, топают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ЙЦЫ И ВОЛК»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беге, в прыжках, учить действовать в соответствии с текстом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Один из играющих – волк. Остальные дети зайцы. На одной стороне площадки дети устраивают домики (в кружках). Волк на другом конце площадки в овраге. Дети произносят текст: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ы скачут  скок – скок – скок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ёный на лужок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ку щиплют,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ют –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дёт ли волк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рыгивают из домиков и разбегаются по всей площадке. Когда воспитатель произносит последнее слово «волк», волк бежит за зайцами. Старается их поймать. Зайцы убегают, каждый в свой домик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9:28:00Z</dcterms:created>
  <dc:creator>ДОМ</dc:creator>
  <dc:description/>
  <cp:keywords/>
  <dc:language>en-US</dc:language>
  <cp:lastModifiedBy>Мама</cp:lastModifiedBy>
  <dcterms:modified xsi:type="dcterms:W3CDTF">2023-01-24T21:17:00Z</dcterms:modified>
  <cp:revision>3</cp:revision>
  <dc:subject/>
  <dc:title>Речевые подвижные игры для дошкольников - пожалуй, самые любимые детьми</dc:title>
</cp:coreProperties>
</file>