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дительское собрание</w:t>
      </w:r>
      <w:r>
        <w:rPr>
          <w:sz w:val="28"/>
          <w:szCs w:val="28"/>
        </w:rPr>
        <w:t xml:space="preserve"> «Первые шаги в математику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орма проведения: беседа – диалог воспитателей с родителями детей старшей групп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ели: способствовать формированию представлений у родителей о развитии математических способностей у детей старшего дошкольного возраста, поговорить о воспитании дет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лан проведения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Изучение математики в старшем дошкольном возрасте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Демонстрация методов обучения детей математике старшего возраста в домашних условиях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витие и ФЭМП к концу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ольшинство взрослых (не являющихся специалистами в области дошкольного обучения) в первую очередь пытаются научить ребенка считать и решать задачи. Они радуются, когда их ребенок считает до пятидесяти, до ста, до тысячи, складывает и вычитает числа в пределах двадцати и т.д.</w:t>
      </w:r>
    </w:p>
    <w:p>
      <w:pPr>
        <w:pStyle w:val="Normal"/>
        <w:jc w:val="both"/>
        <w:rPr/>
      </w:pPr>
      <w:r>
        <w:rPr>
          <w:sz w:val="28"/>
          <w:szCs w:val="28"/>
        </w:rPr>
        <w:t>Однако проверка показала, что дошкольник чаще всего просто запоминает различные варианты примеров на сложение и вычитание. Знания, приобретенные подобным способом, представляют для ребенка такой же набор слов, как любая детская считалочка. Часто дети о которых идет речь, не могут определить численность даже небольшой группы конкретных предметов (т.е. не соотносят численные с реальными предметами), не могут решить задачу, если надо действовать с конкретными предметами (например, сложить две и три палочки, находящиеся в левой и правой руках). Такие знания можно сравнить со зданием, построенным над ямой, вырытой для фундамента, но ничем не заполненн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 чего же начать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чет – это лишь одна из сторон математического развития. Обучение отвлеченному счету и натаскивание в счетных операциях никак не может быть выдвинуто на первый план в математическом развитии человека, тем более дошкольни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каждом возрасте ребенку надо дать то, что присуще именно ему, обогатить те стороны развития, к которым данный возраст более чувствителен, наиболее восприимчив. Ведь многое из того, что упущено в детстве, невосполним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дальнейшем важную роль в развитии математических представлений играет форма и величина предметов. Форма является одним из основных свойств окружающих ребенка предметов. Эталоном ее принято считать геометрические фигуры, при помощи которых определяется форма предметов или их част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так, вначале нужно познакомить ребенка с эталонами формы: круг, квадрат, прямоугольник, треугольник, овал; научить их различать, запоминать названия. Затем показать различные пропорции и варианты геометрических форм и, наконец, научить использовать геометрические формы для оценки окружающих предме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пример: знакомя с эталонами формы, можно на плоскостных геометрических фигурах схематически изобразить лица. Получаются фигурки – человечки, с которыми можно игра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накомство с величиной предметов, с одной стороны, обогащает чувственный опыт ребенка, с другой – является необходимым условием развития математических представлений. Именно от практического сравнения величин предметов и начинается путь к познанию количественных отношений «больше-меньше», «равенство-неравенство», что является важнейшим моментом в математическом развитии дошкольни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вивая представления ребенка о величине, постепенно переходим от сравнения двух – трех предметов к сравнению пяти и более, образующих ряд убывающих или возрастающих величин. На этом принципе построены многие народные дидактические игрушки: матрешки, пирамидки, игрушки-вкладыши. Можно самим придумывать специальные игры, в которых ребенок будет строить простейшие сериационные ряды и познавать правила их построения: выбор большего из остающегося количества предме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пример: игра с мячами. Взрослый кладет на стол два мяча: один маленький, другой побольше. Он берет маленький мяч и предлагает ребенку взять другой: «У кого мяч больше?» «У меня», - говорит малыш. Тогда взрослый быстро убирает свой маленький мяч под стул и достает от туда мяч, который больше чем у ребенка: «Нет, у меня большой мяч, а у тебя маленький». Мячи сравниваются, затем взрослый предлагает малышу закрыть глаза, забирает его мяч и кладет перед ним самый большой, малыш открывает глаза и видит, что его мяч больше. После этого достаются все мячи. Взрослый выбирает мяч средней величины и предлагает ребенку с одной стороны от этого мяча положить мяч побольше, а с другой мяч поменьше. Получится ряд: большой, средний, маленький.</w:t>
      </w:r>
    </w:p>
    <w:p>
      <w:pPr>
        <w:pStyle w:val="Normal"/>
        <w:jc w:val="both"/>
        <w:rPr/>
      </w:pPr>
      <w:r>
        <w:rPr>
          <w:sz w:val="28"/>
          <w:szCs w:val="28"/>
        </w:rPr>
        <w:t>Можно играть со зверюшками, раскладывая им мисочки: самому большому зверю – самую большую мисочку, зверю поменьше – и мисочку поменьше и т.д.</w:t>
      </w:r>
    </w:p>
    <w:p>
      <w:pPr>
        <w:pStyle w:val="Normal"/>
        <w:jc w:val="both"/>
        <w:rPr/>
      </w:pPr>
      <w:r>
        <w:rPr>
          <w:sz w:val="28"/>
          <w:szCs w:val="28"/>
        </w:rPr>
        <w:t>Ребенок так же должен иметь представление о длине, высоте, ширине предметов. Различать параметры величины – задача не простая. Значит надо создавать такие ситуации (игровые, практические), при которых отдельные признаки предметов приобретают особую значимо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ветую придумать увлекательные игры, где необходимо выделение отдельных параметров величины. Например, можно вырезать из бумаги реку. Машине, которая подъехала к реке, надо переехать на другую сторону. Дети решают, что нужен мост. Но ваш мост (прямоугольник из бумаги или картона) слишком короткий и не достает до другого берега. Принесите другой мост длиннее первого, и по нему машина переедет на другой бере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тановимся еще на одном свойстве предметов, окружающих ребенка, - их количеств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ажно, прежде всего, научить малыша понимать математические представления: больше, меньше, поровн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пример: взрослый предлагает малышу: «Давай покормим твоих кукол!» вместе с ребенком он рассаживает кукол и предлагает накрыть на стол: каждой кукле надо поставить тарелку, а к каждой тарелке положить ложку. Малыш с удовольствием играет с любимыми игрушками. Перед взрослым же, который должен выступать как равноправный партнер по игре, стоит серьезная обучающая задача. Он показывает ребенку способ сравнения двух групп предметов: «Чтобы всем куклам хватило тарелок, давай перед каждой куклой поставим тарелку (подкладывание предметов одной группы под предметами другой группы). Мы сразу увидим, у всех ли есть тарелки. Чтобы всем хватило ложек, давай положим ложку на каждую тарелку» (способ накладывания предметов одной группы на предметы другой группы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таких играх дети осваивают способ попарного соотнесения двух групп предметов, который и позволяет определять, чего больше, чего меньше, чего поровн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концу учебного года ребенок может: </w:t>
      </w:r>
    </w:p>
    <w:p>
      <w:pPr>
        <w:pStyle w:val="Normal"/>
        <w:jc w:val="both"/>
        <w:rPr/>
      </w:pPr>
      <w:r>
        <w:rPr>
          <w:sz w:val="28"/>
          <w:szCs w:val="28"/>
        </w:rPr>
        <w:t>-самостоятельно осуществлять классификацию по одному – двум свойствам, обнаруживать логические связи и отражать их в речи, считать, измерять, решать простые задачи на увеличение, уменьшение.</w:t>
      </w:r>
    </w:p>
    <w:p>
      <w:pPr>
        <w:pStyle w:val="Normal"/>
        <w:jc w:val="both"/>
        <w:rPr/>
      </w:pPr>
      <w:r>
        <w:rPr>
          <w:sz w:val="28"/>
          <w:szCs w:val="28"/>
        </w:rPr>
        <w:t>-проявлять инициативу и творчество, интерес к решению задач на преобразование, комбинаторику, оказывать помощь сверстникам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тог родительского собрания:</w:t>
      </w:r>
    </w:p>
    <w:p>
      <w:pPr>
        <w:pStyle w:val="Normal"/>
        <w:jc w:val="both"/>
        <w:rPr/>
      </w:pPr>
      <w:r>
        <w:rPr>
          <w:sz w:val="28"/>
          <w:szCs w:val="28"/>
        </w:rPr>
        <w:t>Таким образом, развитие ребенка должно проходить не только в детском саду, но и в семье. Ведь для того чтобы ребенок усвоил знания, полученные им в образовательном учреждении, они должны закрепляться в домашних условиях. Родители должны интересоваться у детей, у воспитателей какие проходили занятия, какова их тема, чтобы помочь своему малышу закрепить полученные зн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0T18:55:00Z</dcterms:created>
  <dc:creator>WiZaRd</dc:creator>
  <dc:description/>
  <cp:keywords/>
  <dc:language>en-US</dc:language>
  <cp:lastModifiedBy>User</cp:lastModifiedBy>
  <dcterms:modified xsi:type="dcterms:W3CDTF">2023-01-25T13:52:00Z</dcterms:modified>
  <cp:revision>3</cp:revision>
  <dc:subject/>
  <dc:title>Родительское собрание</dc:title>
</cp:coreProperties>
</file>