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Муниципальное бюджетное общеобразовательное учреждение гимназия г.             Советский</w:t>
      </w:r>
    </w:p>
    <w:p>
      <w:pPr>
        <w:pStyle w:val="Normal"/>
        <w:spacing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и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 абвгде  класс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чальное общее образование)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 3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ставлена на основе</w:t>
      </w:r>
    </w:p>
    <w:p>
      <w:pPr>
        <w:pStyle w:val="Normal"/>
        <w:spacing w:before="0" w:after="120"/>
        <w:ind w:left="426" w:firstLine="709"/>
        <w:jc w:val="center"/>
        <w:rPr/>
      </w:pPr>
      <w:r>
        <w:rPr>
          <w:sz w:val="24"/>
          <w:szCs w:val="24"/>
        </w:rPr>
        <w:t>авторской программы Е.А. Лутцевой, Т.П. Зуевой по технолог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 разработана в соответствии с ФГОС НОО по Образовательной системе «Школа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ологии для 1-4 классов начальной школы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УЧЕБНИК: Лутцева Е.А., Зуева Т.П. «Учебник для общеобразовательных организаций»  по  технологии для 4 класса (в 1 ч.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М.:  Издательство «Просвещение»;  2016 г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sz w:val="24"/>
          <w:szCs w:val="24"/>
          <w:lang w:eastAsia="ar-SA"/>
        </w:rPr>
        <w:t xml:space="preserve">Составители: </w:t>
      </w:r>
      <w:r>
        <w:rPr>
          <w:rFonts w:eastAsia="Times New Roman"/>
          <w:sz w:val="24"/>
          <w:szCs w:val="24"/>
          <w:lang w:eastAsia="ar-SA"/>
        </w:rPr>
        <w:t>Лопатина Т.М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арташова Н.А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аменская И.В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огославская И.В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/>
          <w:sz w:val="24"/>
          <w:szCs w:val="24"/>
          <w:lang w:eastAsia="ar-SA"/>
        </w:rPr>
        <w:t>Гисс В.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Хурамшина А.Н. </w:t>
      </w:r>
      <w:r>
        <w:rPr>
          <w:rFonts w:eastAsia="Times New Roman"/>
          <w:bCs/>
          <w:sz w:val="24"/>
          <w:szCs w:val="24"/>
          <w:lang w:eastAsia="ar-SA"/>
        </w:rPr>
        <w:br/>
        <w:t xml:space="preserve">                    учителя начальных классов </w:t>
        <w:br/>
        <w:t>МБОУ гимназии г. Советск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hanging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2020 – 2021 г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both"/>
        <w:rPr/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ab/>
      </w:r>
      <w:r>
        <w:rPr>
          <w:rFonts w:eastAsia="Times New Roman"/>
          <w:bCs/>
          <w:kern w:val="2"/>
          <w:sz w:val="24"/>
          <w:szCs w:val="24"/>
          <w:lang w:eastAsia="ru-RU"/>
        </w:rPr>
        <w:t>Рабочая программа по технологии для 4 абвгде классов составлена в соответствии с правовыми и нормативными документ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200"/>
        <w:ind w:left="426" w:hanging="426"/>
        <w:contextualSpacing/>
        <w:jc w:val="both"/>
        <w:rPr>
          <w:bCs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>Приказ Минпросвещения России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приказ Министерства образования и науки Российской Федерации от 06.10.2009г. № 373, зарегистрированный Минюстом России 22 декабря 2009г. № 15785,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г. № 1060, 29.12.2014г. № 1643, от 31.12.2015г. № 1576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Примерная основная образовательная программа начального общего образования, одобренная Федеральным учебно-методическим объединением по общему образованию (протокол заседания от 08 апреля 2015г. № 1/15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Примерная программа по предмету  </w:t>
      </w:r>
      <w:r>
        <w:rPr>
          <w:rFonts w:eastAsia="Times New Roman"/>
          <w:bCs/>
          <w:kern w:val="2"/>
          <w:sz w:val="24"/>
          <w:szCs w:val="24"/>
          <w:lang w:eastAsia="ru-RU"/>
        </w:rPr>
        <w:t>технологии.</w:t>
      </w:r>
      <w:r>
        <w:rPr>
          <w:rFonts w:eastAsia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both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ab/>
        <w:t xml:space="preserve">Рабочая программа по предмету технологии  составлена в соответствии с основной образовательной программой начального общего образования по ФГОС </w:t>
      </w:r>
      <w:r>
        <w:rPr>
          <w:rFonts w:eastAsia="Times New Roman"/>
          <w:b/>
          <w:bCs/>
          <w:kern w:val="2"/>
          <w:sz w:val="24"/>
          <w:szCs w:val="24"/>
          <w:lang w:eastAsia="ru-RU"/>
        </w:rPr>
        <w:t>4</w:t>
      </w: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 классы МБОУ гимназии г. Советский (с изменениями), утвержденной приказом </w:t>
      </w:r>
      <w:r>
        <w:rPr>
          <w:rFonts w:eastAsia="Times New Roman"/>
          <w:b/>
          <w:bCs/>
          <w:color w:val="FF0000"/>
          <w:kern w:val="2"/>
          <w:sz w:val="24"/>
          <w:szCs w:val="24"/>
          <w:lang w:eastAsia="ru-RU"/>
        </w:rPr>
        <w:t>от 30.08.2019 г. № 323</w:t>
      </w: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 «</w:t>
      </w:r>
      <w:r>
        <w:rPr>
          <w:rFonts w:eastAsia="Times New Roman"/>
          <w:bCs/>
          <w:sz w:val="24"/>
          <w:szCs w:val="24"/>
          <w:lang w:eastAsia="ar-SA"/>
        </w:rPr>
        <w:t>Об утверждении образовательных программ и учебного плана МБОУ гимназии г. Советский на 2020-2021 учебный год».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учебного курса</w:t>
      </w:r>
    </w:p>
    <w:p>
      <w:pPr>
        <w:pStyle w:val="Style18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6" w:hanging="0"/>
        <w:rPr/>
      </w:pPr>
      <w:r>
        <w:rPr>
          <w:b/>
          <w:sz w:val="24"/>
          <w:szCs w:val="24"/>
        </w:rPr>
        <w:t>Мета предметные результаты:</w:t>
      </w:r>
    </w:p>
    <w:p>
      <w:pPr>
        <w:pStyle w:val="Style16"/>
        <w:numPr>
          <w:ilvl w:val="0"/>
          <w:numId w:val="7"/>
        </w:numPr>
        <w:ind w:left="289" w:hanging="357"/>
        <w:rPr>
          <w:sz w:val="24"/>
          <w:szCs w:val="24"/>
        </w:rPr>
      </w:pPr>
      <w:r>
        <w:rPr>
          <w:sz w:val="24"/>
          <w:szCs w:val="24"/>
        </w:rPr>
        <w:t>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уверенность в себе, общительность, уважительное отношение к культуре всех народов, толерантность, трудолюбие, уважительное отношение к своему и чужому труду и результатам труда).</w:t>
      </w:r>
    </w:p>
    <w:p>
      <w:pPr>
        <w:pStyle w:val="Normal"/>
        <w:ind w:left="-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</w:t>
      </w:r>
    </w:p>
    <w:p>
      <w:pPr>
        <w:pStyle w:val="Normal"/>
        <w:ind w:left="-66" w:hanging="0"/>
        <w:jc w:val="both"/>
        <w:rPr/>
      </w:pPr>
      <w:r>
        <w:rPr>
          <w:b/>
          <w:sz w:val="24"/>
          <w:szCs w:val="24"/>
        </w:rPr>
        <w:t>Регулятивные :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, а также самостоятельно учиться определять и формулировать цель деятельности на уроке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проговаривать последовательность действий на уроке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е предположение на основе работы с иллюстрациями учебника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объяснять выбор наиболее подходящих для выполнения задания материалов и инструментов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готовить рабочее место,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планировать практическую деятельность на уроке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анализировать предложенное задание, разделять известное и неизвестное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текущий контроль точности выполнение технологических операций;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задания по коллективно составленному плану, сверять с ним свои действия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ознавательные: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людать связи человека с природой и предметным миром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зучаемые материалы по их свойствам, анализировать конструкции предлагаемых изделий, делать простейшие обобщения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анализировать предлагаемое задание, отличать новое от известного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материале на страницах учебника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о результате совместной работы всего класса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искать и отбирать необходимую для решения учебной задачи информацию в учебнике, энциклопедиях, сети Интернет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: предоставлять информацию в виде текста, таблицы, схемы;</w:t>
      </w:r>
    </w:p>
    <w:p>
      <w:pPr>
        <w:pStyle w:val="Style16"/>
        <w:numPr>
          <w:ilvl w:val="0"/>
          <w:numId w:val="3"/>
        </w:numPr>
        <w:ind w:left="652" w:hanging="357"/>
        <w:jc w:val="both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, использовать ее для выполнения предлагаемых жизненных задач.</w:t>
      </w:r>
    </w:p>
    <w:p>
      <w:pPr>
        <w:pStyle w:val="Normal"/>
        <w:ind w:left="2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: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ься слушать и слышать учителя и одноклассников, совместно обсуждать предложенную или выявленную проблему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ься выполнять предлагаемые задания в паре, группе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ю точку зрения и пытаться ее обосновать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шать других, пытаться принимать другую точку зрения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ажительно относиться к позиции других, пытаться договариватьс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Style16"/>
        <w:numPr>
          <w:ilvl w:val="0"/>
          <w:numId w:val="7"/>
        </w:numPr>
        <w:ind w:left="289" w:hanging="357"/>
        <w:jc w:val="both"/>
        <w:rPr>
          <w:sz w:val="24"/>
          <w:szCs w:val="24"/>
        </w:rPr>
      </w:pPr>
      <w:r>
        <w:rPr>
          <w:sz w:val="24"/>
          <w:szCs w:val="24"/>
        </w:rPr>
        <w:t>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ind w:hanging="0"/>
        <w:jc w:val="both"/>
        <w:rPr/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и выполнять свою художественно-практическую деятельность в соответствии с собственным замыслом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стой ремонт одежды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тать простейшие чертежи разверток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ять изделия и соединять детали петельной строчкой и ее вариантами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дить и использовать дополнительную информацию из различных источников (в том числе из сети Интернет)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Style16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небольшие тексты и печатные публикации с использованием изображений на экране компьютер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аботать в программ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/>
          <w:bCs/>
          <w:sz w:val="24"/>
          <w:szCs w:val="24"/>
        </w:rPr>
        <w:t>Ученик имеет возможность научиться:</w:t>
      </w:r>
    </w:p>
    <w:p>
      <w:pPr>
        <w:pStyle w:val="Style16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нимать последовательность чтения и выполнения разметки развертов с помощью контрольно-измерительных инструментов;</w:t>
      </w:r>
    </w:p>
    <w:p>
      <w:pPr>
        <w:pStyle w:val="Style16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новные правила дизайна;</w:t>
      </w:r>
    </w:p>
    <w:p>
      <w:pPr>
        <w:pStyle w:val="Style16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канцелярским ножом;</w:t>
      </w:r>
    </w:p>
    <w:p>
      <w:pPr>
        <w:pStyle w:val="Style16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линии чертежа;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стейшие способы достижения прочности конструкции.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24"/>
          <w:szCs w:val="24"/>
        </w:rPr>
        <w:t>3.Содержание учебного курс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>Информационный центр (4 ч.)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Вспомним и обсудим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вторение изученного в 3 классе материала. Общее представление о требованиях к издели</w:t>
        <w:softHyphen/>
        <w:t>ям (прочность, удоб</w:t>
        <w:softHyphen/>
        <w:t>ство, красота). Сравне</w:t>
        <w:softHyphen/>
        <w:t>ние изделий, строений по данным требовани</w:t>
        <w:softHyphen/>
        <w:t>ям. Повторение ранее изученных понятий в форме кроссвордов. Решение и составление кроссвордов на конструкторско-технологи</w:t>
        <w:softHyphen/>
        <w:t>ческую тематику (по группам)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Информация. Интернет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ведение понятий «ин</w:t>
        <w:softHyphen/>
        <w:t>формация», «Интернет». Повторение правил рабо</w:t>
        <w:softHyphen/>
        <w:t>ты на компьютере, на</w:t>
        <w:softHyphen/>
        <w:t>званий и назначений частей компьютера. Зна</w:t>
        <w:softHyphen/>
        <w:t>комство с назначением сканера. О получении информации человеком с помощью органов чувств. Книга (письменность) как древнейшая информационная технология. Интернет - источник информации.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Проект «Дружный класс» (3 ч.)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Презентация класса (проект)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ыбор тем страниц пре</w:t>
        <w:softHyphen/>
        <w:t>зентации, стиля их оформления. Распреде</w:t>
        <w:softHyphen/>
        <w:t>ление работы по груп</w:t>
        <w:softHyphen/>
        <w:t>пам. Распечатывание страниц презентации. Определение способа сборки альбома. Исполь</w:t>
        <w:softHyphen/>
        <w:t>зование ранее освоен</w:t>
        <w:softHyphen/>
        <w:t>ных знаний и умений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Эмблема класса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накомство с понятием « эмблема». Требования к эмблеме (схематич</w:t>
        <w:softHyphen/>
        <w:t>ность, отражение само</w:t>
        <w:softHyphen/>
        <w:t>го существенного с целью узнавания отражаемого события или явления). Обсуждение вариантов эмблемы класса. Работа в груп</w:t>
        <w:softHyphen/>
        <w:t>пах. Изготовление эскизов эмблем. Подбор конструкций эмблем, технологий их изготов</w:t>
        <w:softHyphen/>
        <w:t>ления. Выбор оконча</w:t>
        <w:softHyphen/>
        <w:t>тельного варианта эм</w:t>
        <w:softHyphen/>
        <w:t>блемы класса по критериям: требования к содержанию эмблемы, прочность, удобство ис</w:t>
        <w:softHyphen/>
        <w:t>пользования, красота. Подбор материалов и инструментов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Папка «Мои достиже</w:t>
        <w:softHyphen/>
        <w:t>ния».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суждение возможных конструкций папок и ма</w:t>
        <w:softHyphen/>
        <w:t>териалов с учётом требо</w:t>
        <w:softHyphen/>
        <w:t>ваний к изделию (удоб</w:t>
        <w:softHyphen/>
        <w:t>ство, прочность, красо</w:t>
        <w:softHyphen/>
        <w:t>та), замков, вариантов оформления папок. Пап</w:t>
        <w:softHyphen/>
        <w:t>ки, упаковки для пло</w:t>
        <w:softHyphen/>
        <w:t>ских и объёмных изде</w:t>
        <w:softHyphen/>
        <w:t>лий. Обсуждение спосо</w:t>
        <w:softHyphen/>
        <w:t>бов расчёта размеров папки. Выбор своей кон</w:t>
        <w:softHyphen/>
        <w:t>струкции каждым уче</w:t>
        <w:softHyphen/>
        <w:t xml:space="preserve">ником. Использование ранее освоенных знаний и умений.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Изготовление папки (упаковки) достижений на основе ранее освоен</w:t>
        <w:softHyphen/>
        <w:t>ных знаний и умен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ия «Реклама» (4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Реклама и маркетинг.</w:t>
      </w:r>
      <w:r>
        <w:rPr/>
        <w:t xml:space="preserve"> Знакомство с понятия</w:t>
        <w:softHyphen/>
        <w:t>ми «реклама.), «марке</w:t>
        <w:softHyphen/>
        <w:t>толог», «маркетинг», « дизайнер ». Виды рек</w:t>
        <w:softHyphen/>
        <w:t>ламы  (звуковая, зри тельная, зрительно-зву</w:t>
        <w:softHyphen/>
        <w:t>ковая). Назначение рек</w:t>
        <w:softHyphen/>
        <w:t>ламы, профессии людей, участвующих в реклам</w:t>
        <w:softHyphen/>
        <w:t>ной деятельности. Ху</w:t>
        <w:softHyphen/>
        <w:t>дожественные приёмы, используемые в рек</w:t>
        <w:softHyphen/>
        <w:t>ламе. Индивидуальная или групповая работа по созданию рекламы из</w:t>
        <w:softHyphen/>
        <w:t>вестных ученикам из</w:t>
        <w:softHyphen/>
        <w:t>делий, товаров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Упаковка для мелочей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иды упаковок, назна</w:t>
        <w:softHyphen/>
        <w:t>чение упаковок. Требо</w:t>
        <w:softHyphen/>
        <w:t>вания к упаковкам  (к конструкциям и ма</w:t>
        <w:softHyphen/>
        <w:t>териалам). Конструк</w:t>
        <w:softHyphen/>
        <w:t>ции упаковок-коробок. Преобразование развёр</w:t>
        <w:softHyphen/>
        <w:t>ток (достраивание, из</w:t>
        <w:softHyphen/>
        <w:t>менение размеров и формы). Расчёт разме</w:t>
        <w:softHyphen/>
        <w:t>ров упаковок и их развёрток. Подбор матери</w:t>
        <w:softHyphen/>
        <w:t>алов и способов оформ</w:t>
        <w:softHyphen/>
        <w:t>ления. Использование ранее освоенных зна</w:t>
        <w:softHyphen/>
        <w:t>ний и умений. Изготовление упаковок для мелочей из развёр</w:t>
        <w:softHyphen/>
        <w:t>ток разных форм с рас</w:t>
        <w:softHyphen/>
        <w:t>чётом необходимых размеров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Коробочка для подарка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онструкции упаковок</w:t>
        <w:softHyphen/>
        <w:t xml:space="preserve"> коробок. Расчёт разме</w:t>
        <w:softHyphen/>
        <w:t>ров упаковок и их раз</w:t>
        <w:softHyphen/>
        <w:t>вёрток. Варианты зам</w:t>
        <w:softHyphen/>
        <w:t>ков коробок. Подбор материалов и способов оформления. Использо</w:t>
        <w:softHyphen/>
        <w:t xml:space="preserve">вание ра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коробочек для сюрпризов из раз</w:t>
        <w:softHyphen/>
        <w:t>вёрток разных форм с расчётом необходимых размеров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Упаковка для сюрпри</w:t>
        <w:softHyphen/>
        <w:t xml:space="preserve">за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строение развёрток пирам ид с помощью шаблонов (l-й способ) и с помощью циркуля (2-й способ). Способы изменения высоты бо</w:t>
        <w:softHyphen/>
        <w:t>ковых граней пирами</w:t>
        <w:softHyphen/>
        <w:t>ды. Использование ра</w:t>
        <w:softHyphen/>
        <w:t xml:space="preserve">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Изготовление упаковок пирамидальной формы двумя способами.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Проверим себя. Проверка знаний и уме</w:t>
        <w:softHyphen/>
        <w:t>нии по теме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удия «Декор интерьера» (3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Интерьеры разных вре</w:t>
        <w:softHyphen/>
        <w:t>мён</w:t>
      </w:r>
      <w:r>
        <w:rPr/>
        <w:t xml:space="preserve">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Художественная техника «декупаж». Знакомство с понятия</w:t>
        <w:softHyphen/>
        <w:t>ми: «интерьер», «деку</w:t>
        <w:softHyphen/>
        <w:t>паж». Использование разных материалов, эле</w:t>
        <w:softHyphen/>
        <w:t>ментов декора в интерьерах разных эпох и уров</w:t>
        <w:softHyphen/>
        <w:t>ней достатка. Декор ин</w:t>
        <w:softHyphen/>
        <w:t>терьеров. Художествен</w:t>
        <w:softHyphen/>
        <w:t xml:space="preserve">ная техника декупажа. Её история. Приёмы выполнения декупажа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изделий (декорирование) в худо</w:t>
        <w:softHyphen/>
        <w:t>жественной технике «декупаж».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Плетёные салфетки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азличное назначение салфеток. Материалы, из которых можно из</w:t>
        <w:softHyphen/>
        <w:t>готавливать салфетки. Способы изготовления салфеток. Использова</w:t>
        <w:softHyphen/>
        <w:t>ние чертёжных инстру</w:t>
        <w:softHyphen/>
        <w:t>ментов для разметки деталей плетёных сал</w:t>
        <w:softHyphen/>
        <w:t>феток. использование ранее освоенных зна</w:t>
        <w:softHyphen/>
        <w:t>ний и умений.  Изготовление плетёных салфеток с помощью чертёжных инструмен</w:t>
        <w:softHyphen/>
        <w:t>тов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Цветы из креповой бумаги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вторение свойств креповой бумаги. Срав</w:t>
        <w:softHyphen/>
        <w:t>нение свойств креповой бумаги со свойствами других видов бумаги. Технология обработки креповой бумаги (срав</w:t>
        <w:softHyphen/>
        <w:t>нение и перенос извест</w:t>
        <w:softHyphen/>
        <w:t>ных способов обработ</w:t>
        <w:softHyphen/>
        <w:t>ки). Использование ра</w:t>
        <w:softHyphen/>
        <w:t xml:space="preserve">нее освоенных знаний 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цветов из креповой бумаги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Сувениры на проволоч</w:t>
        <w:softHyphen/>
        <w:t>ных кольцах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вторение способов соединения деталей. Соединение деталей на крючках. Свойства тон</w:t>
        <w:softHyphen/>
        <w:t>кой проволоки, прида</w:t>
        <w:softHyphen/>
        <w:t>ние спиралевидной и кольцевой формы про</w:t>
        <w:softHyphen/>
        <w:t>волоке путём её накру</w:t>
        <w:softHyphen/>
        <w:t xml:space="preserve">чивания на стержень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спользование ранее ос</w:t>
        <w:softHyphen/>
        <w:t>военных знаний и уме</w:t>
        <w:softHyphen/>
        <w:t xml:space="preserve">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изделий из картона с соединени</w:t>
        <w:softHyphen/>
        <w:t>ем деталей проволочны</w:t>
        <w:softHyphen/>
        <w:t>ми кольцами и петлями</w:t>
      </w:r>
      <w:r>
        <w:rPr>
          <w:b/>
        </w:rPr>
        <w:t xml:space="preserve"> Изделия из полимеров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ведение понятия «по</w:t>
        <w:softHyphen/>
        <w:t>лимеры». Использова</w:t>
        <w:softHyphen/>
        <w:t>ние полимеров в нашей жизни. Свойства поро</w:t>
        <w:softHyphen/>
        <w:t>лона, пенопласта, поли</w:t>
        <w:softHyphen/>
        <w:t>этилена в сравнении между собой и со свой</w:t>
        <w:softHyphen/>
        <w:t>ствами других извест</w:t>
        <w:softHyphen/>
        <w:t>ных материалов. Повто</w:t>
        <w:softHyphen/>
        <w:t>рение правил безопас</w:t>
        <w:softHyphen/>
        <w:t>ной работы канцеляр</w:t>
        <w:softHyphen/>
        <w:t>ским ножом. Упражне</w:t>
        <w:softHyphen/>
        <w:t>ние в обработке пено</w:t>
        <w:softHyphen/>
        <w:t>пласта - тонкого (пи</w:t>
        <w:softHyphen/>
        <w:t>щевые лотки) и толсто</w:t>
        <w:softHyphen/>
        <w:t xml:space="preserve">го (упаковка техники). Использование ранее освоенных .знаний и умений. 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зготовление изделий из тонкого и толстого пенопласта. </w:t>
      </w:r>
    </w:p>
    <w:p>
      <w:pPr>
        <w:pStyle w:val="Normal"/>
        <w:tabs>
          <w:tab w:val="clear" w:pos="708"/>
          <w:tab w:val="left" w:pos="4111" w:leader="none"/>
        </w:tabs>
        <w:ind w:hanging="0"/>
        <w:rPr/>
      </w:pPr>
      <w:r>
        <w:rPr>
          <w:b/>
          <w:sz w:val="24"/>
          <w:szCs w:val="24"/>
        </w:rPr>
        <w:t>Проверим себя.</w:t>
      </w:r>
      <w:r>
        <w:rPr>
          <w:sz w:val="24"/>
          <w:szCs w:val="24"/>
        </w:rPr>
        <w:t xml:space="preserve"> Проверка знаний и уме</w:t>
        <w:softHyphen/>
        <w:t>ний по теме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Новогодняя студия (5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Новогодние традиции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стория новогодних традиций России и дру</w:t>
        <w:softHyphen/>
        <w:t>гих стран. Главные герои новогодних празд</w:t>
        <w:softHyphen/>
        <w:t>ников разных стран. Комбинирование бумаж</w:t>
        <w:softHyphen/>
        <w:t>ных материалов. Использование ранее осво</w:t>
        <w:softHyphen/>
        <w:t xml:space="preserve">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новогод</w:t>
        <w:softHyphen/>
        <w:t>них игрушек с объём</w:t>
        <w:softHyphen/>
        <w:t>ными слоёными деталя</w:t>
        <w:softHyphen/>
        <w:t>ми из креповой бумаги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Игрушки из зубочисток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Знакомство с понятия</w:t>
        <w:softHyphen/>
        <w:t>ми, относящимися к объёмным геометриче</w:t>
        <w:softHyphen/>
        <w:t>ским фигурам: вершина и ребро. Узнавание и называние объёмных геометрических фигур. Нахождение и счёт вер</w:t>
        <w:softHyphen/>
        <w:t>шин и рёбер фигур. Подбор материалов для изготовления моделей объёмных геометриче</w:t>
        <w:softHyphen/>
        <w:t>ских фигур по задан</w:t>
        <w:softHyphen/>
        <w:t>ным требованиям к конструкции. Использо</w:t>
        <w:softHyphen/>
        <w:t>вание зубочисток, про</w:t>
        <w:softHyphen/>
        <w:t>бок из пробкового дере</w:t>
        <w:softHyphen/>
        <w:t>ва и других материалов или изделий в качестве деталей конструкций. Использование ранее освоенных знаний и умений.  Изготовление игрушек объёмных геометриче</w:t>
        <w:softHyphen/>
        <w:t>ских форм из зубочи</w:t>
        <w:softHyphen/>
        <w:t>сток с их закреплением в углах с помощью пробок, пенопласта, пластилина и т. п.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Игрушки из трубочек для коктейля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войства пластиковых трубочек для коктейля. Использование данных свойств для подбора технологии изготовле</w:t>
        <w:softHyphen/>
        <w:t>ния новогодних игру</w:t>
        <w:softHyphen/>
        <w:t>шек (связывание, резанием' нанизывание на нитку или тонкую про</w:t>
        <w:softHyphen/>
        <w:t>волоку). Использование ранее освоенных зна</w:t>
        <w:softHyphen/>
        <w:t xml:space="preserve">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игрушек из трубочек для коктей</w:t>
        <w:softHyphen/>
        <w:t>ля путём их нанизыва</w:t>
        <w:softHyphen/>
        <w:t>ния на нитку или тон</w:t>
        <w:softHyphen/>
        <w:t>кую проволоку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Проверим себя.  Проверка знаний и уме</w:t>
        <w:softHyphen/>
        <w:t>ний по теме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удия «Мода» (7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История одежды и тек</w:t>
        <w:softHyphen/>
        <w:t>стильных материалов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Мода разных времён. Особенности материалов одежды разных времён. Профессии людей, создающих моду и одежду. Виды тканей натураль</w:t>
        <w:softHyphen/>
        <w:t>ного и искусственного происхождения. Исполь</w:t>
        <w:softHyphen/>
        <w:t>зование ранее освоен</w:t>
        <w:softHyphen/>
        <w:t>ных знаний и умений. Проектное задание по поиску информации о стране происхождения разных видов тканей. Подбор образцов тка</w:t>
        <w:softHyphen/>
        <w:t>ней для коллекции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Исторический костюм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Мода разных времён. Особенности фасонов одежды разных времён. Основные конструктив</w:t>
        <w:softHyphen/>
        <w:t>ные особенности пла</w:t>
        <w:softHyphen/>
        <w:t>тьев разных эпох. Окле</w:t>
        <w:softHyphen/>
        <w:t>ивание картонных дета</w:t>
        <w:softHyphen/>
        <w:t>лей тканью. Изготов</w:t>
        <w:softHyphen/>
        <w:t>ление складок из ткани на картонной детали. Проект «Костюм эпо</w:t>
        <w:softHyphen/>
        <w:t>хи». Использование ра</w:t>
        <w:softHyphen/>
        <w:t xml:space="preserve">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плоскост</w:t>
        <w:softHyphen/>
        <w:t>ной картонной модели костюма исторической эпохи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Одежда народов России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циональная одежда народов России. Основ</w:t>
        <w:softHyphen/>
        <w:t>ные составляющие жен</w:t>
        <w:softHyphen/>
        <w:t>ского (рубаха, юбка-по</w:t>
        <w:softHyphen/>
        <w:t>нёва, фартук, сарафан) и мужского (рубаха, порты, кушак) платья. Основные материалы национальной одежды (лён, хлопчатобумажная ткань). Головные уборы девушек и замужних женщин разных губер</w:t>
        <w:softHyphen/>
        <w:t>ний России. История женских головных убо</w:t>
        <w:softHyphen/>
        <w:t>ров, их современные фа</w:t>
        <w:softHyphen/>
        <w:t>соны. Проект «Нацио</w:t>
        <w:softHyphen/>
        <w:t xml:space="preserve">нальный исторический костюм». Использование ра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плоскост</w:t>
        <w:softHyphen/>
        <w:t>ной картонной модели народного или истори</w:t>
        <w:softHyphen/>
        <w:t>ческого костюма наро</w:t>
        <w:softHyphen/>
        <w:t>дов России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Синтетические ткани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интетические ткани, их происхождение. Свой</w:t>
        <w:softHyphen/>
        <w:t>ства синтетических тка</w:t>
        <w:softHyphen/>
        <w:t>ней. Сравнение свойств синтетических и нату</w:t>
        <w:softHyphen/>
        <w:t>ральных тканей. Исполь</w:t>
        <w:softHyphen/>
        <w:t>зование специфических свойств- синтетических тканей для изготовления специальной защитной одежды. Профессии лю</w:t>
        <w:softHyphen/>
        <w:t>дей, в которых исполь</w:t>
        <w:softHyphen/>
        <w:t>зуются специальные ко</w:t>
        <w:softHyphen/>
        <w:t>стюмы. Использование ранее  освоенных знаний и умений.  Изготовление коллек</w:t>
        <w:softHyphen/>
        <w:t>ции тканей Изготовление вариантов  школьной формы для картонных кукол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Объёмные рамки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вторение знаний о чертеже, линиях чертежа и условных обозначениях, о чертёжных инструментах. Расчёт размеров рамок. Получение объёма складыванием. Проработка сгибов беговой. Использование других ранее освоенных знаний и умений. Изготовление объёмных рамок для плоскостных изделий с помощью чертежных инструментов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ксессуары одежды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иды аксессуаров одежды. Отделка аксессуаров вышивкой. Освоение строчки крестообразного стежка и его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</w:t>
      </w:r>
      <w:r>
        <w:rPr>
          <w:b/>
        </w:rPr>
        <w:t xml:space="preserve">ышивка лентами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 истории вышивки лентами. Выбор матери</w:t>
        <w:softHyphen/>
        <w:t>алов для вышивки. Вде</w:t>
        <w:softHyphen/>
        <w:t>вание в иглу и закреп</w:t>
        <w:softHyphen/>
        <w:t>ление тонкой ленты на ткани в начале и конце работы. Некоторые до</w:t>
        <w:softHyphen/>
        <w:t>ступные приёмы вы</w:t>
        <w:softHyphen/>
        <w:t>шивки лентами. Раз</w:t>
        <w:softHyphen/>
        <w:t>метка рисунка для вы</w:t>
        <w:softHyphen/>
        <w:t xml:space="preserve">шивки. Использование других ра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вышивок тонкими лентами, укра</w:t>
        <w:softHyphen/>
        <w:t>шение изделий вышив</w:t>
        <w:softHyphen/>
        <w:t xml:space="preserve">ками тонкими лентами.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sz w:val="24"/>
          <w:szCs w:val="24"/>
        </w:rPr>
        <w:t>Проверим себя.</w:t>
      </w:r>
      <w:r>
        <w:rPr>
          <w:sz w:val="24"/>
          <w:szCs w:val="24"/>
        </w:rPr>
        <w:t xml:space="preserve"> Проверка знаний и уме</w:t>
        <w:softHyphen/>
        <w:t>ний по теме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удия «Подарки» (3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Плетёная открытка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собенности конструк</w:t>
        <w:softHyphen/>
        <w:t>ций ранее изготовленных сложных открыток. Кон</w:t>
        <w:softHyphen/>
        <w:t>структивная особенность плетёной открытки. Вы</w:t>
        <w:softHyphen/>
        <w:t>бор размера и сюжетов оформления открытки в зависимости от её назна</w:t>
        <w:softHyphen/>
        <w:t>чения. Использование других ранее освоенных знаний и умений. Изготовление открытки сложной конструкции по заданным требовани</w:t>
        <w:softHyphen/>
        <w:t>ям к ней (размер, оформление и др.)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День защитника Отече</w:t>
        <w:softHyphen/>
        <w:t xml:space="preserve">ства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 наиболее значимых победах Российского го</w:t>
        <w:softHyphen/>
        <w:t>сударства в разные вре</w:t>
        <w:softHyphen/>
        <w:t>мена. Царь-пушка, её история. Групповой проект. Использование дру</w:t>
        <w:softHyphen/>
        <w:t>гих ранее освоенных знаний и умений (изго</w:t>
        <w:softHyphen/>
        <w:t>товление объёмных дета</w:t>
        <w:softHyphen/>
        <w:t>лей по чертежам и др.). Изготовление макета Царь-пушки или объём</w:t>
        <w:softHyphen/>
        <w:t>ного макета другого исторического военного технического объекта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Весенние цветы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 истории Международ</w:t>
        <w:softHyphen/>
        <w:t xml:space="preserve">ного женского дня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8 Марта. Особенности конструкций ранее изготовленных сложных от</w:t>
        <w:softHyphen/>
        <w:t>крыток, узнавание в них ранее освоенных художе</w:t>
        <w:softHyphen/>
        <w:t>ственных техник. Под</w:t>
        <w:softHyphen/>
        <w:t>бор технологии изготов</w:t>
        <w:softHyphen/>
        <w:t>ления представленных образцов цветков из чис</w:t>
        <w:softHyphen/>
        <w:t>ла известных. Использо</w:t>
        <w:softHyphen/>
        <w:t>вание других ранее осво</w:t>
        <w:softHyphen/>
        <w:t xml:space="preserve">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цветков сложных конструкций на основе ранее освоен</w:t>
        <w:softHyphen/>
        <w:t xml:space="preserve">ных знаний и умений.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b/>
          <w:sz w:val="24"/>
          <w:szCs w:val="24"/>
        </w:rPr>
        <w:t>Проверим себя</w:t>
      </w:r>
      <w:r>
        <w:rPr>
          <w:sz w:val="24"/>
          <w:szCs w:val="24"/>
        </w:rPr>
        <w:t>. Проверка знаний и уме</w:t>
        <w:softHyphen/>
        <w:t>ний по теме</w:t>
      </w:r>
      <w:r>
        <w:rPr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удия «Игрушки» (5 ч.)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История игрушек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Иг</w:t>
        <w:softHyphen/>
        <w:t>рушка- побрякушка</w:t>
      </w:r>
      <w:r>
        <w:rPr/>
        <w:t xml:space="preserve">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щее представление о происхождении и назна</w:t>
        <w:softHyphen/>
        <w:t>чении игрушек. Матери</w:t>
        <w:softHyphen/>
        <w:t>алы, из которых изготав</w:t>
        <w:softHyphen/>
        <w:t>ливали и изготавливают игрушки. Российские традиционные игрушеч</w:t>
        <w:softHyphen/>
        <w:t>ные промыслы. Совре</w:t>
        <w:softHyphen/>
        <w:t>менные игрушки (меха</w:t>
        <w:softHyphen/>
        <w:t xml:space="preserve">нические, электронные, игрушки-конструкторы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 др.). Их развивающие возможности. Игрушки с подвижными механизма</w:t>
        <w:softHyphen/>
        <w:t>ми. Конструкции по</w:t>
        <w:softHyphen/>
        <w:t>движных механизмов. Раздвижной подвижный механизм. Использова</w:t>
        <w:softHyphen/>
        <w:t>ние других ранее освоен</w:t>
        <w:softHyphen/>
        <w:t>ных знаний и умений. Изготовление игрушек с раздвижным подвиж</w:t>
        <w:softHyphen/>
        <w:t>ным механизмом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Качающиеся игрушки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равнение конструктив</w:t>
        <w:softHyphen/>
        <w:t>ных особенностей изде</w:t>
        <w:softHyphen/>
        <w:t>лий и их качающихся механизмов. Изготовле</w:t>
        <w:softHyphen/>
        <w:t>ние качающегося меха</w:t>
        <w:softHyphen/>
        <w:t>низма складыванием деталей. Использование щелевого замка. Ис</w:t>
        <w:softHyphen/>
        <w:t xml:space="preserve">пользование других ра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игрушек с качающимся механиз</w:t>
        <w:softHyphen/>
        <w:t>мом из сложенных де</w:t>
        <w:softHyphen/>
        <w:t>талей. Использование щелевого замка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Подвижная игрушка «Щелкунчик».</w:t>
      </w:r>
      <w:r>
        <w:rPr/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движный механизм типа «Щелкунчик». Осо</w:t>
        <w:softHyphen/>
        <w:t>бенности его конструк</w:t>
        <w:softHyphen/>
        <w:t>ции и изготовления. Ис</w:t>
        <w:softHyphen/>
        <w:t xml:space="preserve">пользование щелевого замка. Использование других ранее освоенных знаний и умений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готовление игрушек с подвижным механиз</w:t>
        <w:softHyphen/>
        <w:t>мом типа «Щелкунчик»</w:t>
      </w:r>
      <w:r>
        <w:rPr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Игрушка с рычажным механизмом</w:t>
      </w:r>
      <w:r>
        <w:rPr/>
        <w:t xml:space="preserve">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ычажный механизм. Особенности его кон</w:t>
        <w:softHyphen/>
        <w:t>струкции и изготовле</w:t>
        <w:softHyphen/>
        <w:t>ния. Использование других ранее освоен</w:t>
        <w:softHyphen/>
        <w:t xml:space="preserve">ных знаний и умений. 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Изготовление игрушек с рычажным механизмом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Тематическое планирование. </w:t>
      </w:r>
    </w:p>
    <w:tbl>
      <w:tblPr>
        <w:tblW w:w="9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93"/>
        <w:gridCol w:w="7052"/>
      </w:tblGrid>
      <w:tr>
        <w:trPr>
          <w:trHeight w:val="240" w:hRule="atLeast"/>
        </w:trPr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формационный центр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 xml:space="preserve">1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помним и обсудим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формация. Интернет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здание текста на компьютере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здание презентаций. Программа Power Point.  Проверим себя по разделу    «Информационный центр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оект «Дружный класс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5 нед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зентация класса (проект)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мблема класс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пка мои достижения. Проверим себя по разделу. Проект «Дружный класс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удия «Реклама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клама и маркетинг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аковка для мелочей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робочка для подарк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аковка для сюрприза. Проверим себя по разделу  Студия «Реклама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овогодняя студия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годние традиции. Р.к. Югра-единая семья народов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грушки из зубочисток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грушки из трубочек для коктейля. Проверим себя по разделу «Новогодняя студия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удия «Декор интерьера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рьеры разных времен. Художественная техника «декупаж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етёные салфетки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7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ы из креповой бумаги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вениры на проволочных кольцах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делия из полимеров. Проверим себя по разделу «Студия «Декор интерьера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удия «Мода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рия одежды и текстильных материалов.</w:t>
            </w:r>
            <w:r>
              <w:rPr>
                <w:sz w:val="20"/>
                <w:szCs w:val="20"/>
                <w:lang w:eastAsia="ru-RU"/>
              </w:rPr>
              <w:t xml:space="preserve"> Р.к. Культура и быт коренного населения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1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рический костюм. Одежда народов России.</w:t>
            </w:r>
            <w:r>
              <w:rPr>
                <w:sz w:val="20"/>
                <w:szCs w:val="20"/>
                <w:lang w:eastAsia="ru-RU"/>
              </w:rPr>
              <w:t xml:space="preserve"> Р.к. Экскурсия в краеведческий музей "Кто живет в Югре?"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нтетические ткани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воя школьная форм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ные рамки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сессуары одежды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6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шивка лентами. Проверим себя по разделу «Студия «Мода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удия «Подарки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етеная открытк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8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нь защитника Отечеств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сенние цветы. Проверим себя по разделу «Студия «Подарки».</w:t>
            </w:r>
          </w:p>
        </w:tc>
      </w:tr>
      <w:tr>
        <w:trPr>
          <w:trHeight w:val="24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удия «Игрушки»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0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рия игрушек. Игрушка-побрякушка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1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чающиеся игрушки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вижная игрушка щелкунчик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3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грушка с рычажным механизмом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4 нед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портфолио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16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0" w:after="0"/>
      <w:ind w:left="0" w:hanging="0"/>
      <w:jc w:val="center"/>
      <w:outlineLvl w:val="0"/>
    </w:pPr>
    <w:rPr>
      <w:rFonts w:eastAsia="Times New Roman"/>
      <w:b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32"/>
      <w:szCs w:val="3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both"/>
    </w:pPr>
    <w:rPr>
      <w:rFonts w:eastAsia="Malgun Gothic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8:05:00Z</dcterms:created>
  <dc:creator>Мой ПК</dc:creator>
  <dc:description/>
  <cp:keywords/>
  <dc:language>en-US</dc:language>
  <cp:lastModifiedBy>Регина</cp:lastModifiedBy>
  <dcterms:modified xsi:type="dcterms:W3CDTF">2020-08-28T18:09:00Z</dcterms:modified>
  <cp:revision>6</cp:revision>
  <dc:subject/>
  <dc:title/>
</cp:coreProperties>
</file>