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онтрольная работа по теме «Придаточные предложения» в 6 класс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>№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аскройте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скобки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исползуя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 xml:space="preserve"> Present Indefinite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 xml:space="preserve">  Future Indefinite Tense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Peter __________ (come) to my place, we__________  (go) to play in the yard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Peter__________ (not  come) to my place, I __________ (watch) TV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Frank’s parents__________ (have) their holidays in summer, they __________ (go) to the seaside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they __________ (have) their holidays in winter, they __________ (stay) at home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the fog _______ (thicken), Harold _______ (put up) the tent for the night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n I _______ (finish) my work, I_______ (go) to the cinema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_______ (buy) this book as soon as our mother_______ (give) us some money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n we _______ (come) to your place you_______ (show) us your present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_______ (return) you your ring when you_______ (ask) me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_______ (wait) for my friend until he_______ (come) from the shop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 father_______ (start) writing before the sun _______ (rise)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s soon as you _______ (finish) your study I_______ (present) you with a new flat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>№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тветь на вопросы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at will you do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it rains on Sunday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your friends don’t play with you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your TV doesn’t work this evening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you lose your school record-book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n the lessons are over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hen your holiday comes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n your friend comes to see you tonight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n you finish your homework?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>№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>3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Дополни предложения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>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our Dad will get angry if you ... 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 Mum will be happy if I ... 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 sister will shout at me if I ..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teacher will not be happy if we ..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ou will do well at school if you ..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4. Соедини два предложения так, чтобы получилось как в примере, используй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>if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>when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Jack will come. We shall play chess. — When Jack comes, we shall play chess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ll the pupils will come to school tomorrow. We shall write a test then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’ll meet Ann after school. I’ll give her my album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ou’ll not do your homework. The teacher will be angry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ke won’t come today. We’ll play football without him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’ll finish school with good marks. My father will take me to the seaside. 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 school record may not be very good. Mom will be very upset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>№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Запиши предложения, используя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  <w:t xml:space="preserve"> if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Example: Molly leave now / catch the bus 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If Molly leaves now, she’ll catch the bus.</w:t>
      </w:r>
    </w:p>
    <w:p>
      <w:pPr>
        <w:pStyle w:val="Normal"/>
        <w:numPr>
          <w:ilvl w:val="0"/>
          <w:numId w:val="6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tay in bed / feel better</w:t>
      </w:r>
    </w:p>
    <w:p>
      <w:pPr>
        <w:pStyle w:val="Normal"/>
        <w:numPr>
          <w:ilvl w:val="0"/>
          <w:numId w:val="6"/>
        </w:numPr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work har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 get a job</w:t>
      </w:r>
    </w:p>
    <w:p>
      <w:pPr>
        <w:pStyle w:val="Normal"/>
        <w:numPr>
          <w:ilvl w:val="0"/>
          <w:numId w:val="6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go shopping / spend much money</w:t>
      </w:r>
    </w:p>
    <w:p>
      <w:pPr>
        <w:pStyle w:val="Normal"/>
        <w:numPr>
          <w:ilvl w:val="0"/>
          <w:numId w:val="6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de a bike / get there quickly — </w:t>
      </w:r>
    </w:p>
    <w:p>
      <w:pPr>
        <w:pStyle w:val="Normal"/>
        <w:numPr>
          <w:ilvl w:val="0"/>
          <w:numId w:val="6"/>
        </w:numPr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at carrots/see well in the dark .</w:t>
      </w:r>
    </w:p>
    <w:p>
      <w:pPr>
        <w:pStyle w:val="Normal"/>
        <w:numPr>
          <w:ilvl w:val="0"/>
          <w:numId w:val="6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ome now/go out togeth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Выберите подходящую форму глагола в каждом предложе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we … (will leave/leave/leaves) at 7 o’clock, we … (will arrive/arrive/arrives) on tim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Bob … (will get/get/gets) a good job, he … (will buy/buy/buys) a new car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you … (won’t drink/don’t drink/doesn’t drink) wine, you … (won’t feel/don’t feel/doesn’t feel) sleep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The child … (will start/start/starts) crying if the toy 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will break/break/breaks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 … (will go/go/goes) to the beach if the weather … (will be/is/be) sunny tomorrow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… (will be/am/be) late for the concert if I … (won’t find/don’t find/doesn’t find) a tax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he … (will become/become/becomes) Prime Minister, he … (will raise/raise/raises) tax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you … (will be/are/is) more careful, you … (won’t make/makes/make) so many mistakes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Раскройте скобки и поставьте глаголы в необходимую форм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you … (not help) me, I … (not pass) the exam tomorrow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We … (buy) this car if you 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give) us a discoun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my dad … (find) his tools, he … (be able) to repair my bik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f David … (not give up) smoking, Liza 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not marry) hi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Mary … (meet) her friends from Italy if she 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come) to the part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you … (lend) me the money, I … (pay) you back next month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They … (not let) you into the cinema if you 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lose) your ticket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f my sister … (travel) to Japan, she … (buy) a kimono for m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Перепишите предложения, начиная с данных слов и не изменяя смыс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 xml:space="preserve">:  In the snowy weather they don’t go to school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снежную погоду они не ходят в школу.) -  If the weather …  (If the weather is snowy, they won’t go to school. – Если погода будет снежной, они не пойдут в школу.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ke me strong coffee, and I’ll go and buy some milk. – If you … 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nless you leave us alone, we’ll call the police. – If you … 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our baby can fall down, and we won’t be able to catch him at once. – If your baby … 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help you carry the bags if they are too heavy. – If the bags … 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ake the map, otherwise we will get lost in the city. – If you … 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567" w:right="28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23:43:00Z</dcterms:created>
  <dc:creator>Пользователь</dc:creator>
  <dc:description/>
  <cp:keywords/>
  <dc:language>en-US</dc:language>
  <cp:lastModifiedBy>user</cp:lastModifiedBy>
  <cp:lastPrinted>2018-02-06T08:39:00Z</cp:lastPrinted>
  <dcterms:modified xsi:type="dcterms:W3CDTF">2023-01-24T21:59:00Z</dcterms:modified>
  <cp:revision>3</cp:revision>
  <dc:subject/>
  <dc:title/>
</cp:coreProperties>
</file>