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40" w:after="0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Тест по поэме Н. В. Гоголя «Мертвые души»  (9 класс).</w:t>
      </w:r>
    </w:p>
    <w:p>
      <w:pPr>
        <w:pStyle w:val="Normal"/>
        <w:spacing w:lineRule="auto" w:line="240" w:before="120" w:after="0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1. Кто подарил 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Н.В.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Гоголю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сюжет произведения </w:t>
      </w: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  <w:lang w:eastAsia="ru-RU"/>
        </w:rPr>
        <w:t>«Мёртвые души»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 xml:space="preserve">а)  В.А.Жуковский;   б) М.Ю.Лермонтов;   в) никто;   г) А.С.Пушкин.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2. Сколько томов «Мёртвых душ» запланировал написать 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Н.В.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Гоголь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1   б) 2       в) 3        г) 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3. 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Определите жанр произведения Н.В.Гоголя «Мертвые души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u w:val="single"/>
          <w:lang w:eastAsia="ru-RU"/>
        </w:rPr>
        <w:t>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а) роман;    б) повесть;          в) поэма;      г) рассказ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4. С какой суммы начиналась финансовая карьера Чичиков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а) С копейки;       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б) С полтины;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С рубля;   г) С пяти рублей.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5. Кто из этих персонажей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не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из «Мёртвых душ»?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а) Манилов;      б) Коробочка;   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в) Земляник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;      г) Ноздрёв.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6. Кого из героев поэмы автор изобразил с биографическими подробностями?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а) Плюшкин и Чичиков;           б) Коробочка и Манил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в) Ноздрев и Собакевич;          г) Коробочка и Ноздре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7. Узнай героя по ключевым словам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: «Кусочек яблочка, конфетка, орешек, душенька, ротик, бисерный чехольчик, сигарка, именины сердца, извольте проходить, удостоили посещением, прелюбезнейший,  дух наслажденья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а) Манилов;       б) Коробочка;     в) Ноздрев;    г) Собакеви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8. Узнай героя по ключевым словам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u w:val="single"/>
          <w:lang w:eastAsia="ru-RU"/>
        </w:rPr>
        <w:t>: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 xml:space="preserve"> «Вековое стояние, крепкий дуб, неуклюжий порядок, бараний бок, христопродавцы, индюк ростом с теленка, обгрыз, обсосал, машинища, силища, омедведило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а)  Собакевич;  б) Плюшкин;  в) Ноздрев;  г) Манилов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9.Кто из героев Н. В. Гоголя так угощает гостей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u w:val="single"/>
          <w:lang w:eastAsia="ru-RU"/>
        </w:rPr>
        <w:t>: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«У меня, когда свинина – всю свинью давай на стол, баранина – всего барана тащи, гусь – всего гуся!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а) Плюшкин;    б)  Собакевич;    в) Ноздрев;    г) Коробоч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10. Чей это господский дом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u w:val="single"/>
          <w:lang w:eastAsia="ru-RU"/>
        </w:rPr>
        <w:t>: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 xml:space="preserve"> «…комната была обвешана старенькими полосатыми обоями; картины с какими-то птицами;…за всяким зеркалом заложены были или письмо, или старая колода карт, или чулок»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а)  Коробочка;  б) Плюшкин;  в) Ноздрев;  г) Манил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11. Чей это портрет: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 xml:space="preserve"> «Свеж он был, как кровь с молоком; здоровье, казалось, так и прыскало с его лиц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а) Манилов;   б) Плюшкин;   в) Ноздрев;  г) Чичик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12. Кому из героев произведения принадлежал этот крепостной: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 xml:space="preserve"> «Максим Телятников, сапожник: что шилом кольнет, то и сапоги, что сапоги, то и спасибо, и хоть бы в рот хмельного»?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а) Губернатор;   б) Плюшкин;    в) Собакевич;   г) Чичик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13. Кто из персонажей поэмы заломил Чичикову самую высокую цену за «мертвы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души»?</w:t>
        <w:br/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а) Собакевич;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 б) Плюшкин;     в) Ноздрёв;         г) Коробоч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14.  От кого Чичиков получил мертвые души на самых выгодных условиях?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а) от Собакевича;  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б) от Манилов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;  в) от Плюшкина;     г) от Коробоч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15. Кто из этих гоголевских персонажей «Мёртвых душ» отличался особой скупостью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а) Собакевич;      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б) Плюшки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;      в) Ноздрёв;     г) Манил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16. У какого героя «Мертвых душ» книга всегда была открыта на 14-й странице?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t xml:space="preserve">а) у Ноздрева;    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б) у Манилова;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б) у Собакевича;    в) у Коробоч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17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Восстанови последовательность посещения помещиков Чичиковым.</w:t>
      </w:r>
    </w:p>
    <w:p>
      <w:pPr>
        <w:pStyle w:val="Style15"/>
        <w:shd w:fill="FFFFFF" w:val="clear"/>
        <w:spacing w:before="0" w:after="0"/>
        <w:rPr>
          <w:bCs/>
          <w:color w:val="000000"/>
        </w:rPr>
      </w:pPr>
      <w:r>
        <w:rPr>
          <w:bCs/>
          <w:color w:val="000000"/>
        </w:rPr>
        <w:t xml:space="preserve">А) Манилов Б) Плюшкин В) Собакевич Г) Коробочка Д ) Ноздрёв 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>18. Почему Гоголь расположил посещение Чичиковым помещиков именно в такой последовательности: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А) герои располагаются по принципу «оживления»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Б) каждый последующий помещик противопоставлен предыдущему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В) герои располагаются по степени деградации, омертвления души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rPr/>
      </w:pPr>
      <w:r>
        <w:rPr>
          <w:b/>
          <w:color w:val="000000"/>
        </w:rPr>
        <w:t>19. Узнайте героя по его описанию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1 «Долго он не мог рассмотреть, какого пола была фигура. Платье на ней было совершенно неопределённое, похожее на женский капот, на голове колпак, какой носят деревенские дворовые бабы...»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2. «Чуткий нос его слышал за несколько десятков вёрст, где была ярмарка со всякими съездами и балами; он уж в одно мгновение ока был там, спорил, заводил сумятицу за зелёным столом, ибо имел, подобно всем таковым, страстишку к картишкам».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</w:rPr>
        <w:t>3. «Есть род людей, известных под именем: люди так себе, ни то, ни сё, ни в городе Богдан, ни в селе Селифан».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</w:rPr>
        <w:t>4 «...был ни толст, ни тонок собой, имел на шее Анну, и поговаривали даже, что был представлен к звезде; впрочем, был большой добряк и даже сам вышивал иногда по тюлю».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</w:rPr>
        <w:t>5. «Он показался весьма похожим на средней величины медведя… Есть много на свет лиц, над отделкой которых натура недолго мудрила: хватила топором раз- вышел нос, хватила другой – вышли губы…».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</w:rPr>
        <w:t>6. Не красавец, но и не дурной наружности, ни слишком толст, ни слишком тонок, нельзя сказать, чтобы стар, однако ж и не так, чтобы слишком молод</w:t>
      </w:r>
    </w:p>
    <w:p>
      <w:pPr>
        <w:pStyle w:val="Style15"/>
        <w:shd w:fill="FFFFFF" w:val="clear"/>
        <w:spacing w:before="0" w:after="0"/>
        <w:rPr/>
      </w:pPr>
      <w:r>
        <w:rPr>
          <w:b/>
          <w:color w:val="000000"/>
        </w:rPr>
        <w:t>20. К кому из помещиков относятся следующие описания помещений</w:t>
      </w:r>
      <w:r>
        <w:rPr>
          <w:color w:val="000000"/>
        </w:rPr>
        <w:t>?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</w:rPr>
        <w:t>1. Больше всего было табаку. Он был в разных вещах: в картузе и в табачнице и, наконец, просто был насыпан кучею на столе. На обоих окнах тоже были помещены горки выбитой из трубки золы, расставленной не без старания. Очень красивыми рядами.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</w:rPr>
        <w:t>2. Никак нельзя было сказать, что в комнате сей обитало живое существо, если бы не возвещал его пребывание старый поношенный колпак, лежащий на столе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3. В углу гостиной стояло пузатое ореховое бюро на пренелепых четырех ногах: совершенный медведь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</w:rPr>
        <w:t>4. Повёл их в свой кабинет, в котором не было заметно следов того, что бывает в кабинетах, то есть книг или бумаги; висели только сабли и два ружья. Вслед за тем показалась гостям шарманка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</w:rPr>
        <w:t>5. На картинах не всё были птицы: между ними висел портрет Кутузова и писаный масляными красками какой-то старик с красными обшлагами на мундире, которые нашивали при Павле Петровиче. Часы опять испустили шипение и пробили десять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>21. Чичиков скупал мертвые души для того, чтобы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А) Выгодно женится Б) Заложить их в опекунский совет и получить деньги В) Занять положение в обществе в Г) Избежать уплаты налогов</w:t>
      </w:r>
    </w:p>
    <w:p>
      <w:pPr>
        <w:pStyle w:val="Style15"/>
        <w:shd w:fill="FFFFFF" w:val="clear"/>
        <w:spacing w:before="28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22. Кого в произведении можно назвать поистине живыми душами?</w:t>
      </w:r>
    </w:p>
    <w:p>
      <w:pPr>
        <w:pStyle w:val="Style15"/>
        <w:shd w:fill="FFFFFF" w:val="clear"/>
        <w:spacing w:before="280" w:after="0"/>
        <w:contextualSpacing/>
        <w:rPr>
          <w:color w:val="000000"/>
        </w:rPr>
      </w:pPr>
      <w:r>
        <w:rPr>
          <w:color w:val="000000"/>
        </w:rPr>
        <w:t>1) Чичикова и автора</w:t>
      </w:r>
    </w:p>
    <w:p>
      <w:pPr>
        <w:pStyle w:val="Style15"/>
        <w:shd w:fill="FFFFFF" w:val="clear"/>
        <w:spacing w:before="280" w:after="280"/>
        <w:contextualSpacing/>
        <w:rPr>
          <w:color w:val="000000"/>
        </w:rPr>
      </w:pPr>
      <w:r>
        <w:rPr>
          <w:color w:val="000000"/>
        </w:rPr>
        <w:t>2) умерших крестьян и автора произведения</w:t>
      </w:r>
    </w:p>
    <w:p>
      <w:pPr>
        <w:pStyle w:val="Style15"/>
        <w:shd w:fill="FFFFFF" w:val="clear"/>
        <w:spacing w:before="280" w:after="0"/>
        <w:contextualSpacing/>
        <w:rPr>
          <w:color w:val="000000"/>
        </w:rPr>
      </w:pPr>
      <w:r>
        <w:rPr>
          <w:color w:val="000000"/>
        </w:rPr>
        <w:t>3) губернское общество и Манилова</w:t>
      </w:r>
    </w:p>
    <w:p>
      <w:pPr>
        <w:pStyle w:val="Style15"/>
        <w:shd w:fill="FFFFFF" w:val="clear"/>
        <w:spacing w:before="0" w:after="0"/>
        <w:contextualSpacing/>
        <w:rPr>
          <w:color w:val="000000"/>
        </w:rPr>
      </w:pPr>
      <w:r>
        <w:rPr>
          <w:color w:val="000000"/>
        </w:rPr>
        <w:t>4) Селифана и Чичикова</w:t>
      </w:r>
    </w:p>
    <w:p>
      <w:pPr>
        <w:pStyle w:val="Style15"/>
        <w:shd w:fill="FFFFFF" w:val="clear"/>
        <w:spacing w:before="0" w:after="0"/>
        <w:contextualSpacing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280" w:after="0"/>
        <w:contextualSpacing/>
        <w:rPr/>
      </w:pPr>
      <w:r>
        <w:rPr>
          <w:b/>
          <w:bCs/>
          <w:color w:val="000000"/>
        </w:rPr>
        <w:t>23. Почему Гоголь в своём произведении подробно останавливается на биографии Чичикова?</w:t>
      </w:r>
    </w:p>
    <w:p>
      <w:pPr>
        <w:pStyle w:val="Style15"/>
        <w:shd w:fill="FFFFFF" w:val="clear"/>
        <w:spacing w:before="280" w:after="0"/>
        <w:contextualSpacing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hd w:fill="FFFFFF" w:val="clear"/>
        <w:spacing w:before="280" w:after="0"/>
        <w:contextualSpacing/>
        <w:rPr>
          <w:color w:val="000000"/>
        </w:rPr>
      </w:pPr>
      <w:r>
        <w:rPr>
          <w:color w:val="000000"/>
        </w:rPr>
        <w:t>1) Автор хотел показать процесс становления и развития характера главного героя.</w:t>
      </w:r>
    </w:p>
    <w:p>
      <w:pPr>
        <w:pStyle w:val="Style15"/>
        <w:shd w:fill="FFFFFF" w:val="clear"/>
        <w:spacing w:before="280" w:after="0"/>
        <w:contextualSpacing/>
        <w:rPr/>
      </w:pPr>
      <w:r>
        <w:rPr>
          <w:color w:val="000000"/>
        </w:rPr>
        <w:t>2) Для читателя необходимо знать все подробности жизни главного героя.</w:t>
      </w:r>
    </w:p>
    <w:p>
      <w:pPr>
        <w:pStyle w:val="Style15"/>
        <w:shd w:fill="FFFFFF" w:val="clear"/>
        <w:spacing w:before="280" w:after="0"/>
        <w:contextualSpacing/>
        <w:rPr>
          <w:color w:val="000000"/>
        </w:rPr>
      </w:pPr>
      <w:r>
        <w:rPr>
          <w:color w:val="000000"/>
        </w:rPr>
        <w:t>3) Гоголь хотел провести параллель между Чичиковым и Плюшкиным.</w:t>
      </w:r>
    </w:p>
    <w:p>
      <w:pPr>
        <w:pStyle w:val="Style15"/>
        <w:shd w:fill="FFFFFF" w:val="clear"/>
        <w:spacing w:before="0" w:after="0"/>
        <w:contextualSpacing/>
        <w:rPr>
          <w:color w:val="000000"/>
        </w:rPr>
      </w:pPr>
      <w:r>
        <w:rPr>
          <w:color w:val="000000"/>
        </w:rPr>
        <w:t>4) Автор хотел показать, что жизнь Чичикова – это пример для подражания.</w:t>
      </w:r>
    </w:p>
    <w:p>
      <w:pPr>
        <w:pStyle w:val="Normal"/>
        <w:spacing w:lineRule="auto" w:line="240" w:before="280" w:after="280"/>
        <w:ind w:right="74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left="75" w:right="75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720" w:right="720" w:gutter="0" w:header="0" w:top="720" w:footer="0" w:bottom="720"/>
      <w:pgBorders w:display="allPages" w:offsetFrom="text">
        <w:top w:val="double" w:sz="18" w:space="5" w:color="000000"/>
        <w:left w:val="double" w:sz="18" w:space="5" w:color="000000"/>
        <w:bottom w:val="double" w:sz="18" w:space="5" w:color="000000"/>
        <w:right w:val="double" w:sz="18" w:space="5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17:26:00Z</dcterms:created>
  <dc:creator>SamLab.ws</dc:creator>
  <dc:description/>
  <cp:keywords/>
  <dc:language>en-US</dc:language>
  <cp:lastModifiedBy>жд</cp:lastModifiedBy>
  <cp:lastPrinted>2023-01-25T18:15:00Z</cp:lastPrinted>
  <dcterms:modified xsi:type="dcterms:W3CDTF">2023-01-25T15:16:00Z</dcterms:modified>
  <cp:revision>10</cp:revision>
  <dc:subject/>
  <dc:title/>
</cp:coreProperties>
</file>