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 образовательное учреждение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-интернат №9 </w:t>
      </w:r>
    </w:p>
    <w:p>
      <w:pPr>
        <w:pStyle w:val="Normal"/>
        <w:shd w:fill="FFFFFF" w:val="clear"/>
        <w:spacing w:lineRule="atLeast" w:line="0" w:before="0" w:after="0"/>
        <w:ind w:left="-180" w:right="-104" w:hanging="0"/>
        <w:jc w:val="center"/>
        <w:rPr>
          <w:rStyle w:val="C1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Style w:val="C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44"/>
        </w:rPr>
        <w:t>Конспект занятия</w:t>
      </w:r>
    </w:p>
    <w:p>
      <w:pPr>
        <w:pStyle w:val="Heading1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44"/>
        </w:rPr>
        <w:t>по ознакомлению с окружающим миром</w:t>
      </w:r>
    </w:p>
    <w:p>
      <w:pPr>
        <w:pStyle w:val="Heading1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44"/>
        </w:rPr>
        <w:t>«В гости к бабушке» для детей с ОВЗ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-180" w:right="-104" w:firstLine="720"/>
        <w:jc w:val="right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одготовила: тьютор</w:t>
      </w:r>
    </w:p>
    <w:p>
      <w:pPr>
        <w:pStyle w:val="Normal"/>
        <w:shd w:fill="FFFFFF" w:val="clear"/>
        <w:spacing w:lineRule="atLeast" w:line="0" w:before="0" w:after="0"/>
        <w:ind w:left="-180" w:right="-10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Разумова Наталья Ивановна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ов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shd w:fill="FFFFFF" w:val="clear"/>
        <w:spacing w:lineRule="atLeast" w:line="0" w:before="0" w:after="0"/>
        <w:ind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жанровым разнообразием потешек: о животных, о детях, о природе, труде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бытом (утварь, посуда), одеждой русского народа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эмоционально к месту произносить, использовать потешки в повседневной жизни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, эмоции, эстетические и нравственные чувства при ознакомлении с русской культурой, традициями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наклеивании кружочков на готовую модель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ине, близким, уважение к старшим, традициям народа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, волю, характер, быстроту реакции, духовность в народных игр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усские народные костюмы на детях и взрослых; изба, кухонный инвентарь, посуда из хохломы, народные инструменты, заготовка рукави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> Поедем в гости к бабушк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надевает платок – «превращается в бабушк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> Здравствуйте, мои ребятки. Посмотрите мой дом, что у меня есть. Бабушка показывает утварь: горшок, рушник, зыбку, кру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. Живу я не одна, есть у меня собачка. Только она все время спит, дом не сторожит. Как же мне быть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е поможете,  прочитайте потешку про собачку, она и проснется. 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потешку про соба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, собачка,</w:t>
        <w:br/>
        <w:t>Ты беги, беги.</w:t>
        <w:br/>
        <w:t>Маленького мальчика</w:t>
        <w:br/>
        <w:t>Ты учи, учи.</w:t>
        <w:br/>
        <w:t>Бегать, прыгать и скакать,</w:t>
        <w:br/>
        <w:t>Будет мальчик повтор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> Ой, собачка проснулась. Ребятки, как собачка кричит? («Гав-гав»). Что собачка любит кушать? (косточку) Правильно, молодцы, ребятки. Угостим собачку косточ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А вот здесь, в сарае, моя коровка живёт. Она мне молочка не даёт, что мне 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вы мы поможете? Ребятки прочитайте потешку про коровку,  она и даст мне моло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потешку про кор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корова Мила</w:t>
        <w:br/>
        <w:t>Далеко гулять ходила.</w:t>
        <w:br/>
        <w:t>После я её доила,</w:t>
        <w:br/>
        <w:t>Молочком ребят по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ки, вы мне помогли, коровка дала мне молока. А как коровка говорит? («Му-у-у»). Что коровка любит кушать? (сено) Молодцы! Угостим коровку се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> А вот и кошечка моя на лавке всё лежит, да мышей не ловит. Что мне 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, вы мы поможете? Ребятки, спойте песенку про кошечку,  она снова будет мышей ловить. </w:t>
      </w:r>
    </w:p>
    <w:p>
      <w:pPr>
        <w:pStyle w:val="Normal"/>
        <w:jc w:val="center"/>
        <w:rPr>
          <w:rFonts w:ascii="Arial" w:hAnsi="Arial" w:cs="Arial"/>
          <w:color w:val="3B3B3B"/>
          <w:sz w:val="13"/>
          <w:szCs w:val="13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песню «Кошка»</w:t>
      </w:r>
      <w:r>
        <w:rPr>
          <w:rFonts w:cs="Arial" w:ascii="Arial" w:hAnsi="Arial"/>
          <w:color w:val="3B3B3B"/>
          <w:sz w:val="13"/>
          <w:szCs w:val="13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Н. Френкель</w:t>
        <w:br/>
        <w:t>Муз. Ан. Александр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сейчас кошечка хочет с вами поиграть в игру «Мыши водят хоров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 водят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жанке дремлет к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мыши, не шу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Ваську не буд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ется Васька-к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ьет весь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А сейчас, ребятки, я вас буду угощать пирожками.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на ковёр. Бабушка надевает фартук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бабушка читают потешку, выполняя движения по тек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м, лепим пирожки,</w:t>
        <w:br/>
        <w:t>Замесили из муки,</w:t>
        <w:br/>
        <w:t>Сели мы на лавочку,</w:t>
        <w:br/>
        <w:t>Угостили бабушку,</w:t>
        <w:br/>
        <w:t>Побежали в огород,</w:t>
        <w:br/>
        <w:t>Там собрался весь народ,</w:t>
        <w:br/>
        <w:t>Вот котёнку пирожок,</w:t>
        <w:br/>
        <w:t>Вот утёнку пирожок,</w:t>
        <w:br/>
        <w:t>И Серёжке на зубо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ки, я вас угостила пирожками, а вы мне что подарите? Ребятушки, скоро зима, а у меня нет рукавичек, мне бы тёпленькие рукавички. Вы мне поможет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украшают заготовки рукавичек по Дымковской роспис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ноцветные кружки разных размер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> Спасибо вам, мои ребятки, за подаро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детьми пляшут под музыку Сергея Паради «Петя петушок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Гербова В.В. Занятия по развитию речи во второй младшей группе детского сада – М.: Мозаика-синтез, 200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Использованные материалы и Интернет-ресур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QpfzKzTVdJs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by-nn.ru/razvlakashki.poteha/21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italnya.ru/work/576296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minsit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t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ric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tesh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pfzKzTVdJs" TargetMode="External"/><Relationship Id="rId3" Type="http://schemas.openxmlformats.org/officeDocument/2006/relationships/hyperlink" Target="http://baby-nn.ru/razvlakashki.poteha/21" TargetMode="External"/><Relationship Id="rId4" Type="http://schemas.openxmlformats.org/officeDocument/2006/relationships/hyperlink" Target="http://www.chitalnya.ru/work/576296/" TargetMode="External"/><Relationship Id="rId5" Type="http://schemas.openxmlformats.org/officeDocument/2006/relationships/hyperlink" Target="http://maminsite.ru/Detki/tricks/poteshki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32:00Z</dcterms:created>
  <dc:creator>Alena</dc:creator>
  <dc:description/>
  <cp:keywords/>
  <dc:language>en-US</dc:language>
  <cp:lastModifiedBy>Ольга</cp:lastModifiedBy>
  <dcterms:modified xsi:type="dcterms:W3CDTF">2022-12-26T08:45:00Z</dcterms:modified>
  <cp:revision>5</cp:revision>
  <dc:subject/>
  <dc:title/>
</cp:coreProperties>
</file>