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>МУНИЦИПАЛЬНОЕ КАЗЕННОЕ   ОБРАЗОВАТЕЛЬНОЕ УЧРЕЖДЕНИЕ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>«Школа-интернат №9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Heading1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Cs w:val="false"/>
          <w:color w:val="0D0D0D"/>
        </w:rPr>
      </w:pPr>
      <w:r>
        <w:rPr>
          <w:rFonts w:cs="Times New Roman" w:ascii="Times New Roman" w:hAnsi="Times New Roman"/>
          <w:bCs w:val="false"/>
          <w:color w:val="0D0D0D"/>
        </w:rPr>
        <w:t>Конспект занятия для детей с ОВЗ</w:t>
      </w:r>
    </w:p>
    <w:p>
      <w:pPr>
        <w:pStyle w:val="Heading1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Cs w:val="false"/>
          <w:color w:val="0D0D0D"/>
        </w:rPr>
        <w:t>«В гости к домовенку Кузе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-180" w:right="-104" w:firstLine="720"/>
        <w:jc w:val="right"/>
        <w:rPr>
          <w:rStyle w:val="C1"/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      </w:t>
      </w:r>
      <w:r>
        <w:rPr>
          <w:rStyle w:val="C1"/>
          <w:rFonts w:cs="Times New Roman" w:ascii="Times New Roman" w:hAnsi="Times New Roman"/>
          <w:color w:val="0D0D0D"/>
          <w:sz w:val="28"/>
          <w:szCs w:val="28"/>
        </w:rPr>
        <w:t xml:space="preserve">подготовила  </w:t>
      </w:r>
    </w:p>
    <w:p>
      <w:pPr>
        <w:pStyle w:val="Normal"/>
        <w:shd w:fill="FFFFFF" w:val="clear"/>
        <w:spacing w:lineRule="atLeast" w:line="0" w:before="0" w:after="0"/>
        <w:ind w:left="-180" w:right="-104" w:firstLine="720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D0D0D"/>
          <w:sz w:val="28"/>
          <w:szCs w:val="28"/>
        </w:rPr>
        <w:t>Разумова Наталья Ивановна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Г. Саров                                               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2023 год</w:t>
      </w:r>
    </w:p>
    <w:p>
      <w:pPr>
        <w:pStyle w:val="Heading1"/>
        <w:shd w:fill="FFFFFF" w:val="clear"/>
        <w:spacing w:lineRule="atLeast" w:line="0" w:before="0" w:after="0"/>
        <w:rPr>
          <w:rFonts w:ascii="Times New Roman" w:hAnsi="Times New Roman" w:cs="Times New Roman"/>
          <w:bCs w:val="false"/>
          <w:color w:val="0D0D0D"/>
        </w:rPr>
      </w:pPr>
      <w:r>
        <w:rPr>
          <w:bCs w:val="false"/>
          <w:color w:val="0D0D0D"/>
        </w:rPr>
        <w:t xml:space="preserve">Конспект занятия для детей с ОВЗ </w:t>
      </w:r>
      <w:r>
        <w:rPr>
          <w:rFonts w:cs="Times New Roman" w:ascii="Times New Roman" w:hAnsi="Times New Roman"/>
          <w:bCs w:val="false"/>
          <w:color w:val="0D0D0D"/>
        </w:rPr>
        <w:t>«В гости к домовенку Кузе»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D0D0D"/>
          <w:sz w:val="28"/>
          <w:szCs w:val="28"/>
        </w:rPr>
        <w:t>Цель</w:t>
      </w:r>
      <w:r>
        <w:rPr>
          <w:rFonts w:cs="Times New Roman" w:ascii="Times New Roman" w:hAnsi="Times New Roman"/>
          <w:color w:val="0D0D0D"/>
          <w:sz w:val="28"/>
          <w:szCs w:val="28"/>
        </w:rPr>
        <w:t>: Формирование у детей  представлений  об истории цивилизации:  образе жизни человека в древности и на современном этапе, о развитии труда человека, развитие у детей  элементарных представлений  о техническом прогрессе, изменении условий быта человека, развитии средств коммуникации.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истематизировать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знания детей о том, как человек придумал огонь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Закреплять знания детей о разных материалах и их свойствах,  о профессиях русского народа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точнить представления детей о ведах письменности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азвивать память, любознательность, воображение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оспитывать интерес к русскому быту, культур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color w:val="0D0D0D"/>
          <w:sz w:val="28"/>
          <w:szCs w:val="28"/>
        </w:rPr>
        <w:t>гончар, ткачиха, кузнец, глиняный, металлический, деревянный, берестяная грамота, узелковое письмо.</w:t>
      </w:r>
    </w:p>
    <w:p>
      <w:pPr>
        <w:pStyle w:val="Normal"/>
        <w:spacing w:lineRule="atLeast" w:line="0" w:before="0" w:after="0"/>
        <w:jc w:val="both"/>
        <w:rPr>
          <w:rStyle w:val="StrongEmphasis"/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D0D0D"/>
          <w:sz w:val="28"/>
          <w:szCs w:val="28"/>
        </w:rPr>
        <w:t>Материал к занятию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D0D0D"/>
          <w:sz w:val="28"/>
          <w:szCs w:val="28"/>
        </w:rPr>
        <w:t>убранство  русской избы, предметы старины из металла, дерева и глины, карточки-схемы эволюции огня, береста, цветные шнурки с узелками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rStyle w:val="StrongEmphasis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>Предварительная работа: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Чтение энциклопедии «Все обо всем»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Просмотр мультфильмов «Домовенок Кузя»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Разыгрывание мини-сценок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Рассматривание готовых изделий народных промыслов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Просмотр презентаций; «Труд земной. Ремесла на Руси» Мещеряковой Л.П., «Русская изба» Волкова Н.А.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Прослушивание аудиозаписей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rStyle w:val="StrongEmphasis"/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>Методы и приемы: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Практические: дидактическое упражнение, игры,  сюрпризный момент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Наглядные: показы, наблюдения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color w:val="0D0D0D"/>
          <w:sz w:val="28"/>
          <w:szCs w:val="28"/>
        </w:rPr>
        <w:t>· Словесные разыгрывание мини-сценок, вопросы, объяснение, рассуждение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Ход занятия: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Ребята, нам пришло приглашение (показ). Как вы думаете, от кого? (от домовёнка Кузи) В гости приглашает. Отправляемся? (да)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Вот и Кузин дом. Кузя, ау! (вместе с детьми)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осидим на лавочке отдохнём, хозяина подождём, а пока на его избу полюбуемся. (Входят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-Куда мы с вами попали? (в избу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Из чего построена изба? (из дерева)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Почему люди строили из дерева? (не было другого материала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А что самое главное в избе? (печка)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Почему? (обогревает, кормит, освещает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Из чего выкладывали печи? (камень, глина, кирпич, песок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Сразу ли люди научились выкладывать печи? (нет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же они обходились без печи? (грелись у костра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Давайте вместе расскажем как человек «приручил» огонь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Дидактическое упражнение «Эволюция огня»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Дети подходят к столу.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оспитатель выкладывает ряд картинок об эволюции огн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древний человек узнал об огне? (во время грозы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люди хранили природный огонь? (подбрасывали ветки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Почему берегли? (не могли добывать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древние люди добывали огонь? (трут, кремень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человек догадался, что можно выкладывать печи? (камень от костра долго оставался горячим, от него в пещере было тепло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в наше время люди обогревают свои дома? (с помощью батарей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нужно обращаться с огнём, особенно в деревянных домах? (осторожно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Чем печь-матушку топили? (дровами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Где брали дрова? (в лесу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ещё можно использовать древесину? (посуда, мебель, дома, игрушки, бани)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У Кузи в избе есть изделия из дерева? (дети называют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Сюрпризный момен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оспитатель обращает внимание детей на шорох за печкой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ебята, я что-то слышу. Вы слышите? Пойду я посмотрю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Вот он Кузя хозяин запечный, дружок наш сердечный. Здравствуй, Кузя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узя: Здравствуйте, гостьюшки ребятушки. (Кланяется) Я всё, всё слышал. Ох, и умные вы. А мои загадки разгадать сумеете? (да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Кузя: вот мой валенок, я в нём все свои секреты храню.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ети подходят к валенку, достают оттуда предметы, называют (виды письменности: узелковое письмо, берестяная грамота, знаковое письмо, клинопись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ебята, что это за письма такие? (так писали в древности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На чём ещё писали древние люди? (на камнях, на стенах, на листьях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узя: Вот умные головушки. Вижу, ещё труднее задание выполнить может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Ой, Кузя, что ещё у тебя в валенке лежит? (воспитатель достаёт клубок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узя: Есть у меня дружок Лешик. Живёт он в лесу. Он прислал вам клубок. Лес для него дом родной, нет у него ни зеркала, ни магнитофон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Как же он без этих вещей обходится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узя: Пусть нам ребятки расскажут с помощью клубочк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D0D0D"/>
          <w:sz w:val="28"/>
          <w:szCs w:val="28"/>
        </w:rPr>
        <w:t>Игра «Клубочек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Дети встают в круг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оспитатель бросает клубок, дети отвечаю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Мы рисуем карандашом, а Лешик (палочкой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Песни слушаем на магнитофоне, аЛешик (пение птиц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У нас зеркало, а у Лешика (лужа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Мы берём воду в кране с водой, Лешик (в роднике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У нас люстра, а у Лешика(солнце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Мы наводим порядок пылесосом, А Лешик (метлой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У нас плита, а у Лешика (огонь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Нас обогревает батарея, а Лешика (солнце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узя: Ай да молодцы, всё-то они знают. А на картинках угадаете, кто нарисован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узя показывает картинки с изображением кузнеца, гончара, ткачихи. Дети называют профессии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узя: Ой, беда, беда огорчени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Что, Кузенька, мы картинки не правильно назвали?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узя: Нет. Прибирался я нынче, торопился, вас в гости ждал, разные предметы в одну корзину собрал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Ребята, поможем Кузе прибраться? (да)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ети берут предмет из корзины и говорят: «Это горшок, он из глины, его вылепил гончар. Это ложка, она из металла, её выковал кузнец. Это фартук, он из ткани, его соткала ткачиха» и раскладывают предметы к картинкам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узя: Ребятушки, а что ещё в моём доме из ткани (глины, металла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ти называют скатерть, ухват, тарелки и другие предметы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узя: Вот и славно потрудились. Недаром говорят: «Дело мастера боится»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Делу время, а потехе – час». Вот и пришёл черёд потешиться, повеселитьс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С удовольствием! Да, ребята? (да) Мы смеху всегда рады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узя: А старинные шутки-прибаутки знаете? (знаем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ти разыгрывают три мини-сценк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Где ты, брат Иван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В горниц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А что делаешь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Помогаю Петру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А Пётр что делает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Да на печке лежи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Я медведя поймал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Так веди его сюд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Не идё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Так сам иди!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Да он меня не пускае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Ты пирог съела?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Нет, не ел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А вкусный был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Очень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узя: Ой, и насмешили меня! А я для вас игрушки припас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поиграем, ребята, а ты, Кузя, посиди, посмотр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Подвижная игра «Найди свою игрушку»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оспитатель ставит на один стул игрушку из дерева, на другой из глины,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 третий из ткани.  Дети встают к стульчикам. Под русскую народную мелодию дети танцуют. Музыка заканчивается, дети находят свою игрушку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Игрушки во время танца меняют местам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Игра проводится два раз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узя: Ох, устал, умаялся, спатеньки хочу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да и нам пора. В гостях хорошо, а дома - лучше. До свидания, Кузенька! До  свидания, гост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ти уходят в группу.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Литература: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/>
      </w:r>
    </w:p>
    <w:p>
      <w:pPr>
        <w:pStyle w:val="Style13"/>
        <w:numPr>
          <w:ilvl w:val="0"/>
          <w:numId w:val="2"/>
        </w:numPr>
        <w:shd w:fill="FFFFFF" w:val="clear"/>
        <w:spacing w:lineRule="atLeast" w:line="0" w:before="0" w:after="0"/>
        <w:ind w:left="1070" w:right="-1" w:hanging="360"/>
        <w:contextualSpacing/>
        <w:rPr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3F3F3" w:val="clear"/>
        </w:rPr>
        <w:t>Гербова В.В. Занятия по развитию речи в старшей группе детского сада. – М.: Мозаика-Синтез, 2007—20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1070" w:right="-1" w:hanging="36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аханева М.Д. Нравственно-патриотическое воспитание детей старшего дошкольного возраста Практическое пособие для работников дошкольных образовательных учреждений. М.: АРКТИ, 2004.</w:t>
      </w:r>
    </w:p>
    <w:p>
      <w:pPr>
        <w:pStyle w:val="Style11"/>
        <w:numPr>
          <w:ilvl w:val="0"/>
          <w:numId w:val="2"/>
        </w:numPr>
        <w:shd w:fill="F4F4F4" w:val="clear"/>
        <w:spacing w:lineRule="atLeast" w:line="216" w:before="72" w:after="7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. Мулько «Развитие представлений о месте человека в истории и культуре»</w:t>
      </w:r>
      <w:r>
        <w:rPr>
          <w:color w:val="0D0D0D"/>
          <w:sz w:val="28"/>
          <w:szCs w:val="28"/>
          <w:shd w:fill="FFFFFF" w:val="clear"/>
        </w:rPr>
        <w:t xml:space="preserve"> М.: ТЦ Сфера, 2009. — 112с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0" w:before="0" w:after="0"/>
        <w:ind w:left="1070" w:right="-1" w:hanging="360"/>
        <w:contextualSpacing/>
        <w:rPr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3F3F3" w:val="clear"/>
        </w:rPr>
        <w:t>Петрова В.И., Стульник Т. Д. Нравственное воспитание в детском саду. – М.: Мозаика-Синтез, 2006—2010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0" w:before="0" w:after="0"/>
        <w:ind w:left="1070" w:right="-1" w:hanging="360"/>
        <w:contextualSpacing/>
        <w:rPr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Суровцева С.Б., Кирьянова О.В., Третьякова Т.А. Комплексные занятия для детей 6-7 лет. Волгоград: Учитель, 2010, - 375с.      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Calibri" w:cs="Arial"/>
      <w:b w:val="false"/>
      <w:color w:val="555555"/>
      <w:sz w:val="17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basedOn w:val="Style10"/>
    <w:qFormat/>
    <w:rPr/>
  </w:style>
  <w:style w:type="character" w:styleId="C3">
    <w:name w:val="c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Msonormal">
    <w:name w:val="msonormal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13:00Z</dcterms:created>
  <dc:creator>User</dc:creator>
  <dc:description/>
  <cp:keywords/>
  <dc:language>en-US</dc:language>
  <cp:lastModifiedBy>Ольга</cp:lastModifiedBy>
  <cp:lastPrinted>2018-11-21T15:27:00Z</cp:lastPrinted>
  <dcterms:modified xsi:type="dcterms:W3CDTF">2023-01-25T09:55:00Z</dcterms:modified>
  <cp:revision>25</cp:revision>
  <dc:subject/>
  <dc:title/>
</cp:coreProperties>
</file>