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-180" w:right="-104" w:hanging="0"/>
        <w:jc w:val="center"/>
        <w:rPr/>
      </w:pPr>
      <w:r>
        <w:rPr>
          <w:rStyle w:val="C1"/>
          <w:rFonts w:cs="Times New Roman" w:ascii="Times New Roman" w:hAnsi="Times New Roman"/>
          <w:i/>
          <w:sz w:val="28"/>
          <w:szCs w:val="28"/>
        </w:rPr>
        <w:t xml:space="preserve">МУНИЦИПАЛЬНОЕ БЮДЖЕТНОЕ ОБРАЗОВАТЕЛЬНОЕ УЧРЕЖДЕНИЕ ШКОЛА-ИНТЕРНАТ №9 </w:t>
      </w:r>
    </w:p>
    <w:p>
      <w:pPr>
        <w:pStyle w:val="Normal"/>
        <w:shd w:fill="FFFFFF" w:val="clear"/>
        <w:spacing w:lineRule="atLeast" w:line="0" w:before="0" w:after="0"/>
        <w:jc w:val="both"/>
        <w:rPr>
          <w:rStyle w:val="C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онспект викторины для детей с ОВЗ</w:t>
      </w:r>
    </w:p>
    <w:p>
      <w:pPr>
        <w:pStyle w:val="Heading1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«В гостях у сказк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-180" w:right="-104" w:firstLine="720"/>
        <w:jc w:val="right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C1"/>
          <w:rFonts w:cs="Times New Roman" w:ascii="Times New Roman" w:hAnsi="Times New Roman"/>
          <w:sz w:val="28"/>
          <w:szCs w:val="28"/>
        </w:rPr>
        <w:t>Подготовила: тьютор</w:t>
      </w:r>
    </w:p>
    <w:p>
      <w:pPr>
        <w:pStyle w:val="Normal"/>
        <w:shd w:fill="FFFFFF" w:val="clear"/>
        <w:spacing w:lineRule="atLeast" w:line="0" w:before="0" w:after="0"/>
        <w:ind w:left="-180" w:right="-10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Разумова Наталья Ивановн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Саров                                               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Конспект викторины для детей с ОВЗ «В гостях у сказки»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0" w:before="0" w:after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благоприятный психологический климат в классе, развивать у детей коммуникативные навыки, сплоченность и улучшение взаимоотношений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:</w:t>
      </w:r>
    </w:p>
    <w:p>
      <w:pPr>
        <w:pStyle w:val="Style11"/>
        <w:numPr>
          <w:ilvl w:val="0"/>
          <w:numId w:val="4"/>
        </w:numPr>
        <w:shd w:fill="FFFFFF" w:val="clear"/>
        <w:tabs>
          <w:tab w:val="clear" w:pos="708"/>
          <w:tab w:val="left" w:pos="176" w:leader="none"/>
        </w:tabs>
        <w:spacing w:lineRule="atLeast" w:line="0" w:before="0" w:after="0"/>
        <w:ind w:left="108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 оценивать характер и поступки сказочных героев и делать умозаключения.</w:t>
      </w:r>
    </w:p>
    <w:p>
      <w:pPr>
        <w:pStyle w:val="Style11"/>
        <w:numPr>
          <w:ilvl w:val="0"/>
          <w:numId w:val="4"/>
        </w:numPr>
        <w:shd w:fill="FFFFFF" w:val="clear"/>
        <w:spacing w:lineRule="atLeast" w:line="0" w:before="0" w:after="0"/>
        <w:ind w:left="1080" w:right="-1" w:hanging="360"/>
        <w:jc w:val="both"/>
        <w:rPr/>
      </w:pPr>
      <w:r>
        <w:rPr>
          <w:sz w:val="28"/>
          <w:szCs w:val="28"/>
        </w:rPr>
        <w:t>Формировать у детей умение узнавать сказку по загадке, иллюстрации, характерным признакам и действиям героев.</w:t>
      </w:r>
    </w:p>
    <w:p>
      <w:pPr>
        <w:pStyle w:val="Style11"/>
        <w:numPr>
          <w:ilvl w:val="0"/>
          <w:numId w:val="4"/>
        </w:numPr>
        <w:shd w:fill="FFFFFF" w:val="clear"/>
        <w:spacing w:lineRule="atLeast" w:line="0" w:before="0" w:after="0"/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вивать способность анализировать поступки сказочных героев, определять отношение к ним.</w:t>
      </w:r>
    </w:p>
    <w:p>
      <w:pPr>
        <w:pStyle w:val="Style11"/>
        <w:numPr>
          <w:ilvl w:val="0"/>
          <w:numId w:val="4"/>
        </w:numPr>
        <w:shd w:fill="FFFFFF" w:val="clear"/>
        <w:spacing w:lineRule="atLeast" w:line="0" w:before="0" w:after="0"/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и речевую активность, расширять словарный запас.</w:t>
      </w:r>
    </w:p>
    <w:p>
      <w:pPr>
        <w:pStyle w:val="Style11"/>
        <w:numPr>
          <w:ilvl w:val="0"/>
          <w:numId w:val="4"/>
        </w:numPr>
        <w:shd w:fill="FFFFFF" w:val="clear"/>
        <w:spacing w:lineRule="atLeast" w:line="0" w:before="0" w:after="0"/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ывать у детей ответственность, учитывать мнение товарищей, умение работать в группах, дисциплинированность в коллективной деятельности.</w:t>
      </w:r>
    </w:p>
    <w:p>
      <w:pPr>
        <w:pStyle w:val="Style11"/>
        <w:shd w:fill="FFFFFF" w:val="clear"/>
        <w:tabs>
          <w:tab w:val="clear" w:pos="708"/>
          <w:tab w:val="left" w:pos="176" w:leader="none"/>
        </w:tabs>
        <w:spacing w:lineRule="atLeast" w:line="0" w:before="0" w:after="0"/>
        <w:ind w:right="-1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 к занятию</w:t>
      </w:r>
      <w:r>
        <w:rPr>
          <w:sz w:val="28"/>
          <w:szCs w:val="28"/>
        </w:rPr>
        <w:t>: сундучок, конверт с разрезными картинками «Гуси лебеди», «Репка», «Маша и медведь»; игрушки: красная шапочка, три поросенка, гуси; картинка лисья избушка из сказки «Заюшкина избушка»; картинка  яблонька, под ней девочка с мальчиком, заготовки из цветной бумаги яблочек и листьев; клей, кисти, клеёнка, тряпочка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· Чтение русских народных сказок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· Игры-драматизации по мотивам сказок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· Разгадывание сказочных загадок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· Рассматривание иллюстраций к сказкам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· Показ кукольного театра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· Просмотр мультфильмов по сказкам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· Прослушивание аудиозаписей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 и приемы: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· Практические: игры,  игровая ситуация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· Наглядные: показ, наблюдение;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· Словесные: загадывание загадок, объяснение, рассуждение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>Воспитатель вносит в группу сундук.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мы будем учиться работать в группах.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>- Дети, смотрите, какой сундучок со сказками нам подарили.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Хотите узнать, что там внутри?- а сундучок не открывается.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ндучок хочет узнать, знаете ли вы сказки?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numPr>
          <w:ilvl w:val="0"/>
          <w:numId w:val="3"/>
        </w:numPr>
        <w:shd w:fill="FFFFFF" w:val="clear"/>
        <w:spacing w:lineRule="atLeast" w:line="0" w:before="0" w:after="0"/>
        <w:ind w:left="720" w:right="-1" w:hanging="360"/>
        <w:jc w:val="both"/>
        <w:rPr/>
      </w:pPr>
      <w:r>
        <w:rPr>
          <w:sz w:val="28"/>
          <w:szCs w:val="28"/>
        </w:rPr>
        <w:t>На какой птице летала Дюймовочка? («на ласточке»)</w:t>
      </w:r>
    </w:p>
    <w:p>
      <w:pPr>
        <w:pStyle w:val="Style11"/>
        <w:numPr>
          <w:ilvl w:val="0"/>
          <w:numId w:val="3"/>
        </w:numPr>
        <w:shd w:fill="FFFFFF" w:val="clear"/>
        <w:spacing w:lineRule="atLeast" w:line="0" w:before="0" w:after="0"/>
        <w:ind w:left="720" w:right="-1" w:hanging="360"/>
        <w:jc w:val="both"/>
        <w:rPr/>
      </w:pPr>
      <w:r>
        <w:rPr>
          <w:sz w:val="28"/>
          <w:szCs w:val="28"/>
        </w:rPr>
        <w:t>Назовите сказку, где мальчик превратился в козленочка? («Сестрица Аленушка и братец Иванушка»)</w:t>
      </w:r>
    </w:p>
    <w:p>
      <w:pPr>
        <w:pStyle w:val="Style11"/>
        <w:numPr>
          <w:ilvl w:val="0"/>
          <w:numId w:val="3"/>
        </w:numPr>
        <w:shd w:fill="FFFFFF" w:val="clear"/>
        <w:spacing w:lineRule="atLeast" w:line="0" w:before="0" w:after="0"/>
        <w:ind w:left="720" w:right="-1" w:hanging="360"/>
        <w:jc w:val="both"/>
        <w:rPr/>
      </w:pPr>
      <w:r>
        <w:rPr>
          <w:sz w:val="28"/>
          <w:szCs w:val="28"/>
        </w:rPr>
        <w:t>Как звали собачку из сказки «Репка»? (Жуч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жилище Бабы-Яги. (избушка на курьих ножках)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от и открылся сундучок. Ой, смотрите, а здесь картинки.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показывает картинку из сказки «Маша и медведь»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ак называется сказка? («Маша и медведь»)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чему Маша заблудилась в лесу? (подружки собирали ягоды вместе, а Маша ушла от них)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казывается, чтобы с тобой не случилось неприятностей, нужно быть всем вместе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показывает картинку из сказки «Репка».</w:t>
      </w:r>
    </w:p>
    <w:p>
      <w:pPr>
        <w:pStyle w:val="Normal"/>
        <w:shd w:fill="FFFFFF" w:val="clear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ак называется сказка? («Репка»)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то вытянул репку? (все вместе)</w:t>
      </w:r>
    </w:p>
    <w:p>
      <w:pPr>
        <w:pStyle w:val="Normal"/>
        <w:shd w:fill="FFFFFF" w:val="clear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начит, если вы все вместе, дружно будете выполнять одно общее дело, то у вас обязательно все получится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показывает картинку из сказки «Царевна лягушка»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ак называется сказка? («Царевна лягушка»)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Что не правильно сделал Иван царевич? (сжег лягушачью кожу)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к ему надо было поступить? (подождать, потерпеть)</w:t>
      </w:r>
    </w:p>
    <w:p>
      <w:pPr>
        <w:pStyle w:val="Normal"/>
        <w:shd w:fill="FFFFFF" w:val="clear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огда вы начнете вместе выполнять задания, будьте терпеливы друг к другу, договаривайте, помогайте товарищам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 теперь мы разделимся на команды. </w:t>
      </w:r>
      <w:r>
        <w:rPr>
          <w:rFonts w:cs="Times New Roman" w:ascii="Times New Roman" w:hAnsi="Times New Roman"/>
          <w:sz w:val="28"/>
          <w:szCs w:val="28"/>
        </w:rPr>
        <w:t xml:space="preserve">В этом нам помогут коробочки с номерами. 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>Каждый ребенок берет коробочку с номером и подходит к столу с данной цифрой.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rStyle w:val="Msonormal"/>
          <w:sz w:val="28"/>
          <w:szCs w:val="28"/>
        </w:rPr>
        <w:t> </w:t>
      </w:r>
      <w:r>
        <w:rPr>
          <w:rStyle w:val="Msonormal"/>
          <w:sz w:val="28"/>
          <w:szCs w:val="28"/>
        </w:rPr>
        <w:t>- И самое главное, не забывайте, выполнять задание вы должны вместе, договариваясь как настоящие – друзья!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rStyle w:val="Msonormal"/>
          <w:sz w:val="28"/>
          <w:szCs w:val="28"/>
        </w:rPr>
        <w:t>Дети делятся на команды, берут конверты, собирают картинку.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rStyle w:val="Msonormal"/>
          <w:sz w:val="28"/>
          <w:szCs w:val="28"/>
        </w:rPr>
        <w:t>- Молодцы, с этим заданием вы справились.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rStyle w:val="Msonormal"/>
          <w:sz w:val="28"/>
          <w:szCs w:val="28"/>
        </w:rPr>
        <w:t>- А в сундучке что-то еще есть.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shd w:fill="FFFFFF" w:val="clear"/>
        </w:rPr>
        <w:t>Воспитатель достает из сундучка картонный домик лисы из сказки «Лиса и заяц».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бята, что это?(ледяная избушка)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Из какой сказки? («Заюшкина избушка»)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ундучок хочет, чтобы поиграли в «Заюшкину избушку»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Игра</w:t>
      </w:r>
      <w:r>
        <w:rPr>
          <w:b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«Заюшкина избушка»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/>
      </w:pPr>
      <w:r>
        <w:rPr>
          <w:sz w:val="28"/>
          <w:szCs w:val="28"/>
        </w:rPr>
        <w:t>(дети стоят напротив друг друга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ка наш в избушке жил  (руки над головой, пальцы соединены между собой в виде домика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он не тужил (головой поворачивают из стороны в сторону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ю весело он пел (кивают головой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дудочке дудел (имитация игры на дудочке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  лисичка постучала (стучат кулачком о кулачок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а  нашего  прогнала   (хлопают в ладоши)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зайчишка грустный ходит    (кружатся)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бе он места не находит    (вздыхают, и разводит руки в стороны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бака, и медведь (виляют «хвостиком», затем качаются из стороны в сторону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йцу нашему подходят (подходят друг к другу),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 с чем они уходят (расходятся)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единственный петух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у нашему помог (машут руками вверх-вниз)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теперь живут в дому (руки над головой, пальцы соединены между собой в виде домика)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певаючи, в ладу (обнимают друг друга)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чень приятно видеть вас дружных. Проходите на стульчики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ундучок еще что-то для вас приготовил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й, да это же загадки, а отгадки хранятся в сундучке.</w:t>
      </w:r>
    </w:p>
    <w:p>
      <w:pPr>
        <w:pStyle w:val="Style11"/>
        <w:shd w:fill="FFFFFF" w:val="clear"/>
        <w:spacing w:lineRule="atLeast" w:line="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 зачитывает загадки.</w:t>
      </w:r>
    </w:p>
    <w:p>
      <w:pPr>
        <w:pStyle w:val="Style11"/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гости к бабушке пош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ироги ей понес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рый Волк за ней следи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манул и проглотил.</w:t>
      </w:r>
      <w:r>
        <w:rPr>
          <w:sz w:val="28"/>
          <w:szCs w:val="28"/>
        </w:rPr>
        <w:t xml:space="preserve"> (Красная шапочка) 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произошло с Красной Шапочкой и бабушкой? (их съел волк)</w:t>
      </w:r>
    </w:p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так произошло? (она рассказала, где живет бабушка)</w:t>
      </w:r>
    </w:p>
    <w:p>
      <w:pPr>
        <w:pStyle w:val="Style11"/>
        <w:shd w:fill="FFFFFF" w:val="clear"/>
        <w:spacing w:lineRule="atLeast" w:line="0" w:before="0" w:after="0"/>
        <w:jc w:val="both"/>
        <w:rPr/>
      </w:pPr>
      <w:r>
        <w:rPr/>
        <w:t>- Ребята, а можно незнакомым рассказывать где о себе?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/>
            <w:shd w:fill="FFFFFF" w:val="clear"/>
            <w:vAlign w:val="center"/>
          </w:tcPr>
          <w:p>
            <w:pPr>
              <w:pStyle w:val="Style11"/>
              <w:shd w:fill="FFFFFF" w:val="clear"/>
              <w:snapToGrid w:val="false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ик круглый, пятачком, 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в земле удобно рыться, 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маленький крючком,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туфелек – копытца.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е их – и до чего же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дружные похожи.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без подсказки,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ерои этой сказки? (Три поросенка)</w:t>
            </w:r>
          </w:p>
          <w:p>
            <w:pPr>
              <w:pStyle w:val="Style11"/>
              <w:shd w:fill="FFFFFF" w:val="clear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- Почему  Наф-Наф был спокоен в своем домике? (он был уверен, что дом выдержит, он был прочным, и дверь была заперта)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оем доме вы  запираете дверь?</w:t>
            </w:r>
          </w:p>
          <w:p>
            <w:pPr>
              <w:pStyle w:val="Style11"/>
              <w:shd w:fill="FFFFFF" w:val="clear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никто чужой не ворвался к вам нужно двери запирать.</w:t>
            </w:r>
          </w:p>
        </w:tc>
      </w:tr>
    </w:tbl>
    <w:p>
      <w:pPr>
        <w:pStyle w:val="Style11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0" w:before="0" w:after="0"/>
        <w:ind w:right="-1" w:hanging="0"/>
        <w:rPr/>
      </w:pPr>
      <w:r>
        <w:rPr>
          <w:sz w:val="28"/>
          <w:szCs w:val="28"/>
          <w:shd w:fill="FFFFFF" w:val="clear"/>
        </w:rPr>
        <w:t xml:space="preserve">Утащили злые птицы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роху – братца у сестрицы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 сестра, хоть и мала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се же мальчика спасла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Что за птицы в сказке были?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ому они служили? ("Гуси – лебеди"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- Как вы думаете, почему гуси-лебеди утащили мальчика? (потому, что сестра оставила его без присмотра)</w:t>
      </w:r>
    </w:p>
    <w:p>
      <w:pPr>
        <w:pStyle w:val="Style11"/>
        <w:shd w:fill="FFFFFF" w:val="clear"/>
        <w:spacing w:lineRule="atLeast" w:line="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- Ребята, а кто же помог детям укрыться от гусей? (яблонька)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 сундучке-то еще что-то есть.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остает из сундука картинку с изображением дерева, а под ней дети.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узнаете эту сказку? (Гуси-лебеди)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заметят гуси детей? Почему? (нет листьев, детей будет видно).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с вами можем им как-то помочь? (можем наклеить листья и яблоки)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чтобы выполнить это задание нужно опять разделиться на группы. 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это сделать по-другому? (считалкой)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можно просто подойти к кому-то и договориться.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, с кем будут работать. Разделившись на группы, они наклеивают листья и яблочки на яблоньку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защитили детей от гусей, теперь они спокойно могут вернуться домой.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ам понравилось работать в группах? Что больше всего понравилось?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А в сундучке еще что-то осталось?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достает из сундука диск с мультфильмами «Маша и Медведь»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ундучок захотел наградить вас за то, что вы такие дружные.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Правильно, это мультфильм «Маша и Медведь» хотите его посмотреть?»  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ейчас вы попрощаетесь с гостями и будите смотреть мультфильм.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Литература: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Гербова В.В. Занятия по развитию речи в старшей группе детского сада. – М.: Мозаика-Синтез, 2007—2010.</w:t>
      </w:r>
    </w:p>
    <w:p>
      <w:pPr>
        <w:pStyle w:val="Normal"/>
        <w:numPr>
          <w:ilvl w:val="0"/>
          <w:numId w:val="2"/>
        </w:numPr>
        <w:rPr>
          <w:b/>
          <w:b/>
          <w:bCs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трова В.И., Стульник Т. Д. Нравственное воспитание в детском саду. – М.: Мозаика-Синтез, 2006—2010</w:t>
      </w:r>
      <w:r>
        <w:rPr>
          <w:shd w:fill="F3F3F3" w:val="clear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0" w:before="0" w:after="0"/>
        <w:ind w:left="720" w:right="-1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уровцева С.Б., Кирьянова О.В., Третьякова Т.А. Комплексные занятия для детей 6-7 лет. Волгоград.: Учитель, 2010, - 375с.      </w:t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Calibri" w:cs="Arial"/>
      <w:b w:val="false"/>
      <w:color w:val="555555"/>
      <w:sz w:val="17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basedOn w:val="Style10"/>
    <w:qFormat/>
    <w:rPr/>
  </w:style>
  <w:style w:type="character" w:styleId="C3">
    <w:name w:val="c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Msonormal">
    <w:name w:val="msonormal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13:00Z</dcterms:created>
  <dc:creator>User</dc:creator>
  <dc:description/>
  <cp:keywords/>
  <dc:language>en-US</dc:language>
  <cp:lastModifiedBy>Ольга</cp:lastModifiedBy>
  <cp:lastPrinted>2018-11-12T18:56:00Z</cp:lastPrinted>
  <dcterms:modified xsi:type="dcterms:W3CDTF">2022-12-27T06:35:00Z</dcterms:modified>
  <cp:revision>15</cp:revision>
  <dc:subject/>
  <dc:title/>
</cp:coreProperties>
</file>