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овогодний утренник для детей подготовительной группы «Новогодняя сказ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йствующие лица: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зрослые: Ведущий, Дед Моро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арфушенька, Настенька, Волки, Снеговик, Зайцы, Снежинки, елочки – 6 девочек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трибутика: </w:t>
      </w:r>
      <w:r>
        <w:rPr>
          <w:rFonts w:cs="Times New Roman" w:ascii="Times New Roman" w:hAnsi="Times New Roman"/>
          <w:bCs/>
          <w:i/>
          <w:sz w:val="28"/>
          <w:szCs w:val="28"/>
        </w:rPr>
        <w:t>метла для снеговиков, барабаны для зайчиков, султанчики для снежинок, мешок для Деда Мороза, морковка свежая для зай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ый репертуар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 под музыку песня «1,2,3 – елочка гори!» входят в зал, в конце танца располагаются по всему залу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есня «Зимушка –зима» А. Ярано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есня «Новогодня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есня-танец «Тик-так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есня «Зимняя сказка» (индив.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анец елочек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ход героев : Настенька и МАрфушеч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анец «Снежинк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анец  «Русская зим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Настя с Марфой везут мешок на санк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альчики-волки выглядывают из-за ел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волки радуются танцуют и увозят мешок с подарками и уводят Настю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дет Снеговик с метлой (ребенок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анец снегов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сле танца Снеговик забирает метлу, уходи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Бежит заяц с морковкой (ребенок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айцы маршируют и бьют в барабан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ходит Дед Мороз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Хоровод «Дед мороз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анец «Новый год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Игра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д Мороз дает Марфе мешок, она уходи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является Марфушка в шубе нараспашку, в руках фантики, осматривается)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олдует Дед Мороз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аздача пода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меропри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Дети под музыку песня «1,2,3 – елочка гори!» входят в зал, в конце танца располагаются по всему за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пришел веселый праздник –</w:t>
        <w:br/>
        <w:t>Фантазер, шутник, проказник!</w:t>
        <w:br/>
        <w:t>В хоровод он нас зовет,</w:t>
        <w:br/>
        <w:t>Этот праздник – Нов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С Новым годом поздравляем</w:t>
        <w:br/>
        <w:t>Всех пришедших в этот зал!</w:t>
        <w:br/>
        <w:t>Начинаем, начинаем….</w:t>
        <w:br/>
      </w: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Новогодний карнав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то снежинки закружил,</w:t>
        <w:br/>
        <w:t>Снегом всё запорошил,</w:t>
        <w:br/>
        <w:t>Сделал белыми дома?</w:t>
        <w:br/>
        <w:t>Это зимушка-… (зи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сня «Зимушка –зима» А. Яр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шла зима весёлая</w:t>
        <w:br/>
        <w:t>С коньками и салазками,</w:t>
        <w:br/>
        <w:t>С лыжнёю припорошенной,</w:t>
        <w:br/>
        <w:t>С волшебной старой сказ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ёлке разукрашенной</w:t>
        <w:br/>
        <w:t>Фонарики качаются.</w:t>
        <w:br/>
        <w:t>Пусть зимушка хрустальная</w:t>
        <w:br/>
        <w:t>Подольше не конч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Песня «Новогодняя», после песни садятся на стульч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Здравствуй, ёлочка густая,</w:t>
        <w:br/>
        <w:t>Ты пришла к нам в детский сад,</w:t>
        <w:br/>
        <w:t>Чтобы с нами веселиться,</w:t>
        <w:br/>
        <w:t>Чтобы радовать реб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Мы встречаем долгожданный,</w:t>
        <w:br/>
        <w:t>Самый славный Новый год.</w:t>
        <w:br/>
        <w:t>Веселее пой у ёлки</w:t>
        <w:br/>
        <w:t>Новогодний хоро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Песня-танец «Тик-та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реб. </w:t>
      </w:r>
      <w:r>
        <w:rPr>
          <w:rFonts w:cs="Times New Roman" w:ascii="Times New Roman" w:hAnsi="Times New Roman"/>
          <w:sz w:val="28"/>
          <w:szCs w:val="28"/>
        </w:rPr>
        <w:t xml:space="preserve"> Не жалея сил и краски,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исуем чудо-маски,</w:t>
        <w:br/>
        <w:t>Шьем костюмы и мечтаем</w:t>
        <w:br/>
        <w:t>Побывать в волшебной сказ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. </w:t>
      </w:r>
      <w:r>
        <w:rPr>
          <w:rFonts w:cs="Times New Roman" w:ascii="Times New Roman" w:hAnsi="Times New Roman"/>
          <w:sz w:val="28"/>
          <w:szCs w:val="28"/>
        </w:rPr>
        <w:t>Все готово к представленью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 реб</w:t>
      </w:r>
      <w:r>
        <w:rPr>
          <w:rFonts w:cs="Times New Roman" w:ascii="Times New Roman" w:hAnsi="Times New Roman"/>
          <w:sz w:val="28"/>
          <w:szCs w:val="28"/>
        </w:rPr>
        <w:t>. Все готово, без сомнень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> Слышите, зимняя сказка к нам ид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Песня «Зимняя сказка» (индив.).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eastAsia="ru-RU"/>
        </w:rPr>
        <w:t>Вед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  <w:lang w:eastAsia="ru-RU"/>
        </w:rPr>
        <w:t>Кажется, что елки и сосны закачались и закружились в лесном тан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kern w:val="2"/>
          <w:sz w:val="28"/>
          <w:szCs w:val="28"/>
          <w:u w:val="single"/>
          <w:lang w:eastAsia="ru-RU"/>
        </w:rPr>
        <w:t xml:space="preserve">Танец елоче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> Праздник начат, все сидят. Гости здесь, но вот вопрос — где же дедушка Мороз? Чьи шаги там у ворот? Наверное, дед Мороз и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Идет Настенька, за ней Марфушенька, ест леденец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стя.</w:t>
      </w:r>
      <w:r>
        <w:rPr>
          <w:rFonts w:cs="Times New Roman" w:ascii="Times New Roman" w:hAnsi="Times New Roman"/>
          <w:sz w:val="28"/>
          <w:szCs w:val="28"/>
        </w:rPr>
        <w:t> Здравствуйте, Меня зовут Настень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рфа. Здрасьте, </w:t>
      </w:r>
      <w:r>
        <w:rPr>
          <w:rFonts w:cs="Times New Roman" w:ascii="Times New Roman" w:hAnsi="Times New Roman"/>
          <w:sz w:val="28"/>
          <w:szCs w:val="28"/>
        </w:rPr>
        <w:t>А меня — Марфушенька-душенька. А где же дед Мороз? Где подарки? Хочу подар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. </w:t>
      </w:r>
      <w:r>
        <w:rPr>
          <w:rFonts w:cs="Times New Roman" w:ascii="Times New Roman" w:hAnsi="Times New Roman"/>
          <w:sz w:val="28"/>
          <w:szCs w:val="28"/>
        </w:rPr>
        <w:t>Мы тоже с ребятами ждем деда Мороза. Кто бы сходил в лес и позвал нам е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фа.</w:t>
      </w:r>
      <w:r>
        <w:rPr>
          <w:rFonts w:cs="Times New Roman" w:ascii="Times New Roman" w:hAnsi="Times New Roman"/>
          <w:sz w:val="28"/>
          <w:szCs w:val="28"/>
        </w:rPr>
        <w:t> Я уста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стя.</w:t>
      </w:r>
      <w:r>
        <w:rPr>
          <w:rFonts w:cs="Times New Roman" w:ascii="Times New Roman" w:hAnsi="Times New Roman"/>
          <w:sz w:val="28"/>
          <w:szCs w:val="28"/>
        </w:rPr>
        <w:t> Тогда без подарков останеш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рфа.</w:t>
      </w:r>
      <w:r>
        <w:rPr>
          <w:rFonts w:cs="Times New Roman" w:ascii="Times New Roman" w:hAnsi="Times New Roman"/>
          <w:sz w:val="28"/>
          <w:szCs w:val="28"/>
        </w:rPr>
        <w:t> Ну ладно, пошли (уходя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оре метет метель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br/>
        <w:t>Кружит снег как карусель.</w:t>
        <w:br/>
        <w:t>И покрылось все кругом</w:t>
        <w:br/>
        <w:t>Белым снежным полот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анец «Снежинк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 Ох, завьюжело, сколько снега намело. Надо нам согреться, да потанцевать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анец  «Русская зи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Настя с Марфой везут мешок на сан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фа.</w:t>
      </w:r>
      <w:r>
        <w:rPr>
          <w:rFonts w:cs="Times New Roman" w:ascii="Times New Roman" w:hAnsi="Times New Roman"/>
          <w:sz w:val="28"/>
          <w:szCs w:val="28"/>
        </w:rPr>
        <w:t> Слушай, сестра, зачем подарки везти детям? Давай себе забер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стя.</w:t>
      </w:r>
      <w:r>
        <w:rPr>
          <w:rFonts w:cs="Times New Roman" w:ascii="Times New Roman" w:hAnsi="Times New Roman"/>
          <w:sz w:val="28"/>
          <w:szCs w:val="28"/>
        </w:rPr>
        <w:t> Что ты, Марфушенька, мы же обещали деду Морозу привезти мешок с подарками в детский сад, он тоже скоро придет, всем детям по подарку дас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фа.</w:t>
      </w:r>
      <w:r>
        <w:rPr>
          <w:rFonts w:cs="Times New Roman" w:ascii="Times New Roman" w:hAnsi="Times New Roman"/>
          <w:sz w:val="28"/>
          <w:szCs w:val="28"/>
        </w:rPr>
        <w:t> Не хочу по подарку — хочу весь меш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стя.</w:t>
      </w:r>
      <w:r>
        <w:rPr>
          <w:rFonts w:cs="Times New Roman" w:ascii="Times New Roman" w:hAnsi="Times New Roman"/>
          <w:sz w:val="28"/>
          <w:szCs w:val="28"/>
        </w:rPr>
        <w:t> Тише ты! А то волки услышат, все подарки отберу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фа</w:t>
      </w:r>
      <w:r>
        <w:rPr>
          <w:rFonts w:cs="Times New Roman" w:ascii="Times New Roman" w:hAnsi="Times New Roman"/>
          <w:sz w:val="28"/>
          <w:szCs w:val="28"/>
        </w:rPr>
        <w:t> (громко). Ну и пусть слышат, я не боюсь вол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Мальчики-волки выглядывают из-за ел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волк.</w:t>
      </w:r>
      <w:r>
        <w:rPr>
          <w:rFonts w:cs="Times New Roman" w:ascii="Times New Roman" w:hAnsi="Times New Roman"/>
          <w:sz w:val="28"/>
          <w:szCs w:val="28"/>
        </w:rPr>
        <w:t> Сегодня у нас на обед две девчонки. Одна побольше, другая поменьше. С какой начне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волк.</w:t>
      </w:r>
      <w:r>
        <w:rPr>
          <w:rFonts w:cs="Times New Roman" w:ascii="Times New Roman" w:hAnsi="Times New Roman"/>
          <w:sz w:val="28"/>
          <w:szCs w:val="28"/>
        </w:rPr>
        <w:t> Какая побольш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фа.</w:t>
      </w:r>
      <w:r>
        <w:rPr>
          <w:rFonts w:cs="Times New Roman" w:ascii="Times New Roman" w:hAnsi="Times New Roman"/>
          <w:sz w:val="28"/>
          <w:szCs w:val="28"/>
        </w:rPr>
        <w:t xml:space="preserve"> Не ешьте меня, волки, лучше возьмите вместо меня мешок с подарками, он потолще ме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волки радуются танцуют и увозят мешок с подарками и уводят Настю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фа.</w:t>
      </w:r>
      <w:r>
        <w:rPr>
          <w:rFonts w:cs="Times New Roman" w:ascii="Times New Roman" w:hAnsi="Times New Roman"/>
          <w:sz w:val="28"/>
          <w:szCs w:val="28"/>
        </w:rPr>
        <w:t> А как же я одна в лесу? Страшно, холодно. Эй, есть кто жив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Идет Снеговик с метлой (ребенок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неговик.</w:t>
      </w:r>
      <w:r>
        <w:rPr>
          <w:rFonts w:cs="Times New Roman" w:ascii="Times New Roman" w:hAnsi="Times New Roman"/>
          <w:sz w:val="28"/>
          <w:szCs w:val="28"/>
        </w:rPr>
        <w:t> Ты чего кричишь в лесу, зверей пугаеш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фа.</w:t>
      </w:r>
      <w:r>
        <w:rPr>
          <w:rFonts w:cs="Times New Roman" w:ascii="Times New Roman" w:hAnsi="Times New Roman"/>
          <w:sz w:val="28"/>
          <w:szCs w:val="28"/>
        </w:rPr>
        <w:t> Это что еще за чучело снежно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неговик.</w:t>
      </w:r>
      <w:r>
        <w:rPr>
          <w:rFonts w:cs="Times New Roman" w:ascii="Times New Roman" w:hAnsi="Times New Roman"/>
          <w:sz w:val="28"/>
          <w:szCs w:val="28"/>
        </w:rPr>
        <w:t> Я Снеговик, деда Мороза помощн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фа.</w:t>
      </w:r>
      <w:r>
        <w:rPr>
          <w:rFonts w:cs="Times New Roman" w:ascii="Times New Roman" w:hAnsi="Times New Roman"/>
          <w:sz w:val="28"/>
          <w:szCs w:val="28"/>
        </w:rPr>
        <w:t> А ну -ка, дай на метле покатать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неговик.</w:t>
      </w:r>
      <w:r>
        <w:rPr>
          <w:rFonts w:cs="Times New Roman" w:ascii="Times New Roman" w:hAnsi="Times New Roman"/>
          <w:sz w:val="28"/>
          <w:szCs w:val="28"/>
        </w:rPr>
        <w:t> На метле не катаются, это метла волшебная, она расчищает путь дорожку деду Моро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Танец снегов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рфа.</w:t>
      </w:r>
      <w:r>
        <w:rPr>
          <w:rFonts w:cs="Times New Roman" w:ascii="Times New Roman" w:hAnsi="Times New Roman"/>
          <w:sz w:val="28"/>
          <w:szCs w:val="28"/>
        </w:rPr>
        <w:t xml:space="preserve"> Не догонишь!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Вырывает метлу и скачет на ней вокруг елки. 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неговик.</w:t>
      </w:r>
      <w:r>
        <w:rPr>
          <w:rFonts w:cs="Times New Roman" w:ascii="Times New Roman" w:hAnsi="Times New Roman"/>
          <w:sz w:val="28"/>
          <w:szCs w:val="28"/>
        </w:rPr>
        <w:t> А ну-ка, мои друзья, выручайте, надо забрать мет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Снеговики помогают забрать метл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фа.</w:t>
      </w:r>
      <w:r>
        <w:rPr>
          <w:rFonts w:cs="Times New Roman" w:ascii="Times New Roman" w:hAnsi="Times New Roman"/>
          <w:sz w:val="28"/>
          <w:szCs w:val="28"/>
        </w:rPr>
        <w:t> Снеговики, выведете меня из ле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неговик.</w:t>
      </w:r>
      <w:r>
        <w:rPr>
          <w:rFonts w:cs="Times New Roman" w:ascii="Times New Roman" w:hAnsi="Times New Roman"/>
          <w:sz w:val="28"/>
          <w:szCs w:val="28"/>
        </w:rPr>
        <w:t> Вот когда будешь хорошо себя вести, тогда и выведем, а сейчас сама и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Бежит заяц с морковкой (ребенок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яц. </w:t>
      </w:r>
      <w:r>
        <w:rPr>
          <w:rFonts w:cs="Times New Roman" w:ascii="Times New Roman" w:hAnsi="Times New Roman"/>
          <w:sz w:val="28"/>
          <w:szCs w:val="28"/>
        </w:rPr>
        <w:t>О чем, девица, плачеш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фа.</w:t>
      </w:r>
      <w:r>
        <w:rPr>
          <w:rFonts w:cs="Times New Roman" w:ascii="Times New Roman" w:hAnsi="Times New Roman"/>
          <w:sz w:val="28"/>
          <w:szCs w:val="28"/>
        </w:rPr>
        <w:t> Подарки волки утащили, мне теперь ничего не достане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яц. </w:t>
      </w:r>
      <w:r>
        <w:rPr>
          <w:rFonts w:cs="Times New Roman" w:ascii="Times New Roman" w:hAnsi="Times New Roman"/>
          <w:sz w:val="28"/>
          <w:szCs w:val="28"/>
        </w:rPr>
        <w:t>Хочешь морковк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фа.</w:t>
      </w:r>
      <w:r>
        <w:rPr>
          <w:rFonts w:cs="Times New Roman" w:ascii="Times New Roman" w:hAnsi="Times New Roman"/>
          <w:sz w:val="28"/>
          <w:szCs w:val="28"/>
        </w:rPr>
        <w:t> Хочу. (Ест морковь, приговаривает) И Настьку уже, наверное, тоже съе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яц.</w:t>
      </w:r>
      <w:r>
        <w:rPr>
          <w:rFonts w:cs="Times New Roman" w:ascii="Times New Roman" w:hAnsi="Times New Roman"/>
          <w:sz w:val="28"/>
          <w:szCs w:val="28"/>
        </w:rPr>
        <w:t> Как же так, выручать Настеньку нужно. Возьмем барабаны, напугаем вол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Зайцы маршируют и бьют в бараба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стя.</w:t>
      </w:r>
      <w:r>
        <w:rPr>
          <w:rFonts w:cs="Times New Roman" w:ascii="Times New Roman" w:hAnsi="Times New Roman"/>
          <w:sz w:val="28"/>
          <w:szCs w:val="28"/>
        </w:rPr>
        <w:t> Кто та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йцы.</w:t>
      </w:r>
      <w:r>
        <w:rPr>
          <w:rFonts w:cs="Times New Roman" w:ascii="Times New Roman" w:hAnsi="Times New Roman"/>
          <w:sz w:val="28"/>
          <w:szCs w:val="28"/>
        </w:rPr>
        <w:t> Мы за тобой приш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фа.</w:t>
      </w:r>
      <w:r>
        <w:rPr>
          <w:rFonts w:cs="Times New Roman" w:ascii="Times New Roman" w:hAnsi="Times New Roman"/>
          <w:sz w:val="28"/>
          <w:szCs w:val="28"/>
        </w:rPr>
        <w:t> За подарк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фа.</w:t>
      </w:r>
      <w:r>
        <w:rPr>
          <w:rFonts w:cs="Times New Roman" w:ascii="Times New Roman" w:hAnsi="Times New Roman"/>
          <w:sz w:val="28"/>
          <w:szCs w:val="28"/>
        </w:rPr>
        <w:t> Вы идите вперед, а я мешок повезу (зайцы садятся в зал, Настя уходи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фа. </w:t>
      </w:r>
      <w:r>
        <w:rPr>
          <w:rFonts w:cs="Times New Roman" w:ascii="Times New Roman" w:hAnsi="Times New Roman"/>
          <w:sz w:val="28"/>
          <w:szCs w:val="28"/>
        </w:rPr>
        <w:t>Пусть зайцы вперед идут и Настя, а я мешок поменяю, снег положу, ой, метель начинается! (уходи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> Ребята, что же делать? Марфуша все подарки забрала. Кто же нам поможет? (зовут деда Моро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Входит Дед Мор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 – веселый Дед </w:t>
      </w:r>
      <w:r>
        <w:rPr>
          <w:rFonts w:cs="Times New Roman" w:ascii="Times New Roman" w:hAnsi="Times New Roman"/>
          <w:bCs/>
          <w:sz w:val="28"/>
          <w:szCs w:val="28"/>
        </w:rPr>
        <w:t>Мороз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ки, игры вам прине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поздравля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, радости жела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чихать и не боле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крепкое име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лке весело смеять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Дед </w:t>
      </w:r>
      <w:r>
        <w:rPr>
          <w:rFonts w:cs="Times New Roman" w:ascii="Times New Roman" w:hAnsi="Times New Roman"/>
          <w:bCs/>
          <w:sz w:val="28"/>
          <w:szCs w:val="28"/>
        </w:rPr>
        <w:t>Мороза не бояться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Хоровод «Дед мороз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:</w:t>
        <w:br/>
      </w:r>
      <w:r>
        <w:rPr>
          <w:rFonts w:cs="Times New Roman" w:ascii="Times New Roman" w:hAnsi="Times New Roman"/>
          <w:bCs/>
          <w:sz w:val="28"/>
          <w:szCs w:val="28"/>
        </w:rPr>
        <w:t>-Ай, ребятки хороши,</w:t>
        <w:br/>
        <w:t>Пели вы от всей душ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как умеют танцев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Танец «Новый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 </w:t>
      </w:r>
      <w:r>
        <w:rPr>
          <w:rFonts w:cs="Times New Roman" w:ascii="Times New Roman" w:hAnsi="Times New Roman"/>
          <w:b/>
          <w:bCs/>
          <w:sz w:val="28"/>
          <w:szCs w:val="28"/>
        </w:rPr>
        <w:t>Мороз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, как весело у в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пуститься в пля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папы, ну-ка ма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стари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ь надо уваж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м вместе танцева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АНЕЦ ДЕДА 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МОРОЗА С РОДИТЕ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«У меня есть одна тетя»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Игра с детьми «Кутерь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Дед Мороз замечает Марфу (удивленно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> Красна девица в лесу одна, что она тут делает? Тепло ли тебе, девица, тепло ли тебе, красна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фа.</w:t>
      </w:r>
      <w:r>
        <w:rPr>
          <w:rFonts w:cs="Times New Roman" w:ascii="Times New Roman" w:hAnsi="Times New Roman"/>
          <w:sz w:val="28"/>
          <w:szCs w:val="28"/>
        </w:rPr>
        <w:t> Не видишь, снегу навалило? Руки мерзнут, сам то вон в какую шубу нарядил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. </w:t>
      </w:r>
      <w:r>
        <w:rPr>
          <w:rFonts w:cs="Times New Roman" w:ascii="Times New Roman" w:hAnsi="Times New Roman"/>
          <w:sz w:val="28"/>
          <w:szCs w:val="28"/>
        </w:rPr>
        <w:t>А что ты везешь, девиц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фа. </w:t>
      </w:r>
      <w:r>
        <w:rPr>
          <w:rFonts w:cs="Times New Roman" w:ascii="Times New Roman" w:hAnsi="Times New Roman"/>
          <w:sz w:val="28"/>
          <w:szCs w:val="28"/>
        </w:rPr>
        <w:t>Не узнаешь, что ли свой мешо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 </w:t>
      </w:r>
      <w:r>
        <w:rPr>
          <w:rFonts w:cs="Times New Roman" w:ascii="Times New Roman" w:hAnsi="Times New Roman"/>
          <w:sz w:val="28"/>
          <w:szCs w:val="28"/>
        </w:rPr>
        <w:t>(в сторону): Какая невоспитанн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фа. </w:t>
      </w:r>
      <w:r>
        <w:rPr>
          <w:rFonts w:cs="Times New Roman" w:ascii="Times New Roman" w:hAnsi="Times New Roman"/>
          <w:sz w:val="28"/>
          <w:szCs w:val="28"/>
        </w:rPr>
        <w:t>А подарки мне да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Дед Мороз дает Марфе мешок, она уход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стя </w:t>
      </w:r>
      <w:r>
        <w:rPr>
          <w:rFonts w:cs="Times New Roman" w:ascii="Times New Roman" w:hAnsi="Times New Roman"/>
          <w:sz w:val="28"/>
          <w:szCs w:val="28"/>
        </w:rPr>
        <w:t>(выходит). Дедушка, не видел ли ты мою сестренку Марфушеньк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> Видел, вот, мешок передала, а сама домой пош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стя.</w:t>
      </w:r>
      <w:r>
        <w:rPr>
          <w:rFonts w:cs="Times New Roman" w:ascii="Times New Roman" w:hAnsi="Times New Roman"/>
          <w:sz w:val="28"/>
          <w:szCs w:val="28"/>
        </w:rPr>
        <w:t> Дедушка, сделай так, чтобы она здесь появилась. Здесь так весело, красиво, а ещё она хотела подарок получ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> А что же, Настенька, себе ничего не попросиш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стя.</w:t>
      </w:r>
      <w:r>
        <w:rPr>
          <w:rFonts w:cs="Times New Roman" w:ascii="Times New Roman" w:hAnsi="Times New Roman"/>
          <w:sz w:val="28"/>
          <w:szCs w:val="28"/>
        </w:rPr>
        <w:t> А что может быть лучше, чем делать добро други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. Хочу, я, Настенька, за твое доброе сердце подарить тебе красивый наряд. А твою сестру, так и быть, позову. Ветры буйные, уймитесь, а сугробы разлетитесь, месяц ясный, взойди, Марфуше дорогу укаж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является 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Марфушка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 в шубе нараспашку, в руках фантики, осматривается): </w:t>
      </w:r>
      <w:r>
        <w:rPr>
          <w:rFonts w:cs="Times New Roman" w:ascii="Times New Roman" w:hAnsi="Times New Roman"/>
          <w:sz w:val="28"/>
          <w:szCs w:val="28"/>
        </w:rPr>
        <w:t>Ой, где это 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стя. </w:t>
      </w:r>
      <w:r>
        <w:rPr>
          <w:rFonts w:cs="Times New Roman" w:ascii="Times New Roman" w:hAnsi="Times New Roman"/>
          <w:sz w:val="28"/>
          <w:szCs w:val="28"/>
        </w:rPr>
        <w:t>У ребят на праздни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фа.</w:t>
      </w:r>
      <w:r>
        <w:rPr>
          <w:rFonts w:cs="Times New Roman" w:ascii="Times New Roman" w:hAnsi="Times New Roman"/>
          <w:sz w:val="28"/>
          <w:szCs w:val="28"/>
        </w:rPr>
        <w:t> Ой, Настя, почему ты такая красива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стя. </w:t>
      </w:r>
      <w:r>
        <w:rPr>
          <w:rFonts w:cs="Times New Roman" w:ascii="Times New Roman" w:hAnsi="Times New Roman"/>
          <w:sz w:val="28"/>
          <w:szCs w:val="28"/>
        </w:rPr>
        <w:t>Это Дедушка Мороз подарил мне этот наря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фа.</w:t>
      </w:r>
      <w:r>
        <w:rPr>
          <w:rFonts w:cs="Times New Roman" w:ascii="Times New Roman" w:hAnsi="Times New Roman"/>
          <w:sz w:val="28"/>
          <w:szCs w:val="28"/>
        </w:rPr>
        <w:t> А мой растая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> Ну что ж, все в сборе, пора ребят подарками угощать (достает снежки из мешка), а где же подарк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> Марфуша съе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фа.</w:t>
      </w:r>
      <w:r>
        <w:rPr>
          <w:rFonts w:cs="Times New Roman" w:ascii="Times New Roman" w:hAnsi="Times New Roman"/>
          <w:sz w:val="28"/>
          <w:szCs w:val="28"/>
        </w:rPr>
        <w:t> Ой, простите меня, ребята, правда, съела вс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 Весь мешок? </w:t>
      </w:r>
      <w:r>
        <w:rPr>
          <w:rFonts w:cs="Times New Roman" w:ascii="Times New Roman" w:hAnsi="Times New Roman"/>
          <w:bCs/>
          <w:sz w:val="28"/>
          <w:szCs w:val="28"/>
        </w:rPr>
        <w:t>Но вы детки не расстраивайтесь, я же великий волшебник и чародей я сейчас сварю вам подар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сите мне большой котел, поставьте вот сюда, на стол! </w:t>
        <w:br/>
        <w:t xml:space="preserve">И снег весь с елочки – туда! </w:t>
        <w:br/>
        <w:t xml:space="preserve">Теперь – соль, сахар и вода, </w:t>
        <w:br/>
        <w:t xml:space="preserve">Льдинки и снежинки, </w:t>
        <w:br/>
        <w:t xml:space="preserve">И огней искринки, </w:t>
        <w:br/>
        <w:t xml:space="preserve">Да еще иголочки мы возьмем у елочки. </w:t>
        <w:br/>
        <w:t xml:space="preserve">В котле все надо нам смешать, </w:t>
        <w:br/>
        <w:t xml:space="preserve">Ко взрослым просьба: не дышать! </w:t>
        <w:br/>
        <w:t xml:space="preserve">А деткам надо постараться </w:t>
        <w:br/>
        <w:t xml:space="preserve">Волшебные слова сказать: </w:t>
        <w:br/>
        <w:t xml:space="preserve">Чудеса сейчас свершитесь, и подарки появитесь!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 «Появляются» подарки, Дед Мороз их раздает.)</w:t>
      </w:r>
      <w:r>
        <w:rPr>
          <w:rFonts w:cs="Times New Roman" w:ascii="Times New Roman" w:hAnsi="Times New Roman"/>
          <w:bCs/>
          <w:sz w:val="28"/>
          <w:szCs w:val="28"/>
        </w:rPr>
        <w:t xml:space="preserve"> (нужно включить волшебную музыку, вовремя выкл.и вкл.свет)А вся соль фокуса в том что в огромную кастрюлю в середину ставится маленькая кастрюлька в нее то он и льет воду кидает соль, сахар...а по бокам кастрюли раскладывают подарки, вмещается штучек 7-10,а остальные воспитатели незаметно подносят в мешке и под веселую музыку раздают подарки детя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Друзья мои, спасибо вам за смех, стихи и пляс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ыл я счёт своим годам, попал не в сад, а в сказк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, пора мне уходить, но через год – ручаю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бещаю снова быть! На этом попрощаю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ед уходит. Праздник оконч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имняя сказка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30" w:type="dxa"/>
          <w:bottom w:w="75" w:type="dxa"/>
          <w:right w:w="30" w:type="dxa"/>
        </w:tblCellMar>
      </w:tblPr>
      <w:tblGrid>
        <w:gridCol w:w="4762"/>
      </w:tblGrid>
      <w:tr>
        <w:trPr/>
        <w:tc>
          <w:tcPr>
            <w:tcW w:w="47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ова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Андрей Усачев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узыка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Александр Пинег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хо-тихо сказку напевая,</w:t>
        <w:br/>
        <w:t>Проплывает в сумерках зима.</w:t>
        <w:br/>
        <w:t>Теплым одеялом укрывая</w:t>
        <w:br/>
        <w:t>Землю и деревья, и дома.</w:t>
        <w:br/>
        <w:t>Над полями легкий снег кружится</w:t>
        <w:br/>
        <w:t>Словно звезды падают с небес.</w:t>
        <w:br/>
        <w:t>Опустив мохнатые ресницы,</w:t>
        <w:br/>
        <w:t>Дремлет в тишине дремучий лес.</w:t>
        <w:br/>
        <w:br/>
        <w:t>2. Спят на елках золотые совы</w:t>
        <w:br/>
        <w:t>В сказочном сиянии луны.</w:t>
        <w:br/>
        <w:t>На опушке леса спят сугробы,</w:t>
        <w:br/>
        <w:t>Как большие белые слоны.</w:t>
        <w:br/>
        <w:t>Все меняет форму и окраску.</w:t>
        <w:br/>
        <w:t>Гасят окна сонные дома</w:t>
        <w:br/>
        <w:t>И зима, рассказывая сказку,</w:t>
        <w:br/>
        <w:t>Засыпает медленно са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Новогодня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Замела метелица город мой,</w:t>
        <w:br/>
        <w:t>По дорогам стелется пеленой,</w:t>
        <w:br/>
        <w:t>Нравятся морозы ей ещё как,</w:t>
        <w:br/>
        <w:t>И румянец розовый на щеках.</w:t>
        <w:br/>
        <w:t>От зимы не спрятаться, не сбежать,</w:t>
        <w:br/>
        <w:t>Значит, будем ёлочку наряжать,</w:t>
        <w:br/>
        <w:t>Апельсины, яблоки, ананас</w:t>
        <w:br/>
        <w:t xml:space="preserve">Спрячем потихонечку про запас. </w:t>
        <w:br/>
        <w:br/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пев.</w:t>
      </w:r>
      <w:r>
        <w:rPr>
          <w:rFonts w:cs="Times New Roman" w:ascii="Times New Roman" w:hAnsi="Times New Roman"/>
          <w:iCs/>
          <w:sz w:val="28"/>
          <w:szCs w:val="28"/>
        </w:rPr>
        <w:br/>
        <w:t>Новый год, новый год -</w:t>
        <w:br/>
        <w:t>Ёлка, шарики, хлопушки.</w:t>
        <w:br/>
        <w:t>Новый год, новый год -</w:t>
        <w:br/>
        <w:t>Дискотека, серпантин.</w:t>
        <w:br/>
        <w:t>Новый год, новый год -</w:t>
        <w:br/>
        <w:t>Всем подарки под подушки.</w:t>
        <w:br/>
        <w:t>Отпускать новый год</w:t>
        <w:br/>
        <w:t>Никуда мы не хот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br/>
        <w:t>2.Хитро улыбается Дед Мороз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Что он приготовил нам? - вот вопрос!</w:t>
        <w:br/>
        <w:t>Загадай желание, сладко спи -</w:t>
        <w:br/>
        <w:t>И получишь новенький пи эс пи!</w:t>
        <w:br/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пев.</w:t>
      </w:r>
      <w:r>
        <w:rPr>
          <w:rFonts w:cs="Times New Roman" w:ascii="Times New Roman" w:hAnsi="Times New Roman"/>
          <w:iCs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С горочки на саночках кувырком,</w:t>
        <w:br/>
        <w:t>Лучшему товарищу в лоб снежком!</w:t>
        <w:br/>
        <w:t>Но друзья не сердятся, не ревут -</w:t>
        <w:br/>
        <w:t xml:space="preserve">Синяки до свадьбы все заживут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ТИК-ТАК"</w:t>
      </w:r>
      <w:r>
        <w:rPr>
          <w:rFonts w:cs="Times New Roman" w:ascii="Times New Roman" w:hAnsi="Times New Roman"/>
          <w:sz w:val="28"/>
          <w:szCs w:val="28"/>
        </w:rPr>
        <w:br/>
        <w:t>1. Ёлочка в нежном наряде</w:t>
        <w:br/>
        <w:t>Нравится всей детворе.</w:t>
        <w:br/>
        <w:t>Ёлочку дружно нарядим</w:t>
        <w:br/>
        <w:t>В праздничный час в декабре.</w:t>
        <w:br/>
        <w:br/>
        <w:t>ПРИПЕВ: Тик – так, тик – так. Минутки улетают.</w:t>
        <w:br/>
        <w:t>Тик – так, тик – так. Никто их не вернёт</w:t>
        <w:br/>
        <w:t>Тик – так, тик – так. Наш праздник наступает.</w:t>
        <w:br/>
        <w:t>Тик – так, тик – так. Любимый Новый год.</w:t>
        <w:br/>
        <w:br/>
        <w:t>2. Пары танцуют по кругу,</w:t>
        <w:br/>
        <w:t>Песни звенят до утра.</w:t>
        <w:br/>
        <w:t>Руки пожмите друг другу</w:t>
        <w:br/>
        <w:t>И пожелайте добра.</w:t>
        <w:br/>
        <w:br/>
        <w:t>3. Он долгожданный и яркий –</w:t>
        <w:br/>
        <w:t>Праздник средь белой зимы.</w:t>
        <w:br/>
        <w:t>Делать спешите подарки</w:t>
        <w:br/>
        <w:t>Близким, друзьям и родны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10160</wp:posOffset>
            </wp:positionV>
            <wp:extent cx="4089400" cy="72116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721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00:00Z</dcterms:created>
  <dc:creator>User</dc:creator>
  <dc:description/>
  <cp:keywords/>
  <dc:language>en-US</dc:language>
  <cp:lastModifiedBy>User</cp:lastModifiedBy>
  <dcterms:modified xsi:type="dcterms:W3CDTF">2022-12-20T11:32:00Z</dcterms:modified>
  <cp:revision>6</cp:revision>
  <dc:subject/>
  <dc:title/>
</cp:coreProperties>
</file>