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атематика – 6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«Десятичные приближения обыкновенных дробей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и задачи урок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Формировать: а) </w:t>
      </w:r>
      <w:r>
        <w:rPr>
          <w:sz w:val="28"/>
          <w:szCs w:val="28"/>
          <w:u w:val="single"/>
        </w:rPr>
        <w:t>понятие</w:t>
      </w:r>
      <w:r>
        <w:rPr>
          <w:sz w:val="28"/>
          <w:szCs w:val="28"/>
        </w:rPr>
        <w:t xml:space="preserve"> десятичного приближени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быкновенных дроб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знание</w:t>
      </w:r>
      <w:r>
        <w:rPr>
          <w:sz w:val="28"/>
          <w:szCs w:val="28"/>
        </w:rPr>
        <w:t xml:space="preserve"> способов нахождения десятичног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ближения обыкновенных дроб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умение и навыки</w:t>
      </w:r>
      <w:r>
        <w:rPr>
          <w:sz w:val="28"/>
          <w:szCs w:val="28"/>
        </w:rPr>
        <w:t xml:space="preserve"> выполнения десятичных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ближений обыкновенных дробей разным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пособа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речь, память, логику учащихся и их творческие способ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гармонически развитую личность учащегося в процессе организации совместной и самостоятельной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бно-наглядный комплекс</w:t>
      </w:r>
      <w:r>
        <w:rPr>
          <w:sz w:val="28"/>
          <w:szCs w:val="28"/>
        </w:rPr>
        <w:t>: мел, доска, учебные   принадлежности, контрольно-оценочные лист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 обучения</w:t>
      </w:r>
      <w:r>
        <w:rPr>
          <w:sz w:val="28"/>
          <w:szCs w:val="28"/>
        </w:rPr>
        <w:t xml:space="preserve"> – проблемны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а организации уч. деятельности – </w:t>
      </w:r>
      <w:r>
        <w:rPr>
          <w:sz w:val="28"/>
          <w:szCs w:val="28"/>
        </w:rPr>
        <w:t xml:space="preserve">урок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 – комбинированный: а) изучение нового материа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б) целевое применение получ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.момент:</w:t>
      </w:r>
    </w:p>
    <w:p>
      <w:pPr>
        <w:pStyle w:val="Normal"/>
        <w:numPr>
          <w:ilvl w:val="0"/>
          <w:numId w:val="1"/>
        </w:numPr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учащихся;</w:t>
      </w:r>
    </w:p>
    <w:p>
      <w:pPr>
        <w:pStyle w:val="Normal"/>
        <w:numPr>
          <w:ilvl w:val="0"/>
          <w:numId w:val="1"/>
        </w:numPr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темы урока;</w:t>
      </w:r>
    </w:p>
    <w:p>
      <w:pPr>
        <w:pStyle w:val="Normal"/>
        <w:numPr>
          <w:ilvl w:val="0"/>
          <w:numId w:val="1"/>
        </w:numPr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ей и задач урока;</w:t>
      </w:r>
    </w:p>
    <w:p>
      <w:pPr>
        <w:pStyle w:val="Normal"/>
        <w:numPr>
          <w:ilvl w:val="0"/>
          <w:numId w:val="1"/>
        </w:numPr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учащихся с этапами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знаний учащихся:</w:t>
      </w:r>
    </w:p>
    <w:p>
      <w:pPr>
        <w:pStyle w:val="Normal"/>
        <w:numPr>
          <w:ilvl w:val="0"/>
          <w:numId w:val="2"/>
        </w:numPr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Правило округления десятичных дробей;</w:t>
      </w:r>
    </w:p>
    <w:p>
      <w:pPr>
        <w:pStyle w:val="Normal"/>
        <w:numPr>
          <w:ilvl w:val="0"/>
          <w:numId w:val="2"/>
        </w:numPr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Правила округления с избытком и недостатком;</w:t>
      </w:r>
    </w:p>
    <w:p>
      <w:pPr>
        <w:pStyle w:val="Normal"/>
        <w:numPr>
          <w:ilvl w:val="0"/>
          <w:numId w:val="2"/>
        </w:numPr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Понятие бесконечной периодической дроб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ый материал; первичное закрепление; контроль знан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евое применение полученных знаний: решение сюжетной задачи «Авария на промышленном объекте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урока, оценка знаний учащих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Каковы были тема и цели урока?</w:t>
      </w:r>
    </w:p>
    <w:p>
      <w:pPr>
        <w:pStyle w:val="Normal"/>
        <w:numPr>
          <w:ilvl w:val="0"/>
          <w:numId w:val="4"/>
        </w:numPr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Достигнута ли цель, решены ли задачи?</w:t>
      </w:r>
    </w:p>
    <w:p>
      <w:pPr>
        <w:pStyle w:val="Normal"/>
        <w:numPr>
          <w:ilvl w:val="0"/>
          <w:numId w:val="4"/>
        </w:numPr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Какой этап урока был самым сложным? Интересным?</w:t>
      </w:r>
    </w:p>
    <w:p>
      <w:pPr>
        <w:pStyle w:val="Normal"/>
        <w:numPr>
          <w:ilvl w:val="0"/>
          <w:numId w:val="4"/>
        </w:numPr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зученной темы? Области примен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домашнего зад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ерв: составление и решение сюжетных задач по новой теме – творческая работа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447"/>
        <w:gridCol w:w="3484"/>
        <w:gridCol w:w="2694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а) определить, что такое «десятичное приближение обыкновенной дроб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ак выполнить десятичное приближение дроби, способы его выпол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бласти применения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всех присутствующ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е работы с оценочными лис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явление проблемы. Постановка целей и задач урок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I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круглить 2,5807 до десятых, сотых, тысячных до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807 ≈ 2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807 ≈ 2,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807 ≈ 2,5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читать дроби и назвать пери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7272…          (2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666…          (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                    (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33…            (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7575…        (57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,321212…        (2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ая рабо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предложенных выше дробей в один ряд выписать чистые период.дроби, в другой ряд – смеша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верочная работ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ать в один ряд конечные дроби, во второй ряд – бесконечные (не выполняя перевод в десятичную дроб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 1.сформулировать правило округления дес. дроб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акая дробь округлена с недостатком (почему?), с избытком (почему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акие дес. дроби называются периодическими (чистыми, смешанными)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ые ответы на дос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(27); 3,(21) – чистые, остальные смеша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 знаменателю дроби определить какая получится дробь – конечная или бесконечна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нечные, остальные – бесконеч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ормулируют правило округления дес.дроб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,6-с из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,5-с недо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правило округления дес.дробей с избытком и недостат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т определение чистых и смешанных периодических дроб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амопроверка с карандашом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Оценки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шибка – 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шибки – 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 – «2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наменателе простые множители 2 и 5 – конечные; хотя бы один из этих множителей – бесконечна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амопроверка с карандашом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Оценки</w:t>
            </w:r>
            <w:r>
              <w:rPr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ошибки – 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шибки – 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 – «2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I I</w:t>
            </w:r>
          </w:p>
        </w:tc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мы подошли к проблеме: как округлить периодическую дробь?</w:t>
            </w:r>
          </w:p>
          <w:p>
            <w:pPr>
              <w:pStyle w:val="Normal"/>
              <w:rPr/>
            </w:pPr>
            <w:r>
              <w:rPr/>
              <w:t>Заполним соответствующую таблицу:</w:t>
            </w:r>
          </w:p>
          <w:tbl>
            <w:tblPr>
              <w:tblW w:w="53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"/>
              <w:gridCol w:w="1192"/>
              <w:gridCol w:w="1063"/>
              <w:gridCol w:w="1142"/>
              <w:gridCol w:w="1163"/>
            </w:tblGrid>
            <w:tr>
              <w:trPr>
                <w:trHeight w:val="410" w:hRule="atLeast"/>
              </w:trPr>
              <w:tc>
                <w:tcPr>
                  <w:tcW w:w="8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ык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вен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я дробь</w:t>
                  </w:r>
                </w:p>
              </w:tc>
              <w:tc>
                <w:tcPr>
                  <w:tcW w:w="11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сятич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я запись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роби</w:t>
                  </w:r>
                </w:p>
              </w:tc>
              <w:tc>
                <w:tcPr>
                  <w:tcW w:w="10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ся-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чное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бл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жение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 0,1</w:t>
                  </w:r>
                </w:p>
              </w:tc>
              <w:tc>
                <w:tcPr>
                  <w:tcW w:w="23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кругление до 0,1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8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 недостку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 избытку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drawing>
                      <wp:inline distT="0" distB="0" distL="0" distR="0">
                        <wp:extent cx="152400" cy="3937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36" t="-91" r="-236" b="-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393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oMath>
                  </m:oMathPara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(6) = 0,666…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(4) = 0,444…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7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4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6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4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7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едостатком -  округляемый разряд остается без изменения (не смотря на первую отбрасываемую цифру), справа стоящие цифры обращаем в ну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бытком - округляемый разряд увеличивается на 1 (не смотря на первую отбрасываемую цифру), справа стоящие цифры обращаем в ну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д</w:t>
            </w:r>
            <w:r>
              <w:rPr>
                <w:sz w:val="28"/>
                <w:szCs w:val="28"/>
              </w:rPr>
              <w:t>: 1.Что является десятичным приближением обыкновенной дроб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равило повторяют про себя, затем рассказывают в парах, потом всему классу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колько способов десятичного приближения обыкн.дроби узнали? Как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образцу табл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вариант: 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вариант: 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ытаться высказать свои гипотез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округления с недостатком и с избыт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есятичная дробь, полученная округлением значения бесконечной дроб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ри способ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кругление с учетом первой отбрасываемой цифр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ругление без учета первой отбрасываемой цифры с сохранением округляемого разря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кругление без учета первой отбрасываемой цифры с увеличением округляемого разряда на 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амопроверка с карандашом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Оценки</w:t>
            </w:r>
            <w:r>
              <w:rPr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ошибки – 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ошибки – 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 – «2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следний нерешенный вопрос:</w:t>
            </w:r>
            <w:r>
              <w:rPr>
                <w:sz w:val="28"/>
                <w:szCs w:val="28"/>
              </w:rPr>
              <w:t xml:space="preserve"> Применение десятичного приближен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ешить задачу</w:t>
            </w:r>
            <w:r>
              <w:rPr>
                <w:sz w:val="28"/>
                <w:szCs w:val="28"/>
              </w:rPr>
              <w:t>: На одном из объектов химической промышленности, где в большом количестве имеются ядовитые вещества, произошла авария. Необходимо вывезти за пределы опасной зоны 365 работников завода. Сколько понадобится микроавтобусов, чтобы эвакуировать всех работников, если в одном микроавтобусе всего 15 посадочных мес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На пошив защитного костюма для спасателя расходуется 2,4 м ткани. Сколько защитных костюмов можно сшить из 64 м ткан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с применением ЗУНов решен. Мы разрешили все проблемы, стаявшие перед нами в начале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выполнять действия с приближенными значениями – проблема следующих уроков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 w:val="28"/>
                <w:szCs w:val="28"/>
              </w:rPr>
              <w:t>= 24,(3)≈25 (по избыт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4</m:t>
                  </m:r>
                </m:den>
              </m:f>
            </m:oMath>
            <w:r>
              <w:rPr>
                <w:sz w:val="28"/>
                <w:szCs w:val="28"/>
              </w:rPr>
              <w:t>= 26,(6)≈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недостатку)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м итоги по оценочным таблиц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тветы: 5 и более ответов – «5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работы  - оценка по среднему арифметическому трех чис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подсчеты, сдают тетради на проверку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З § 19, № 637, 642(2) 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и решить сюжетную задачу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 I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езерв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Творческое задание</w:t>
            </w:r>
            <w:r>
              <w:rPr>
                <w:sz w:val="28"/>
                <w:szCs w:val="28"/>
              </w:rPr>
              <w:t>: Составить и решить сюжетную задачу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условие и решение задачи в тетрад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окончен. Спасибо за работу. До свидани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2:28:00Z</dcterms:created>
  <dc:creator>Пользователь</dc:creator>
  <dc:description/>
  <cp:keywords/>
  <dc:language>en-US</dc:language>
  <cp:lastModifiedBy>Чодураа Ловандай</cp:lastModifiedBy>
  <dcterms:modified xsi:type="dcterms:W3CDTF">2022-03-12T12:28:00Z</dcterms:modified>
  <cp:revision>2</cp:revision>
  <dc:subject/>
  <dc:title>Математика – 6</dc:title>
</cp:coreProperties>
</file>