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FFFFFF"/>
          <w:sz w:val="70"/>
          <w:szCs w:val="70"/>
        </w:rPr>
      </w:pPr>
      <w:r>
        <w:rPr>
          <w:rFonts w:cs="Times New Roman" w:ascii="Times New Roman" w:hAnsi="Times New Roman"/>
          <w:b/>
          <w:shadow/>
          <w:color w:val="FFFFFF"/>
          <w:sz w:val="70"/>
          <w:szCs w:val="70"/>
        </w:rPr>
        <w:t>Как правильно одеть реб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FFFFFF"/>
          <w:sz w:val="70"/>
          <w:szCs w:val="7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510</wp:posOffset>
            </wp:positionH>
            <wp:positionV relativeFrom="paragraph">
              <wp:posOffset>132080</wp:posOffset>
            </wp:positionV>
            <wp:extent cx="7056755" cy="33331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FFFFFF"/>
          <w:sz w:val="70"/>
          <w:szCs w:val="70"/>
        </w:rPr>
        <w:t>зимой на прогулку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1F4E79"/>
          <w:sz w:val="70"/>
          <w:szCs w:val="70"/>
          <w:shd w:fill="FFFFFF" w:val="clear"/>
        </w:rPr>
      </w:pPr>
      <w:r>
        <w:rPr>
          <w:rFonts w:cs="Times New Roman" w:ascii="Times New Roman" w:hAnsi="Times New Roman"/>
          <w:b/>
          <w:shadow/>
          <w:color w:val="FFFFFF"/>
          <w:sz w:val="70"/>
          <w:szCs w:val="70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1F4E79"/>
          <w:sz w:val="70"/>
          <w:szCs w:val="7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1F4E79"/>
          <w:sz w:val="70"/>
          <w:szCs w:val="7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ф о том, что гулять зимой нельзя давно развеян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е стоит отказываться от зимних прогулок из страха перед простудными заболеваниями. Ведь свежий воздух наоборот укрепляет здоровье и повышает иммунитет. Конечно, если ребенок одет правильно – без риска перегреться или переохладиться.</w:t>
        <w:br/>
        <w:t xml:space="preserve">         Не редко воспитателю задают родители вопросы по поводу своего чада и чаще всего это касается «Как поел, поспал и т.д.» С приходом холодов каждая мама переживает, о том правильно ли одет ее ребенок, как одевают его воспитатели на прогулку, не замерз или не перегрелся ли он во время игр на свежем воздухе. Если у вас есть сомнения, правильно ли одет ребенок, который сам еще не может рассказать о неудобствах или не хочет говорить (лишь бы оставаться на прогулке), есть ряд признаков, по которым можно определить проблему:</w:t>
        <w:br/>
        <w:t xml:space="preserve">         Если ребенок ни на что не жалуется, активно играет, его щечки румяные, нос, ладошки, щеки прохладные (не холодные!), значит поводов для беспокойства нет! </w:t>
        <w:br/>
        <w:t xml:space="preserve">         Нос покраснел, а щечки бледные. Руки, нос (кончик носа белый), ножки и шея холодные. Ребенок стал чаще дышать, и больше времени проводит стоя или сидя. Все это говорит о том, что ребенок замерз и ему необходимо вернуться домой и согреться. </w:t>
        <w:br/>
        <w:t xml:space="preserve">        Чтобы согревание прошло как можно быстрее и полезнее для организма малыша, нужно поступить так. В первую очередь нужно переодеть ребенка в теплые домашние вещи. Потому что одежда также «замерзла» и тело под ней не может согреться, пока не прогреет всю одежду. Утеплить ножки и поесть теплой жидкой пищи – любой суп или бульон хорошо подойдет. С мороза горячее не желательно. Можно теплый чай с медом, малиной, с травками, можно теплое молоко с медом. </w:t>
        <w:br/>
        <w:t xml:space="preserve">        Часто мамы настолько заботясь о малыше, не контролируя погоду, одевают все подряд на ребенка и перебарщивают с утеплением. Хотя это еще хуже, ребенок, активный, играет и при чрезмерном укутывании может перегреться и вспотеть. Мокрая одежда быстро охлаждается и не дает возможность согреться. </w:t>
        <w:br/>
        <w:t xml:space="preserve">        Кутать ребенка стоит только в младенчестве, т.к. дитя малоподвижно и ему трудно сохранять тепло собственным телом. А ребят постарше, подвижных, которые самостоятельно бегают и прыгают, нужно одевать полегче. </w:t>
        <w:br/>
        <w:t xml:space="preserve">         Как понять перегрелся ли ребенок? Спина и шея теплые и вспотевшие. Лицо теплое, красное, волосы под шапкой либо мокрые либо липкие.</w:t>
        <w:br/>
        <w:t xml:space="preserve">     Попробуйте не стоять (как это делают большинство мам, замерзнув вам, кажется, что и ребенок замерз, двигаясь, что далеко не так), а поиграть с малышом так же подвижно как это делает он, и вы сразу поймете, как и вам одевать для прогулки и ему. </w:t>
        <w:br/>
        <w:t xml:space="preserve">      Как одеть ребенка: </w:t>
        <w:br/>
      </w:r>
      <w:r>
        <w:rPr>
          <w:rFonts w:cs="Times New Roman" w:ascii="Times New Roman" w:hAnsi="Times New Roman"/>
          <w:b/>
          <w:sz w:val="26"/>
          <w:szCs w:val="26"/>
        </w:rPr>
        <w:t>• от +5 до -10° С.</w:t>
      </w:r>
      <w:r>
        <w:rPr>
          <w:rFonts w:cs="Times New Roman" w:ascii="Times New Roman" w:hAnsi="Times New Roman"/>
          <w:sz w:val="26"/>
          <w:szCs w:val="26"/>
        </w:rPr>
        <w:t> Ребенка можно одеть в кофточку с длинным рукавом или трикотажную водолазку, колготки, тонкий синтепоновый комбинезон, шерстяную шапку, зимнюю обувь, варежки, а не перчатки!</w:t>
        <w:br/>
      </w:r>
      <w:r>
        <w:rPr>
          <w:rFonts w:cs="Times New Roman" w:ascii="Times New Roman" w:hAnsi="Times New Roman"/>
          <w:b/>
          <w:sz w:val="26"/>
          <w:szCs w:val="26"/>
        </w:rPr>
        <w:t>• от -10 до -20° С</w:t>
      </w:r>
      <w:r>
        <w:rPr>
          <w:rFonts w:cs="Times New Roman" w:ascii="Times New Roman" w:hAnsi="Times New Roman"/>
          <w:sz w:val="26"/>
          <w:szCs w:val="26"/>
        </w:rPr>
        <w:t>. Предыдущий комплект одежды можно дополнить теплым шерстяным костюмчиком или вязаной шерстяной кофтой и флисовыми штанишками, шерстяными носками поверх колготок, не стоит одевать тонкие носочки под колготки, ножки просто вспотеют (достаточно колготок и теплых носков). В качестве верхней одежды – комбинезон или зимний костюм максимально удобный!</w:t>
        <w:br/>
      </w:r>
      <w:r>
        <w:rPr>
          <w:rFonts w:cs="Times New Roman" w:ascii="Times New Roman" w:hAnsi="Times New Roman"/>
          <w:b/>
          <w:sz w:val="26"/>
          <w:szCs w:val="26"/>
        </w:rPr>
        <w:t>• ниже -20° С</w:t>
      </w:r>
      <w:r>
        <w:rPr>
          <w:rFonts w:cs="Times New Roman" w:ascii="Times New Roman" w:hAnsi="Times New Roman"/>
          <w:sz w:val="26"/>
          <w:szCs w:val="26"/>
        </w:rPr>
        <w:t>. Не рекомендуется долго гулять с ребенком при такой низкой температуре воздуха, достаточно 30 минут. Одевайте ребенка в предыдущий комплект одежды и не допускайте переохлаждения или перегрева с последующим резким охлаждением. </w:t>
        <w:br/>
        <w:t>И не забывайте, что прогулка необходима даже если ребенок болен (если нет температуры). Выйдя на улицу на 10-15 минут у вас появится возможность проветрить помещение где ребенок находится большую часть времени. </w:t>
        <w:br/>
        <w:t xml:space="preserve">       В холодное время года пользуйтесь детской косметикой, которая защитит кожу Вашего малыша от обморожения. В аптеках есть целая серия кремов и помад, которые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6535</wp:posOffset>
            </wp:positionH>
            <wp:positionV relativeFrom="paragraph">
              <wp:posOffset>5743575</wp:posOffset>
            </wp:positionV>
            <wp:extent cx="6982460" cy="3505200"/>
            <wp:effectExtent l="0" t="0" r="0" b="0"/>
            <wp:wrapTight wrapText="bothSides">
              <wp:wrapPolygon edited="0">
                <wp:start x="6717" y="1641"/>
                <wp:lineTo x="5302" y="1699"/>
                <wp:lineTo x="4123" y="2110"/>
                <wp:lineTo x="4123" y="2579"/>
                <wp:lineTo x="2827" y="2696"/>
                <wp:lineTo x="2444" y="2931"/>
                <wp:lineTo x="2355" y="3929"/>
                <wp:lineTo x="2385" y="4926"/>
                <wp:lineTo x="2796" y="5398"/>
                <wp:lineTo x="3210" y="5398"/>
                <wp:lineTo x="2855" y="6336"/>
                <wp:lineTo x="2444" y="6865"/>
                <wp:lineTo x="2238" y="7217"/>
                <wp:lineTo x="2119" y="7451"/>
                <wp:lineTo x="1883" y="8037"/>
                <wp:lineTo x="1677" y="8683"/>
                <wp:lineTo x="1619" y="8918"/>
                <wp:lineTo x="1619" y="9155"/>
                <wp:lineTo x="1442" y="10093"/>
                <wp:lineTo x="1353" y="11033"/>
                <wp:lineTo x="1383" y="11971"/>
                <wp:lineTo x="1501" y="12909"/>
                <wp:lineTo x="1529" y="14787"/>
                <wp:lineTo x="1707" y="15728"/>
                <wp:lineTo x="1529" y="16666"/>
                <wp:lineTo x="1707" y="18544"/>
                <wp:lineTo x="1647" y="19485"/>
                <wp:lineTo x="1647" y="19836"/>
                <wp:lineTo x="5891" y="20422"/>
                <wp:lineTo x="8131" y="20422"/>
                <wp:lineTo x="263" y="21069"/>
                <wp:lineTo x="263" y="21363"/>
                <wp:lineTo x="13700" y="21537"/>
                <wp:lineTo x="16176" y="21537"/>
                <wp:lineTo x="21597" y="21069"/>
                <wp:lineTo x="20301" y="20422"/>
                <wp:lineTo x="20536" y="18544"/>
                <wp:lineTo x="20626" y="18075"/>
                <wp:lineTo x="20508" y="17898"/>
                <wp:lineTo x="19859" y="17606"/>
                <wp:lineTo x="19977" y="16666"/>
                <wp:lineTo x="20183" y="15728"/>
                <wp:lineTo x="20655" y="14787"/>
                <wp:lineTo x="20891" y="13850"/>
                <wp:lineTo x="20978" y="12909"/>
                <wp:lineTo x="20861" y="11033"/>
                <wp:lineTo x="20683" y="10093"/>
                <wp:lineTo x="20419" y="9095"/>
                <wp:lineTo x="20125" y="8389"/>
                <wp:lineTo x="20007" y="8214"/>
                <wp:lineTo x="19859" y="7274"/>
                <wp:lineTo x="20596" y="6336"/>
                <wp:lineTo x="20802" y="5398"/>
                <wp:lineTo x="20626" y="4458"/>
                <wp:lineTo x="20683" y="4163"/>
                <wp:lineTo x="20272" y="3929"/>
                <wp:lineTo x="18857" y="3520"/>
                <wp:lineTo x="18915" y="3225"/>
                <wp:lineTo x="17561" y="2991"/>
                <wp:lineTo x="13023" y="2579"/>
                <wp:lineTo x="13051" y="2050"/>
                <wp:lineTo x="11342" y="1759"/>
                <wp:lineTo x="6893" y="1641"/>
                <wp:lineTo x="6717" y="1641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снимают раздражение и шелушение. Будьте внимательны при выборе косметики, консультируйтесь с педиатром, аллергологом или дерматологом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160"/>
        <w:ind w:firstLine="567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9507200" cy="14630400"/>
          <wp:effectExtent l="0" t="0" r="0" b="0"/>
          <wp:wrapNone/>
          <wp:docPr id="3" name="WordPictureWatermark2113939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113939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507200" cy="1463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7:15:00Z</dcterms:created>
  <dc:creator>Светлана Усачева</dc:creator>
  <dc:description/>
  <cp:keywords/>
  <dc:language>en-US</dc:language>
  <cp:lastModifiedBy>User</cp:lastModifiedBy>
  <dcterms:modified xsi:type="dcterms:W3CDTF">2017-12-07T05:40:00Z</dcterms:modified>
  <cp:revision>3</cp:revision>
  <dc:subject/>
  <dc:title/>
</cp:coreProperties>
</file>