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ДОУ «Детский сад «Колокольчик»</w:t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Heading1"/>
        <w:spacing w:lineRule="atLeast" w:line="360" w:before="0" w:after="75"/>
        <w:jc w:val="center"/>
        <w:rPr>
          <w:b w:val="false"/>
          <w:b w:val="false"/>
          <w:bCs w:val="false"/>
          <w:i/>
          <w:i/>
          <w:color w:val="CC0066"/>
          <w:sz w:val="40"/>
          <w:szCs w:val="40"/>
          <w:u w:val="single"/>
        </w:rPr>
      </w:pPr>
      <w:r>
        <w:rPr>
          <w:b w:val="false"/>
          <w:bCs w:val="false"/>
          <w:i/>
          <w:color w:val="CC0066"/>
          <w:sz w:val="40"/>
          <w:szCs w:val="40"/>
          <w:u w:val="single"/>
        </w:rPr>
      </w:r>
    </w:p>
    <w:p>
      <w:pPr>
        <w:pStyle w:val="Normal"/>
        <w:spacing w:lineRule="atLeast" w:line="315"/>
        <w:rPr>
          <w:b/>
          <w:b/>
          <w:bCs/>
          <w:i/>
          <w:i/>
          <w:color w:val="CC0066"/>
          <w:sz w:val="28"/>
          <w:szCs w:val="28"/>
          <w:u w:val="single"/>
        </w:rPr>
      </w:pPr>
      <w:r>
        <w:rPr>
          <w:b/>
          <w:bCs/>
          <w:i/>
          <w:color w:val="CC0066"/>
          <w:sz w:val="28"/>
          <w:szCs w:val="28"/>
          <w:u w:val="single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lineRule="atLeast" w:line="315"/>
        <w:jc w:val="center"/>
        <w:rPr/>
      </w:pPr>
      <w:r>
        <w:rPr>
          <w:b/>
          <w:bCs/>
          <w:i/>
          <w:sz w:val="40"/>
          <w:szCs w:val="40"/>
          <w:u w:val="single"/>
        </w:rPr>
        <w:t>Конспект  занятия</w:t>
      </w:r>
      <w:r>
        <w:rPr>
          <w:b/>
          <w:i/>
          <w:color w:val="000000"/>
          <w:sz w:val="44"/>
          <w:szCs w:val="44"/>
          <w:u w:val="single"/>
        </w:rPr>
        <w:t xml:space="preserve"> в средней группе по познавательному развитию с использованием здоровьесберегающих технологий.</w:t>
      </w:r>
    </w:p>
    <w:p>
      <w:pPr>
        <w:pStyle w:val="Normal"/>
        <w:tabs>
          <w:tab w:val="clear" w:pos="708"/>
          <w:tab w:val="left" w:pos="2475" w:leader="none"/>
        </w:tabs>
        <w:spacing w:lineRule="atLeast" w:line="315"/>
        <w:jc w:val="center"/>
        <w:rPr>
          <w:b/>
          <w:b/>
          <w:bCs/>
          <w:i/>
          <w:i/>
          <w:color w:val="CC0066"/>
          <w:sz w:val="44"/>
          <w:szCs w:val="44"/>
        </w:rPr>
      </w:pPr>
      <w:r>
        <w:rPr>
          <w:b/>
          <w:i/>
          <w:color w:val="000000"/>
          <w:sz w:val="44"/>
          <w:szCs w:val="44"/>
          <w:u w:val="single"/>
        </w:rPr>
        <w:t xml:space="preserve"> </w:t>
      </w:r>
    </w:p>
    <w:p>
      <w:pPr>
        <w:pStyle w:val="Normal"/>
        <w:spacing w:lineRule="atLeast" w:line="315"/>
        <w:rPr>
          <w:b/>
          <w:b/>
          <w:bCs/>
          <w:i/>
          <w:i/>
          <w:color w:val="CC0066"/>
          <w:sz w:val="28"/>
          <w:szCs w:val="28"/>
        </w:rPr>
      </w:pPr>
      <w:r>
        <w:rPr>
          <w:b/>
          <w:bCs/>
          <w:i/>
          <w:color w:val="CC0066"/>
          <w:sz w:val="28"/>
          <w:szCs w:val="28"/>
        </w:rPr>
      </w:r>
    </w:p>
    <w:p>
      <w:pPr>
        <w:pStyle w:val="Normal"/>
        <w:spacing w:lineRule="atLeast" w:line="315"/>
        <w:jc w:val="center"/>
        <w:rPr>
          <w:b/>
          <w:b/>
          <w:bCs/>
          <w:i/>
          <w:i/>
          <w:color w:val="CC0066"/>
          <w:sz w:val="40"/>
          <w:szCs w:val="40"/>
        </w:rPr>
      </w:pPr>
      <w:r>
        <w:rPr>
          <w:b/>
          <w:i/>
          <w:color w:val="000000"/>
          <w:sz w:val="40"/>
          <w:szCs w:val="40"/>
          <w:u w:val="single"/>
        </w:rPr>
        <w:t>"На помощь к зайчику</w:t>
      </w:r>
      <w:r>
        <w:rPr>
          <w:b/>
          <w:i/>
          <w:color w:val="000000"/>
          <w:sz w:val="40"/>
          <w:szCs w:val="40"/>
        </w:rPr>
        <w:t>"</w:t>
        <w:br/>
      </w:r>
    </w:p>
    <w:p>
      <w:pPr>
        <w:pStyle w:val="Normal"/>
        <w:spacing w:lineRule="atLeast" w:line="315"/>
        <w:rPr>
          <w:b/>
          <w:b/>
          <w:bCs/>
          <w:i/>
          <w:i/>
          <w:color w:val="CC0066"/>
          <w:sz w:val="28"/>
          <w:szCs w:val="28"/>
        </w:rPr>
      </w:pPr>
      <w:r>
        <w:rPr>
          <w:b/>
          <w:bCs/>
          <w:i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CC0066"/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</w:rPr>
        <w:t xml:space="preserve">Воспитатели : Глушкова Л.И.,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Самородова О.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з. руководитель: Вавилов И.В .</w:t>
      </w:r>
    </w:p>
    <w:p>
      <w:pPr>
        <w:pStyle w:val="Normal"/>
        <w:tabs>
          <w:tab w:val="clear" w:pos="708"/>
          <w:tab w:val="left" w:pos="5670" w:leader="none"/>
        </w:tabs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ab/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pacing w:lineRule="atLeast" w:line="315"/>
        <w:rPr>
          <w:b/>
          <w:b/>
          <w:bCs/>
          <w:color w:val="CC0066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Направл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чевое познавательное, физическая культура, социально-коммуникативное развитие.</w:t>
        <w:br/>
      </w:r>
      <w:r>
        <w:rPr>
          <w:rStyle w:val="StrongEmphasis"/>
          <w:color w:val="000000"/>
          <w:sz w:val="28"/>
          <w:szCs w:val="28"/>
        </w:rPr>
        <w:t>Интеграция област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вательные развития, речевое развитие, физическое развитие, художественно-эстетическое развитие.</w:t>
        <w:br/>
      </w: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 детей заботиться о своем здоровье, избегать ситуаций, приносящих вред здоровью.</w:t>
        <w:br/>
      </w: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  <w:t>1. Развивать процессы обобщения и классификации по определённому признаку;</w:t>
        <w:br/>
        <w:t>2. Активизировать и расширять словарный запас;</w:t>
        <w:br/>
        <w:t>3. Сохранять и стимулировать здоровье детей с помощью технологий: лечебно-оздоровительный массаж «Неболейка».</w:t>
        <w:br/>
        <w:t>4. Воспитывать валеологическую культуру для формирования осознанного отношения к здоровью;</w:t>
        <w:br/>
        <w:t>5. Воспитывать в детях чувство сострадания, стремление помочь больному человеку.</w:t>
        <w:br/>
      </w:r>
      <w:r>
        <w:rPr>
          <w:rStyle w:val="StrongEmphasis"/>
          <w:color w:val="000000"/>
          <w:sz w:val="28"/>
          <w:szCs w:val="28"/>
        </w:rPr>
        <w:t>Материал к занятию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ягкая игрушка – заяц,  домик, деревья, маленькие картонные коробки, салфетки, ватные палочки, воздушные шары, фрукты, овощи, корзинка.</w:t>
        <w:br/>
      </w:r>
      <w:r>
        <w:rPr>
          <w:rStyle w:val="StrongEmphasis"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учивание комплекса оздоровительных упражнений для горла, отгадывание загадок о явлениях природы, заучивание стихотворений; Беседа «Как быть здоровым»; чтение художественного произведения К. Чуковского «Айболит», проведение опытов со снегом.</w:t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0180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Ход занятия:</w:t>
      </w:r>
    </w:p>
    <w:p>
      <w:pPr>
        <w:pStyle w:val="Normal"/>
        <w:jc w:val="center"/>
        <w:rPr>
          <w:rStyle w:val="StrongEmphasis"/>
          <w:b/>
          <w:b/>
          <w:bCs/>
          <w:color w:val="601802"/>
        </w:rPr>
      </w:pPr>
      <w:r>
        <w:rPr/>
      </w:r>
    </w:p>
    <w:p>
      <w:pPr>
        <w:pStyle w:val="Style14"/>
        <w:spacing w:lineRule="atLeast" w:line="23" w:before="0" w:after="0"/>
        <w:ind w:left="0" w:right="28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 сегодня у нас в детском саду много гостей. Так и хочется им всем-всем пожелать: «Доброе утро!» Поэтому давайте пожелаем доброго утра нашим гостям весёлой песенкой.</w:t>
      </w:r>
      <w:r>
        <w:rPr>
          <w:rFonts w:cs="Times New Roman" w:ascii="Times New Roman" w:hAnsi="Times New Roman"/>
          <w:b/>
          <w:sz w:val="24"/>
          <w:szCs w:val="24"/>
        </w:rPr>
        <w:t xml:space="preserve"> Пение песен-импровизаций «Здравствуйте!» и «Доброе утро!» </w:t>
      </w:r>
    </w:p>
    <w:p>
      <w:pPr>
        <w:pStyle w:val="Style14"/>
        <w:spacing w:lineRule="atLeast" w:line="23" w:before="0" w:after="0"/>
        <w:ind w:left="0" w:righ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ёт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Здравствуйте, дети!</w:t>
      </w:r>
    </w:p>
    <w:p>
      <w:pPr>
        <w:pStyle w:val="Style14"/>
        <w:spacing w:lineRule="atLeast" w:line="23" w:before="0" w:after="0"/>
        <w:ind w:left="0" w:righ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sz w:val="24"/>
          <w:szCs w:val="24"/>
        </w:rPr>
        <w:t>(отвечают пением)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Здрав-ствуй-те!</w:t>
      </w:r>
    </w:p>
    <w:p>
      <w:pPr>
        <w:pStyle w:val="Style14"/>
        <w:spacing w:lineRule="atLeast" w:line="23" w:before="0" w:after="0"/>
        <w:ind w:left="0" w:righ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 </w:t>
      </w:r>
      <w:r>
        <w:rPr>
          <w:rFonts w:cs="Times New Roman" w:ascii="Times New Roman" w:hAnsi="Times New Roman"/>
          <w:i/>
          <w:sz w:val="24"/>
          <w:szCs w:val="24"/>
        </w:rPr>
        <w:t>(поёт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Здравствуйте, гости!</w:t>
      </w:r>
    </w:p>
    <w:p>
      <w:pPr>
        <w:pStyle w:val="Style14"/>
        <w:spacing w:lineRule="atLeast" w:line="23" w:before="0" w:after="0"/>
        <w:ind w:left="0" w:righ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sz w:val="24"/>
          <w:szCs w:val="24"/>
        </w:rPr>
        <w:t>(поют гостям)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Здрав-ствуй-те!</w:t>
      </w:r>
    </w:p>
    <w:p>
      <w:pPr>
        <w:pStyle w:val="Style14"/>
        <w:spacing w:lineRule="atLeast" w:line="23" w:before="0" w:after="0"/>
        <w:ind w:left="0" w:righ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-ль:</w:t>
      </w:r>
      <w:r>
        <w:rPr>
          <w:rFonts w:cs="Times New Roman" w:ascii="Times New Roman" w:hAnsi="Times New Roman"/>
          <w:sz w:val="24"/>
          <w:szCs w:val="24"/>
        </w:rPr>
        <w:t xml:space="preserve"> Здоровья мы друг другу пожелали, а давайте научим и наших гостей, как всегда здоровым быть, улыбаться, не грустить!</w:t>
      </w:r>
    </w:p>
    <w:p>
      <w:pPr>
        <w:pStyle w:val="Style14"/>
        <w:spacing w:lineRule="atLeast" w:line="23" w:before="0" w:after="0"/>
        <w:ind w:left="0"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дагог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ти исполняю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вижениями </w:t>
      </w:r>
    </w:p>
    <w:p>
      <w:pPr>
        <w:pStyle w:val="Style14"/>
        <w:spacing w:lineRule="atLeast" w:line="23" w:before="0" w:after="0"/>
        <w:ind w:left="0" w:righ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леологическу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сню-приветствие «Доброе утро»:</w:t>
      </w:r>
    </w:p>
    <w:p>
      <w:pPr>
        <w:pStyle w:val="Normal"/>
        <w:spacing w:lineRule="atLeast" w:line="23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Доброе утро! 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Улыбнись скорее!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И сегодня весь день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Будет веселее!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Разотрём ладошки 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Сильнее, сильнее!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А теперь похлопаем</w:t>
            </w:r>
          </w:p>
          <w:p>
            <w:pPr>
              <w:pStyle w:val="Normal"/>
              <w:rPr/>
            </w:pPr>
            <w:r>
              <w:rPr>
                <w:b/>
              </w:rPr>
              <w:t>Смелее! Смелее!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Ушки мы с тобой потрём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И здоровье сбережём!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Улыбнёмся снова,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  <w:t>Будьте все здоровы!</w:t>
            </w:r>
          </w:p>
          <w:p>
            <w:pPr>
              <w:pStyle w:val="Normal"/>
              <w:spacing w:lineRule="atLeast" w:line="23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left="34" w:right="-10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3"/>
              <w:ind w:left="35" w:right="-108" w:hanging="0"/>
              <w:rPr>
                <w:i/>
                <w:i/>
              </w:rPr>
            </w:pPr>
            <w:r>
              <w:rPr>
                <w:i/>
              </w:rPr>
              <w:t xml:space="preserve">Разводят руки в стороны и слегка кланяются друг другу сначала вправо, затем влево. </w:t>
            </w:r>
          </w:p>
          <w:p>
            <w:pPr>
              <w:pStyle w:val="Normal"/>
              <w:spacing w:lineRule="atLeast" w:line="23"/>
              <w:ind w:left="35" w:right="-108" w:hanging="0"/>
              <w:rPr>
                <w:i/>
                <w:i/>
              </w:rPr>
            </w:pPr>
            <w:r>
              <w:rPr>
                <w:i/>
              </w:rPr>
              <w:t>Выполняют «пружинки».</w:t>
            </w:r>
          </w:p>
          <w:p>
            <w:pPr>
              <w:pStyle w:val="Normal"/>
              <w:spacing w:lineRule="atLeast" w:line="23"/>
              <w:ind w:left="35" w:right="-108" w:hanging="0"/>
              <w:rPr>
                <w:i/>
                <w:i/>
              </w:rPr>
            </w:pPr>
            <w:r>
              <w:rPr>
                <w:i/>
              </w:rPr>
              <w:t>Поднимают вытянутые руки вверх на последнее слово. Далее все движения по тексту.</w:t>
            </w:r>
          </w:p>
          <w:p>
            <w:pPr>
              <w:pStyle w:val="Normal"/>
              <w:spacing w:lineRule="atLeast" w:line="23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3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3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3"/>
              <w:ind w:right="-108" w:hanging="0"/>
              <w:rPr>
                <w:i/>
                <w:i/>
              </w:rPr>
            </w:pPr>
            <w:r>
              <w:rPr>
                <w:i/>
              </w:rPr>
              <w:t>Разводят руки в стороны – даря «улыбки» друг другу, а затем гостям.</w:t>
            </w:r>
          </w:p>
          <w:p>
            <w:pPr>
              <w:pStyle w:val="Normal"/>
              <w:spacing w:lineRule="atLeast" w:line="23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Звук ветра</w:t>
      </w:r>
      <w:r>
        <w:rPr>
          <w:color w:val="000000"/>
        </w:rPr>
        <w:t>: Ветерок, играя,  нам в окошко снежинку бросил. Постучал тихонько в раму, получите телеграмму.</w:t>
      </w:r>
    </w:p>
    <w:p>
      <w:pPr>
        <w:pStyle w:val="Normal"/>
        <w:rPr/>
      </w:pPr>
      <w:r>
        <w:rPr>
          <w:color w:val="000000"/>
        </w:rPr>
        <w:t>Воспитатель читает на снежинке телеграмму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Зайчонок Кузька наелся снега и у него заболело горло, поднялась температура. Требуется срочная помощь. Доктор Айболит».</w:t>
        <w:br/>
        <w:t>- Ребята, доктора Айболита срочно вызвали в Африку, там заболели звери. Что же нам делать? (ответы детей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Конечно, мы должны помочь нашему другу зайчонку. Давайте соберем все необходимое в дорогу. (дети садятся на стульчики).</w:t>
        <w:br/>
      </w:r>
      <w:r>
        <w:rPr>
          <w:rStyle w:val="StrongEmphasis"/>
          <w:color w:val="000000"/>
        </w:rPr>
        <w:t>Игра: «Выбери нужное».</w:t>
      </w:r>
      <w:r>
        <w:rPr>
          <w:color w:val="000000"/>
        </w:rPr>
        <w:br/>
        <w:t>Описание игры: детям предлагается из каждой пары предметов выбрать один, необходимый для лечения зайчонка (градусник и машинка, микстура и конфета мед и мороженое, шарф и книга).Выбранные предметы дети складывают в корзинку.</w:t>
        <w:br/>
        <w:t>- Чтобы быстрее поправиться, помогают не только лекарства. А что еще помогает человеку быстрее выздороветь? (ответы детей )</w:t>
      </w:r>
    </w:p>
    <w:p>
      <w:pPr>
        <w:pStyle w:val="Normal"/>
        <w:rPr>
          <w:color w:val="000000"/>
        </w:rPr>
      </w:pPr>
      <w:r>
        <w:rPr>
          <w:color w:val="000000"/>
        </w:rPr>
        <w:t>-  Для скорейшего выздоровления нужно есть витамины, которые нам дает природа - это овощи и фрукты. Они не только полезные, но и очень вкусные.</w:t>
        <w:br/>
        <w:t>А в каких продуктах находятся витамины?  Я загадаю загадки, а вы отгадаете и отгадки положите в корзину.</w:t>
        <w:br/>
      </w:r>
      <w:r>
        <w:rPr>
          <w:rStyle w:val="StrongEmphasis"/>
          <w:color w:val="000000"/>
        </w:rPr>
        <w:t>Загадки:</w:t>
      </w:r>
      <w:r>
        <w:rPr>
          <w:color w:val="000000"/>
        </w:rPr>
        <w:br/>
        <w:t>1. Круглое, румяное я расту на ветке!</w:t>
        <w:br/>
        <w:t xml:space="preserve">   Любят меня взрослые и маленькие детки (Яблоко)</w:t>
        <w:br/>
        <w:t>2. Красный нос в землю врос, а зелёный хвост снаружи,</w:t>
        <w:br/>
        <w:t xml:space="preserve">     Нам зелёный хвост не нужен, нужен только красный нос. (морковь)</w:t>
        <w:br/>
        <w:t>3. Он никогда и никого не обижал на свете,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но почему же плачут от него и взрослые и дети (лук).</w:t>
        <w:br/>
        <w:t>4. Фрукт этот желтого цвета,</w:t>
        <w:br/>
        <w:t xml:space="preserve">    Очень кислый он на вкус,</w:t>
        <w:br/>
        <w:t xml:space="preserve">    И если добавлю, что пользу приносит,</w:t>
        <w:br/>
        <w:t xml:space="preserve">    То я не ошибусь. (лимон.)</w:t>
        <w:br/>
        <w:t>5. Уродилась я на славу, голова бела кудрява.</w:t>
        <w:br/>
        <w:t xml:space="preserve">    Кто любит щи- меня там ищи. (капуста).</w:t>
        <w:br/>
        <w:t>6.Вкусны –оближешь пальчики-</w:t>
        <w:br/>
        <w:t xml:space="preserve">   Оранжевые мячики.</w:t>
        <w:br/>
        <w:t xml:space="preserve">    Но только я в них не играю,</w:t>
        <w:br/>
        <w:t xml:space="preserve">    А неизменно их съедаю. (апельсины).</w:t>
        <w:br/>
        <w:t>(дети подходят к столу, на котором лежат лимон, яблоко, морковь, лук, чипсы, сухарики, лимонад, жевательная резинка).</w:t>
        <w:br/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Дети, мы собрали все самое необходимое и теперь пора отправляться к зайчонку в лес. Давайте встанем в круг. Чтобы попасть в сказку, нужно крепко зажмурить глаза и сильно захотеть. Тогда всё обязательно произойдёт </w:t>
      </w:r>
      <w:r>
        <w:rPr>
          <w:b/>
          <w:color w:val="000000"/>
        </w:rPr>
        <w:t>(упражнение на дыхание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color w:val="000000"/>
        </w:rPr>
        <w:t>Звучит музыка. Дети зажмуривают глаза.</w:t>
      </w:r>
      <w:r>
        <w:rPr>
          <w:color w:val="000000"/>
        </w:rPr>
        <w:br/>
        <w:t xml:space="preserve">-Мы осторожно входим в сказку с вам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гадками и тайнами она пол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десь всё живёт и дышит чудесами…….</w:t>
        <w:br/>
      </w:r>
      <w:r>
        <w:rPr>
          <w:b/>
          <w:color w:val="000000"/>
        </w:rPr>
        <w:t>(Дети открывают глаза)</w:t>
      </w:r>
      <w:r>
        <w:rPr>
          <w:color w:val="000000"/>
        </w:rPr>
        <w:br/>
      </w:r>
      <w:r>
        <w:rPr>
          <w:b/>
          <w:color w:val="000000"/>
        </w:rPr>
        <w:t>Воспитатель</w:t>
      </w:r>
      <w:r>
        <w:rPr>
          <w:color w:val="000000"/>
        </w:rPr>
        <w:t>: Но куда же нам идти? Посмотрите – следы. Чьи это следы?</w:t>
        <w:br/>
        <w:t xml:space="preserve">Они обязательно приведут нас в лес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На дорожку дружно встали, друг за другом зашагали</w:t>
      </w:r>
      <w:r>
        <w:rPr>
          <w:color w:val="000000"/>
        </w:rPr>
        <w:t xml:space="preserve">. (Дети идут по следам)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Узкий мостик впереди, нужно нам его пройти</w:t>
      </w:r>
      <w:r>
        <w:rPr>
          <w:color w:val="000000"/>
        </w:rPr>
        <w:t xml:space="preserve"> (на носочках, руки над головой)</w:t>
        <w:br/>
        <w:t xml:space="preserve">     </w:t>
      </w:r>
      <w:r>
        <w:rPr>
          <w:b/>
          <w:color w:val="000000"/>
        </w:rPr>
        <w:t>Змейкой возле кустиков пройдём и снежок не обобьём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Вот мы и пришли, избушку Кузькину нашли</w:t>
      </w:r>
      <w:r>
        <w:rPr>
          <w:color w:val="000000"/>
        </w:rPr>
        <w:t>.</w:t>
        <w:br/>
        <w:t>- Ребята, а что случилось в лесу? (деревья стоят в снегу, не слышно птиц,  ). Да ребята потому что  зима,  нападало много снега, вот зайка и обрадовался ему.</w:t>
        <w:br/>
        <w:t>Посмотрите сколько снега у избушки. Какой снег? (белый, блестящий). А на ощупь? (холодный) Можно такой снег есть? Дети стучатся в дверь, заходят, здороваются с зайчонком, садятся на скамейку.</w:t>
        <w:br/>
      </w:r>
      <w:r>
        <w:rPr>
          <w:b/>
          <w:color w:val="000000"/>
        </w:rPr>
        <w:t>Обыгрывание ситуации «Лечим зайчонка»</w:t>
      </w:r>
      <w:r>
        <w:rPr>
          <w:color w:val="000000"/>
        </w:rPr>
        <w:t xml:space="preserve"> (</w:t>
      </w:r>
      <w:r>
        <w:rPr>
          <w:i/>
          <w:color w:val="000000"/>
        </w:rPr>
        <w:t>дети ставят градусник зайчику, дают микстуру, поят чаем с медом, завязывают шарфом горлышко).</w:t>
      </w:r>
    </w:p>
    <w:p>
      <w:pPr>
        <w:pStyle w:val="Normal"/>
        <w:rPr/>
      </w:pPr>
      <w:r>
        <w:rPr>
          <w:rStyle w:val="StrongEmphasis"/>
          <w:color w:val="000000"/>
        </w:rPr>
        <w:t>1-й ребенок:</w:t>
      </w:r>
      <w:r>
        <w:rPr>
          <w:rStyle w:val="Appleconvertedspace"/>
          <w:color w:val="000000"/>
        </w:rPr>
        <w:t> </w:t>
      </w:r>
      <w:r>
        <w:rPr>
          <w:i/>
          <w:color w:val="000000"/>
        </w:rPr>
        <w:t>(гладит зайчонка по голове и читает стихотворение)</w:t>
      </w:r>
      <w:r>
        <w:rPr>
          <w:color w:val="000000"/>
        </w:rPr>
        <w:br/>
        <w:t>Ах, ты, заинька – зайчишка,</w:t>
        <w:br/>
        <w:t>Непослушный шалунишка.</w:t>
        <w:br/>
        <w:t>Ты запомни навсегда,</w:t>
        <w:br/>
        <w:t xml:space="preserve">Снег холодный есть нельзя! </w:t>
      </w:r>
      <w:r>
        <w:rPr>
          <w:i/>
          <w:color w:val="000000"/>
        </w:rPr>
        <w:t>(ставит градусник).</w:t>
      </w:r>
      <w:r>
        <w:rPr>
          <w:color w:val="000000"/>
        </w:rPr>
        <w:br/>
      </w:r>
      <w:r>
        <w:rPr>
          <w:rStyle w:val="StrongEmphasis"/>
          <w:color w:val="000000"/>
        </w:rPr>
        <w:t>2-й ребенок:</w:t>
      </w:r>
      <w:r>
        <w:rPr>
          <w:color w:val="000000"/>
        </w:rPr>
        <w:br/>
        <w:t>Снег совсем не для еды!</w:t>
        <w:br/>
        <w:t xml:space="preserve">Снежок только для игры. </w:t>
      </w:r>
      <w:r>
        <w:rPr>
          <w:i/>
          <w:color w:val="000000"/>
        </w:rPr>
        <w:t>(даёт микстуру)</w:t>
        <w:br/>
      </w:r>
      <w:r>
        <w:rPr>
          <w:color w:val="000000"/>
        </w:rPr>
        <w:t>Ты, зайчонок, поправляйся</w:t>
        <w:br/>
        <w:t xml:space="preserve">И к нам, в гости приходи. </w:t>
      </w:r>
      <w:r>
        <w:rPr>
          <w:i/>
          <w:color w:val="000000"/>
        </w:rPr>
        <w:t>(Подаёт чай с мёдом)</w:t>
        <w:br/>
      </w:r>
      <w:r>
        <w:rPr>
          <w:color w:val="000000"/>
        </w:rPr>
        <w:t>Воспитатель укладывает зайчонка в кровать и вдруг замечает под одеялом микроба - маленький воздушный шар.</w:t>
      </w:r>
    </w:p>
    <w:p>
      <w:pPr>
        <w:pStyle w:val="Normal"/>
        <w:rPr>
          <w:color w:val="000000"/>
        </w:rPr>
      </w:pPr>
      <w:r>
        <w:rPr>
          <w:color w:val="000000"/>
        </w:rPr>
        <w:t>- Ребята, знаете почему зайчонку так тяжело? Когда он ел холодный снег, то не заметил, как проглотил микроба – злючку. Когда зайчонок чихает, микробов становится все больше и больше (</w:t>
      </w:r>
      <w:r>
        <w:rPr>
          <w:i/>
          <w:color w:val="000000"/>
        </w:rPr>
        <w:t>воспитатель разбрасывает шарики – микробы</w:t>
      </w:r>
      <w:r>
        <w:rPr>
          <w:color w:val="000000"/>
        </w:rPr>
        <w:t>). Нам нужно как можно быстрее спасти зайчонка, а для этого необходимо уничтожить всех микробов. Я знаю, есть такие продукты, которых очень боятся микробы. Как вы думаете, какие? (ответы детей).</w:t>
        <w:br/>
        <w:t>-Больше всего микробы боятся чеснока. Нам нужно быстро собрать микробы, пока их не стало еще больше.</w:t>
        <w:br/>
      </w:r>
      <w:r>
        <w:rPr>
          <w:b/>
          <w:color w:val="000000"/>
        </w:rPr>
        <w:t>Игра «Уничтожим микробы»</w:t>
      </w:r>
      <w:r>
        <w:rPr>
          <w:color w:val="000000"/>
        </w:rPr>
        <w:t xml:space="preserve"> Дети под веселую музыку собирают шарики и складывают их в большую корзину. Воспитатель водит над корзиной большой головкой чеснока, в середину которой воткнута зубочистка, и произносит волшебные слова: «Вы микробы исчезайте и назад не возвращайтесь» и лопает шарики незаметно для детей.</w:t>
        <w:br/>
        <w:t>-Ребята, у нас получилось! Мы уничтожили микробов и Кузя снова здоров!</w:t>
        <w:br/>
        <w:t>Воспитатель сажает зайчонка на стул и укутывает пледом.</w:t>
        <w:br/>
        <w:t>Теперь Кузя запомнит, что снег есть нельзя!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Ребята, а сейчас мы Кузе покажем </w:t>
      </w:r>
      <w:r>
        <w:rPr>
          <w:b/>
          <w:color w:val="000000"/>
        </w:rPr>
        <w:t>лечебный оздоровительный массаж     «Неболейка».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br/>
        <w:t>1. Чтобы горло не болело,</w:t>
        <w:br/>
        <w:t xml:space="preserve">   Мы погладим его смело. (поглаживать шею сверху вниз)</w:t>
        <w:br/>
        <w:br/>
        <w:t>2. Чтоб не кашлять, не чихать,</w:t>
        <w:br/>
        <w:t xml:space="preserve">    Надо носик растирать (указательными пальцами растирать крылья носа)</w:t>
        <w:br/>
        <w:br/>
        <w:t>3. Лоб мы тоже разотрём-</w:t>
        <w:br/>
        <w:t xml:space="preserve">    Ладошку держим козырьком (растирать от центра к краю).</w:t>
        <w:br/>
        <w:br/>
        <w:t>4. Ушки тоже мы потрём и здоровья сбережём. (растирать ушки)</w:t>
        <w:br/>
        <w:br/>
        <w:t>5. Знаем, знаем- да, да, да,</w:t>
        <w:br/>
        <w:t xml:space="preserve">   Нам простуда не страшна.( растирать ладони друг о друга.)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оспитатель хвалит де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Игра «Да-нет».  </w:t>
      </w:r>
    </w:p>
    <w:p>
      <w:pPr>
        <w:pStyle w:val="Normal"/>
        <w:rPr/>
      </w:pPr>
      <w:r>
        <w:rPr>
          <w:color w:val="000000"/>
        </w:rPr>
        <w:t>Вас прошу я дать ответ:</w:t>
        <w:br/>
        <w:t>Это правда или нет?</w:t>
        <w:br/>
        <w:t>1.Чтоб с микробами не знаться,</w:t>
        <w:br/>
        <w:t>Надо, дети, закаляться? (Да!)</w:t>
        <w:br/>
        <w:br/>
        <w:t>2.Никогда чтоб не хворать,</w:t>
        <w:br/>
        <w:t>Надо целый день проспать?( Нет!)</w:t>
        <w:br/>
        <w:br/>
        <w:t>3.Если сильным хочешь быть,</w:t>
        <w:br/>
        <w:t>Со спортом надобно дружить? (Да!)</w:t>
        <w:br/>
        <w:br/>
        <w:t>4.Чтоб зимою не болеть,</w:t>
        <w:br/>
        <w:t>На прогулке нужно петь?( Нет.)</w:t>
        <w:br/>
        <w:br/>
        <w:t>5.И от гриппа и ангины</w:t>
        <w:br/>
        <w:t>Нас спасают витамины?( Да.)</w:t>
        <w:br/>
        <w:br/>
        <w:t>6.Будешь кушать лук, чеснок-</w:t>
        <w:br/>
        <w:t>Тебя простуда не найдёт? (Да.)</w:t>
        <w:br/>
        <w:br/>
        <w:t>7.Хочешь самым крепким стать-</w:t>
        <w:br/>
        <w:t>Сосульки надобно лизать?( Нет.)</w:t>
        <w:br/>
        <w:br/>
        <w:t>8.Если станем закаляться,</w:t>
        <w:br/>
        <w:t>Физкультурниками станем?(Да)</w:t>
        <w:br/>
      </w:r>
    </w:p>
    <w:p>
      <w:pPr>
        <w:pStyle w:val="Normal"/>
        <w:rPr/>
      </w:pPr>
      <w:r>
        <w:rPr>
          <w:color w:val="000000"/>
        </w:rPr>
        <w:t xml:space="preserve">Дети прощаются с  зайцем и желают ему здоровья: </w:t>
      </w:r>
    </w:p>
    <w:p>
      <w:pPr>
        <w:pStyle w:val="Normal"/>
        <w:rPr/>
      </w:pPr>
      <w:r>
        <w:rPr>
          <w:color w:val="000000"/>
        </w:rPr>
        <w:t>- Будь здоров- будь здоров позабудь про докторов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Дети, мы сегодня сделали доброе дело: вылечили зайчонка, научили бережно относиться к своему здоровью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Доктор Айболит передал вам витамины и конверт с письмом, я прочитаю думаю здесь что-то важное и нам может пригодиться .</w:t>
        <w:br/>
        <w:t>1. Чтоб здоровье сохрани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рганизм свой укрепить,</w:t>
        <w:br/>
        <w:t>Знай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У здоровья есть враги,</w:t>
        <w:br/>
        <w:t>С ними дружбы не води!</w:t>
        <w:br/>
        <w:t>Среди них тихоня лень,</w:t>
        <w:br/>
        <w:t>С ней борись ты каждый день.</w:t>
        <w:br/>
        <w:t>3. Чтобы ни один микроб</w:t>
        <w:br/>
        <w:t>Не попал случайно в рот,</w:t>
        <w:br/>
        <w:t>Руки мой перед едой</w:t>
        <w:br/>
        <w:t>с мылом и водой.</w:t>
        <w:br/>
        <w:t>4. Кушай овощи и фрукты,</w:t>
        <w:br/>
        <w:t>Рыбу, молокопродукты-</w:t>
        <w:br/>
        <w:t>Вот полезная еда,</w:t>
        <w:br/>
        <w:t>Витаминами полна!</w:t>
        <w:br/>
        <w:t>5. На прогулку выходи,</w:t>
        <w:br/>
        <w:t>Свежим воздухом дыши.</w:t>
        <w:br/>
        <w:t>Только помни при уходе:</w:t>
        <w:br/>
        <w:t>Одеваться по погоде!</w:t>
        <w:br/>
        <w:t>6. 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  <w:br/>
        <w:t>Вопрос к детям: Что вы сегодня запомнили самое главное про снег? (ответы детей)</w:t>
        <w:br/>
        <w:t>Правильно, снег есть нельзя, с ним можно только играть.</w:t>
        <w:br/>
        <w:t>А теперь пора возвращаться в детский сад. Давайте встанем в круг, повернемся вокруг себя и произнесем знакомые волшебные слова: 12345 вот мы в садике опять! (звучит музыка)</w:t>
        <w:br/>
        <w:t>-Ребята, вам понравилось наше путешествие? А что больше всего запомнилось? Вы можете об этом рассказать своим друзьям и мамам.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5:00Z</dcterms:created>
  <dc:creator>User</dc:creator>
  <dc:description/>
  <cp:keywords/>
  <dc:language>en-US</dc:language>
  <cp:lastModifiedBy>User</cp:lastModifiedBy>
  <cp:lastPrinted>2017-03-21T09:12:00Z</cp:lastPrinted>
  <dcterms:modified xsi:type="dcterms:W3CDTF">2017-03-21T05:13:00Z</dcterms:modified>
  <cp:revision>8</cp:revision>
  <dc:subject/>
  <dc:title>Конспект НОД "Познавательное развитие" с использованием здоровьесберегающих технологий в средней группе ДОУ</dc:title>
</cp:coreProperties>
</file>