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осударственное бюджетное общеобразовательное учреждение Самарской области  средняя общеобразовательная школа № 1 «Образовательный центр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мени 21 армии Вооруженных сил СССР  п.г.т.  Стройкерам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района Волжский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уктурное подразделение «Детский сад «Солнышк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4"/>
          <w:szCs w:val="44"/>
          <w:lang w:eastAsia="ru-RU"/>
        </w:rPr>
      </w:pPr>
      <w:r>
        <w:rPr>
          <w:rFonts w:cs="Times New Roman" w:ascii="Times New Roman" w:hAnsi="Times New Roman"/>
          <w:b/>
          <w:i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eastAsia="ru-RU"/>
        </w:rPr>
      </w:pPr>
      <w:r>
        <w:rPr>
          <w:rFonts w:cs="Times New Roman" w:ascii="Times New Roman" w:hAnsi="Times New Roman"/>
          <w:b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eastAsia="ru-RU"/>
        </w:rPr>
      </w:pPr>
      <w:r>
        <w:rPr>
          <w:rFonts w:cs="Times New Roman" w:ascii="Times New Roman" w:hAnsi="Times New Roman"/>
          <w:b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2"/>
          <w:lang w:eastAsia="ru-RU"/>
        </w:rPr>
      </w:pPr>
      <w:r>
        <w:rPr>
          <w:rFonts w:cs="Times New Roman" w:ascii="Times New Roman" w:hAnsi="Times New Roman"/>
          <w:b/>
          <w:sz w:val="36"/>
          <w:szCs w:val="32"/>
          <w:lang w:eastAsia="ru-RU"/>
        </w:rPr>
        <w:t>Маленькая хозяюш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(консультация для родителе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5715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ab/>
      </w:r>
    </w:p>
    <w:p>
      <w:pPr>
        <w:pStyle w:val="Normal"/>
        <w:tabs>
          <w:tab w:val="clear" w:pos="708"/>
          <w:tab w:val="left" w:pos="5715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тель: Лапи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талья Владими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3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енькая хозяюш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родителям хочется, чтобы из их дочки выросла хорошая хозяйка. Но не все знают, в каком возрасте надо начинать трудовое воспитание. Ответ прост: чем раньше, тем лучше! Иначе и не заметите, как девочка станет невестой, которая не в состоянии разогреть себе обед и погладить платье. Так что не будем терять времени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 начинается с кух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и все дети очень инициативны. И этим следует воспользоваться. Не отказывайте малышке в просьбе помыть посуду, хотя, обойтись без разбитой тарелки и луж на полу. Но самое интересное для любопытно девчушки – это приготовление еды. Больше всего на свете дети любят лепить фигурки из теста. Поэтому почаще затевайте пироги и пельмени. Тем более что дело это очень благородное. Вымытую посуду может никто и не заметит, зато «красивый» пирожок, вылепленный детскими ручонками, будут нахваливать все без исключ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то быстрее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стирке и уборке лучше всего приучать в игре. У ребенка должен быть свой уголок, где можно устроить домик для кукол. Дочка с удовольствием будет приводить в порядок их маленькое жилище. Обычно девочки не очень интересуются стиркой, зато мыть кукол просто обожают. Стоит напомнить ребенку, что чистая кукла вряд ли захочет щеголять в грязном платье. Дочка обязательно с вами согласится и перестирает весь кукольный гардероб. Пылесосить тоже можно играючи. Рассыпьте по полу бумажки и устройте соревнование, кто быстрее их уберет: вы руками или малышка пылесос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отрите и завидуйте!</w:t>
      </w:r>
      <w:bookmarkStart w:id="0" w:name="_GoBack"/>
      <w:bookmarkEnd w:id="0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ее всего научить девочку шить, вязать и вышивать. Эти занятия требуют терпения и усидчивости. А кропотливая работа быстро надоедает. В этом случае можно прибегнуть к хитрости: постарайтесь пробудить в девочке сильное желание во что бы то ни стало получить оригинальную вещь, которую нельзя купить в магазине. Легче всего научиться шить однжду для кукол: это требует не так много сил и времен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ь полезных совет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Не заставляйте девочку работать силой! Подневольный труд малоэффективе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тельно похвалите маленькую хозяйку, даже, если ваше поручение выполнено неваж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тично указывайте на ошибки и не ругайте за оставленные сле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удную работу делайте вместе – только так можно передать дочке свои навы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ытайтесь сделать из девочки хозяйку в одночасье: жизненный опыт должен накапливаться постепенно. Добейтесь сначала результата в чем-то одном, а затем ставьте следующую задач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ерегибайте палку, не превращайте дочку в домработницу! Ведь вы не хотите свалить на нее свои проблемы, а лишь стремитесь научить ее вести хозяйство и не боятся домашней рабо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ощряйте инициативу ребенка! Помните, что дети свои услуги много раз не предлагают!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32:00Z</dcterms:created>
  <dc:creator>777</dc:creator>
  <dc:description/>
  <cp:keywords/>
  <dc:language>en-US</dc:language>
  <cp:lastModifiedBy>Лапина М.Н.</cp:lastModifiedBy>
  <dcterms:modified xsi:type="dcterms:W3CDTF">2023-01-26T15:29:00Z</dcterms:modified>
  <cp:revision>3</cp:revision>
  <dc:subject/>
  <dc:title> «Как привить желание у девочки к домашним хлопотам»</dc:title>
</cp:coreProperties>
</file>