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Консультация для родителей 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Как правильно хвалить ребенка»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атьяна Владимировна Гордее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воспитатель </w:t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ДОУ - детский сад </w:t>
      </w:r>
      <w:r>
        <w:rPr>
          <w:rFonts w:eastAsia="Segoe UI Symbol" w:cs="Times New Roman" w:ascii="Times New Roman" w:hAnsi="Times New Roman"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4 «Колокольчик»,   г. Серпухов,2019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5D5D5D"/>
          <w:sz w:val="30"/>
          <w:szCs w:val="30"/>
          <w:lang w:eastAsia="ru-RU"/>
        </w:rPr>
      </w:pPr>
      <w:r>
        <w:rPr>
          <w:rFonts w:eastAsia="Times New Roman" w:cs="Arial" w:ascii="Arial" w:hAnsi="Arial"/>
          <w:i/>
          <w:color w:val="5D5D5D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92278F"/>
          <w:sz w:val="42"/>
          <w:szCs w:val="42"/>
          <w:lang w:eastAsia="ru-RU"/>
        </w:rPr>
        <w:t> </w:t>
      </w:r>
      <w:r>
        <w:rPr>
          <w:rFonts w:eastAsia="Arial" w:cs="Arial" w:ascii="Arial" w:hAnsi="Arial"/>
          <w:color w:val="92278F"/>
          <w:sz w:val="42"/>
          <w:szCs w:val="42"/>
          <w:lang w:eastAsia="ru-RU"/>
        </w:rPr>
        <w:t xml:space="preserve"> </w:t>
      </w:r>
      <w:r>
        <w:rPr>
          <w:rFonts w:eastAsia="Times New Roman" w:cs="Arial" w:ascii="Arial" w:hAnsi="Arial"/>
          <w:color w:val="92278F"/>
          <w:sz w:val="42"/>
          <w:szCs w:val="42"/>
          <w:lang w:eastAsia="ru-RU"/>
        </w:rPr>
        <w:t> </w:t>
      </w:r>
      <w:r>
        <w:rPr>
          <w:rFonts w:eastAsia="Arial" w:cs="Arial" w:ascii="Arial" w:hAnsi="Arial"/>
          <w:color w:val="92278F"/>
          <w:sz w:val="42"/>
          <w:szCs w:val="42"/>
          <w:lang w:eastAsia="ru-RU"/>
        </w:rPr>
        <w:t xml:space="preserve"> </w:t>
      </w:r>
      <w:r>
        <w:rPr>
          <w:rFonts w:eastAsia="Times New Roman" w:cs="Arial" w:ascii="Arial" w:hAnsi="Arial"/>
          <w:color w:val="92278F"/>
          <w:sz w:val="42"/>
          <w:szCs w:val="42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Если вы не знаете, за что похвалить ребенк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йте это!» - советует психиатр и психотерапевт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Леви,  в своей книге «Нестандартный ребенок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ов совершенно необходимо хвалить! Хвалить часто, эмоционально и преувеличенно. Именно такой стиль общения соответствует потребностям ребёнка на этом возрастном этапе. Кроме этого, похвалой мы устанавливаем для ребёнка ту или иную систему координат. Жизнь для малыша – это безбрежное море. Он часто теряется, ещё не освоив правил и норм поведения в обществе. Нам предстоит привить ему определённые ценности, и мы своей похвалой даём малышу правильные ориентиры. К сожалению, многие родители недопонимают воспитательного значения похвалы или принимают её однобоко: в основном, хвалят детей за успехи в обучен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хвалить ребёнка разнообразно, не ограничивайтесь словами «умница» и «молодец». Давайте понять, что у него много достоинств и много возможностей проявить себя с хорошей сторо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ы у всех разные. То, что одному ребёнку даётся легко, другой делает со скрипом. Те качества, которыми ребёнок обделён, воспитывать довольно трудно, но возможно. Относитесь к ним как к хилым росточкам, которые требуют особенной заботы, особенно тщательного ухода. Мы же не попрекаем их тем, что они плохо растут, а стараемся создать благоприятные усло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нужно особенно их хвалить за те поступки, которые даются им с наибольшим трудом. А во-вторых, стараться облегчить задачу. Скажем, застенчивого ребёнка не следует посылать самого, знакомиться с чужими ребятами, а лучше подойти вместе с ним, предложить детям игру. Дома сказать папе так, что бы мальчик слышал: «Какой Ваня сегодня был общительный, заговорил с незнакомыми ребятами и даже поиграл с ними!». Существует много историй как именно «лавры в кредит» помогали детям преодолеть панический страх перед уколами, сверлением зубов и прочими медицинскими манипуляциями. Хваля ребёнка почаще, называйте его хорошие качества. Это будет способствовать нравственному развитию, которое по ряду причин нередко отстаёт от интеллектуального. Дети без острых психологических проблем остро в одобрении окружающих не нуждаются, им не требуется постоянно «подслащивать пилюлю», поскольку у них всё складывается достаточно удачно. Шумный, возбудимый ребёнок страдает от своей не успешности, и свои промахи переживает тяжелее, чем обычные дети. Поэтому родительская похвала может лишь частично вознаградить ребёнка за тягостные пережи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, если мы не хотим подпитывать похвалой детский эгоизм следует почаще хвалить ребёнка за то, что он делает не для себя, а для друг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ыше сказанное не означает, что ребёнку не следует делать замечаний и исправлять его недостатки. Однако замечание должно быть намного, в несколько раз меньше, чем похвал. Общий фон, настрой, обязательно должен быть позитив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: «Как я рада, что ты у меня родился, такой хороший» - хочет и должен слышать каждый ребёнок, чтобы нормально расти и развивать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ы психолог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лите ребенка за конкретные действия. Старайтесь хвалить так, чтобы он понимал, что именно сделал хорошо и почему вообще это хорошо. Например, если хвалите за то, что он нарисовал красивый рисунок, обратите внимание на детали: «Такое солнышко красивое у тебя получилось! И вон та птичка, как настоящая». Избегайте фраз вроде: «Ты такой молодец! Настоящий художник!». Даже обращенная к маленькому ребенку похвала, должна быть адекватна ситуации. Важно хвалить действие, а не личность. Можно также указать на то, какую трудную задачу выполнил малыш, например: «Это очень непросто — нарисовать птичку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репляйте похвалу невербальными компонентами: улыбкой, объятием, поцелуем. Малыш должен чувствовать, что вы искренне обрадованы его действием, а не похвалили его, только чтобы «отвязаться». К тому же психологи рекомендуют обнимать и целовать ребенка не менее семи раз в ден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равнивайте ребенка с другими! Вы наверняка уже слышали, насколько нежелательно сравнивать свое дитя с другими детьми, когда указываете на его ошибки. С похвалой дела обстоят так же. Когда хвалите ребенка, не надо указывать, что он сделал что-то лучше Васи, Пети, Маши. Не воспитывайте в нем чувство превосход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ужно хвалить за каждую мелочь, иначе смысл похвалы теряется. И этим вы рискуете, что через некоторое время ребенок будет ожидать поощрения, чуть ли не за каждое свое действие. А в случае, если не дождется, будет в недоумении и растеря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различать в похвале, что ребенку удается с легкостью, а что с трудом. Сильно не акцентируйте внимание на природных данных (силе, гибкости и т.п.) Напротив, обращайте внимание на достижения ребенка, которые даются ему не без усилий. Хвалите его, если он старается и не сд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до обещать ребенку, что из него вырастит великий художник, танцор, певец, спортсмен. Подумайте, как в будущем он будет переживать, если ваши грандиозные ожидания не оправдаются. Но это не значит, что нужно говорить ему: «Тебе не добиться успехов в этом. У тебя нет способностей!»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уже похвалили ребенка за какое-то достижение, не следует через некоторое время пояснять ему, что на самом деле его успех был не так и велик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же надо хвали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искренне, серьёзно и убедительно, а также в определенных дозах, соразмерных с целью, для которой это делается. Хвалить за успех, за результат, и за старание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хвала используется как поощрение и закрепление положительного поведения. Она должна носить конкретный характер, иметь определенный адрес, а не сообщать ребенку то, что он вообще хороший. "Ты хороший мальчик" - так говорить не советую. "Мне нравится, как хорошо ты сегодня убрал свою комнату" - так гораздо лучше. Родителям следует не упускать возможности похвалить ребенка за хороший поступок, избегая при этом пустых похвал в его адрес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Леви В.Л.  Нестандартный ребенок / Торобоан, 2007. - 416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ей Берк , Рон Херрон. Воспитание на основе здравого смысла/СПб: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. «Весь». 2011-453ст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Электронный ресурс: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 xml:space="preserve">http://upsihologa.com.ua/Kak_hvalit_rebenka- 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shd w:fill="FFFFFF" w:val="clear"/>
            <w:lang w:eastAsia="ru-RU"/>
          </w:rPr>
          <w:t xml:space="preserve">  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ElenaMitina.html</w:t>
        </w:r>
      </w:hyperlink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sihologa.com.ua/Kak_hvalit_rebenka- %0D     ElenaMitina.html" TargetMode="External"/><Relationship Id="rId3" Type="http://schemas.openxmlformats.org/officeDocument/2006/relationships/hyperlink" Target="http://upsihologa.com.ua/Kak_hvalit_rebenka- %0D     ElenaMitin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06:00Z</dcterms:created>
  <dc:creator>HP</dc:creator>
  <dc:description/>
  <cp:keywords/>
  <dc:language>en-US</dc:language>
  <cp:lastModifiedBy>HP</cp:lastModifiedBy>
  <dcterms:modified xsi:type="dcterms:W3CDTF">2019-01-15T11:21:00Z</dcterms:modified>
  <cp:revision>3</cp:revision>
  <dc:subject/>
  <dc:title/>
</cp:coreProperties>
</file>