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 бюджетное дошкольное образовательное учреждение Детский сад № 13 Выборгского района г. Санкт-Петербург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0730</wp:posOffset>
                </wp:positionH>
                <wp:positionV relativeFrom="paragraph">
                  <wp:posOffset>-38735</wp:posOffset>
                </wp:positionV>
                <wp:extent cx="7095490" cy="1051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051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827.95pt;mso-wrap-distance-left:9.05pt;mso-wrap-distance-right:9.05pt;mso-wrap-distance-top:0pt;mso-wrap-distance-bottom:0pt;margin-top:-3.05pt;mso-position-vertical-relative:text;margin-left:-5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итературного досуг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произведению С.Я. Маршака «Где обедал, воробей?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ля детей с ОВЗ (старшая  группа) </w:t>
      </w:r>
    </w:p>
    <w:p>
      <w:pPr>
        <w:pStyle w:val="Normal"/>
        <w:tabs>
          <w:tab w:val="clear" w:pos="708"/>
          <w:tab w:val="left" w:pos="733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733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</w:rPr>
        <w:t>Клара Рауфовна Серкунова</w:t>
      </w:r>
    </w:p>
    <w:p>
      <w:pPr>
        <w:pStyle w:val="Normal"/>
        <w:tabs>
          <w:tab w:val="clear" w:pos="708"/>
          <w:tab w:val="left" w:pos="733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учитель-логопед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ысшей квалификационной категори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 год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Литературный досуг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аправлени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знавательно-речев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 </w:t>
      </w:r>
      <w:r>
        <w:rPr>
          <w:rFonts w:cs="Times New Roman" w:ascii="Times New Roman" w:hAnsi="Times New Roman"/>
          <w:b/>
          <w:bCs/>
          <w:sz w:val="28"/>
          <w:szCs w:val="28"/>
        </w:rPr>
        <w:t>группа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: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одготовительная к школе групп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 </w:t>
      </w:r>
      <w:r>
        <w:rPr>
          <w:rFonts w:cs="Times New Roman" w:ascii="Times New Roman" w:hAnsi="Times New Roman"/>
          <w:b/>
          <w:sz w:val="28"/>
          <w:szCs w:val="28"/>
        </w:rPr>
        <w:t>областей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Речевое развитие»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Познавательное развитие»</w:t>
      </w:r>
      <w:r>
        <w:rPr>
          <w:rFonts w:cs="Times New Roman" w:ascii="Times New Roman" w:hAnsi="Times New Roman"/>
          <w:sz w:val="28"/>
          <w:szCs w:val="28"/>
        </w:rPr>
        <w:t>, «</w:t>
      </w:r>
      <w:r>
        <w:rPr>
          <w:rFonts w:cs="Times New Roman" w:ascii="Times New Roman" w:hAnsi="Times New Roman"/>
          <w:i/>
          <w:sz w:val="28"/>
          <w:szCs w:val="28"/>
        </w:rPr>
        <w:t>Cоциально-коммуникативное развитие”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sz w:val="28"/>
          <w:szCs w:val="28"/>
        </w:rPr>
        <w:t>«Художественно-эстетическое развитие», «Физическая культур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тск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гровая, познавательная, коммуникативная, двигательная, музыкально-художественная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а организации совместной деятельнос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групповая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накомить детей с творчеством С.Я. Маршака, с произведением «Где обедал, воробей?»</w:t>
      </w:r>
    </w:p>
    <w:p>
      <w:pPr>
        <w:pStyle w:val="Style15"/>
        <w:shd w:fill="FFFFFF" w:val="clear"/>
        <w:spacing w:lineRule="auto" w:line="360" w:before="0" w:after="150"/>
        <w:jc w:val="both"/>
        <w:textAlignment w:val="baseline"/>
        <w:rPr>
          <w:b/>
          <w:b/>
          <w:bCs/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Задачи: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1"/>
          <w:b/>
          <w:bCs/>
          <w:i/>
          <w:iCs/>
          <w:color w:val="000000"/>
          <w:sz w:val="28"/>
          <w:szCs w:val="28"/>
        </w:rPr>
        <w:t>Коррекционно-образовательные:</w:t>
      </w:r>
    </w:p>
    <w:p>
      <w:pPr>
        <w:pStyle w:val="Style15"/>
        <w:shd w:fill="FFFFFF" w:val="clear"/>
        <w:spacing w:lineRule="auto" w:line="360" w:before="0" w:after="150"/>
        <w:jc w:val="both"/>
        <w:textAlignment w:val="baseline"/>
        <w:rPr/>
      </w:pPr>
      <w:r>
        <w:rPr>
          <w:rStyle w:val="C1"/>
          <w:bCs/>
          <w:i/>
          <w:iCs/>
          <w:color w:val="000000"/>
          <w:sz w:val="28"/>
          <w:szCs w:val="28"/>
        </w:rPr>
        <w:t>-</w:t>
      </w:r>
      <w:r>
        <w:rPr>
          <w:rStyle w:val="C1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должать совершенствовать </w:t>
      </w:r>
      <w:r>
        <w:rPr>
          <w:color w:val="222222"/>
          <w:sz w:val="28"/>
          <w:szCs w:val="28"/>
        </w:rPr>
        <w:t xml:space="preserve">у детей коммуникативную функцию языка с помощью предлог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пособствовать обогащению и активизации словарного запаса дошкольников по теме «Животные».</w:t>
      </w:r>
    </w:p>
    <w:p>
      <w:pPr>
        <w:pStyle w:val="Style15"/>
        <w:shd w:fill="FFFFFF" w:val="clear"/>
        <w:spacing w:lineRule="auto" w:line="360" w:before="0" w:after="15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Формировать четкую, грамотно оформленную реч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 Упражнять подбирать слова-рифмы в предложениях. 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1"/>
          <w:b/>
          <w:bCs/>
          <w:i/>
          <w:iCs/>
          <w:color w:val="000000"/>
          <w:sz w:val="28"/>
          <w:szCs w:val="28"/>
        </w:rPr>
        <w:t>Коррекционно-развивающие: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родолжать развивать навыки употребления предлого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На», «С», «Для», «К», «У»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«Из»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Для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нструкций творительного падежа с предлогом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так же правильных окончаний существительных в Р.п. в ед. и мн. числ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должать формировать у детей навыки самоконтроля за произношением поставленных звуков [Р],  [С], [Ш], [Ж], [Л] и т. д.  в словах, предложениях, стихотворении, связной ре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Развивать фонематическое восприятие, 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произвольное и слуховое внимание.</w:t>
      </w:r>
    </w:p>
    <w:p>
      <w:pPr>
        <w:pStyle w:val="Normal"/>
        <w:spacing w:lineRule="auto" w:line="360"/>
        <w:jc w:val="both"/>
        <w:rPr>
          <w:rStyle w:val="C5"/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Развивать связную речь.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1"/>
          <w:b/>
          <w:bCs/>
          <w:i/>
          <w:iCs/>
          <w:color w:val="000000"/>
          <w:sz w:val="28"/>
          <w:szCs w:val="28"/>
        </w:rPr>
        <w:t>Коррекционно-воспитательны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Воспитывать положительную мотивацию к занятию, мотивировать интерес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стижению результата от выполненной работы, умения взаимодействовать друг с друг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ывать любовь к животным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пособствовать развитию положительных эмоций при прослушивании  художественного сл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ы и прием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 Наглядный</w:t>
      </w:r>
      <w:r>
        <w:rPr>
          <w:rFonts w:cs="Times New Roman" w:ascii="Times New Roman" w:hAnsi="Times New Roman"/>
          <w:color w:val="333333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показ, демонстрация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. Словесный</w:t>
      </w:r>
      <w:r>
        <w:rPr>
          <w:rFonts w:cs="Times New Roman" w:ascii="Times New Roman" w:hAnsi="Times New Roman"/>
          <w:color w:val="333333"/>
          <w:sz w:val="28"/>
          <w:szCs w:val="28"/>
        </w:rPr>
        <w:t>: художественное слово, беседа, рассказ, вопросы, поясн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 Игровой</w:t>
      </w:r>
      <w:r>
        <w:rPr>
          <w:rFonts w:cs="Times New Roman" w:ascii="Times New Roman" w:hAnsi="Times New Roman"/>
          <w:color w:val="333333"/>
          <w:sz w:val="28"/>
          <w:szCs w:val="28"/>
        </w:rPr>
        <w:t>: сюрпризный момент, дидактические игр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смотр мультфильма «Где обедал, воробей?» (видео 1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гры: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внимание (многоступенчатая инструкция) «Хлопни-топни»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 развитие фонематического слуха / «Угадай, чей голос?»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тение стихотворения «Где обедал, воробей?»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еда по стихотвор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вопросы - ответы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яснение детям значений незнакомых сл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гра «Добавь словечко» (работа с рифмо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культминутка. Музыкальная пантомима «В мире животных», пальчиковая гимнаст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пражнение «Составь предложение из двух слов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юрпризный момент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ощрение, похвала, рефлексия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Д/и «Расставь по порядку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пражнения </w:t>
      </w:r>
      <w:r>
        <w:rPr>
          <w:rFonts w:cs="Times New Roman" w:ascii="Times New Roman" w:hAnsi="Times New Roman"/>
          <w:sz w:val="28"/>
          <w:szCs w:val="28"/>
        </w:rPr>
        <w:t xml:space="preserve">«Накорми животных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Кто за кем охотится?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ставь слово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Составление слов из букв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ка звуков, автоматизация звуков в слогах, словах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истоговорках,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дложениях, стихах, составление предложений из двух слов, обучение употреблению предлогов в предложениях, закрепление использования  предлогов в стихах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учивание чистоговорок по мнемотаблицам с выделением предлогов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пражнения на  подбор слов-рифм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та с деформированными предложениями, дидактические игры «4-ый лишний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учивание пальчиковых гимнастик, упражнения на развитие графических навыков (</w:t>
      </w:r>
      <w:r>
        <w:rPr>
          <w:rFonts w:cs="Times New Roman" w:ascii="Times New Roman" w:hAnsi="Times New Roman"/>
          <w:sz w:val="28"/>
          <w:szCs w:val="28"/>
          <w:lang w:eastAsia="ru-RU"/>
        </w:rPr>
        <w:t>обведение по контуру животных, штриховка), упражнения на звуковой анализ и синтез слов, а так же звуко-буквенный  анализ, рассматривание иллюстраций разных художников к книге С. Я. Маршака «Где обедал, воробей?», т.д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левизор, ПК (ноутбук), мя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ультимедийно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идеозаписи мультфильма (3 вида) по произведению С.Я. Маршака «Где обедал, воробей?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идеозаписи «Лиса – логопедические распевки»,  «Угадай, чей голос?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аудиозапись фонограммы «В мире животных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здаточный материал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немотаблицы для штриховк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ски животных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канчики с карандаш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для штриховки по количеству детей, буквы, смайл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досуг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 Организационный момент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группу «прилетел воробей»  (воспитатель в костюме «Воробья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робей 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)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Здравствуйте, дети. Вы узнали меня? Я очень любопытный, люблю путешествовать, а вы? Ребята, куда в выходные дни  вы с семьей ходите  отдыхать? К кому вы ходите в гости? С кем вы ходите?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овите  интересные места для посещения в выходные д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ы ходим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арк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зей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инотеатр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оопарк  и т. д.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абушке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накомым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дственникам и т. д.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дителями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строй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тей и т. д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ные ответы детей, воспитатель следит за произношением предлогов в предложениях)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робей 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)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приглашаю вас отправиться сегодня в «зоопарк», а для этого предлагаю посмотреть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льтфиль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Объявление те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-логопе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оробей - одна из самых маленьких птичек. Несмотря на это, он очень важный в природе,  как и все живое на земле. Сегодня мы продолжим с вами «дружить» с такими же маленькими но очень важными словами (предлогами). Мы часто не замечаем, что произносим их, но если мы «маленькие слова» «теряем», наш рассказ становится непонятным, неточным.  Они в нашей речи «прячутся», мы их будем сегодня «искать»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удьт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нимательны, все задания будут по мультфильму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Видео 1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мультфильм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Где обедал, воробей?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Беседа по мультфильм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робей 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)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бята, о ком мультфильм? (этот мультфильм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робье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вотных…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Где происходит действие? (действие  происходи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оопарке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з каких стран привезли животных в зоопарк?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арких стран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и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редней полосы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вера….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то главный герой? (главный герой - воробей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 кому залетал пообедать воробей?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се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eastAsia="ru-RU"/>
        </w:rPr>
        <w:t>моржу …)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Воспитатель утрирует произношение предлогов, обращая внимание детей на предлоги О, В, Из, К и т. д.)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Чем угощался воробей? Были ли звери гостеприимны? и т. д. (полные ответы детей: воробей угощался  пшен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м</w:t>
      </w:r>
      <w:r>
        <w:rPr>
          <w:rFonts w:cs="Times New Roman" w:ascii="Times New Roman" w:hAnsi="Times New Roman"/>
          <w:sz w:val="28"/>
          <w:szCs w:val="28"/>
          <w:lang w:eastAsia="ru-RU"/>
        </w:rPr>
        <w:t>, морков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…и т.д.)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бята, объясните, пожалуйста, что значит подкрепиться? гостеприимный? и т. д. (ответы детей).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ясняет детям значения слов подкрепиться, погостить, отруби, пир, вольеры, гостеприимный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работа со словарем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Автоматизация звуков в чистоговорках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-логопед: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зовите животных из мультфильма, в названии которых есть звук Р? (кенгуру, носорог…и т. д.), Л? С? (слон и т. д)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слушайте чистоговорку на звук С. Предлагаю пропеть ее хором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ео 2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иса - логопедические распевки!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Игра «Хлопни-топни!»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-логопед: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едлагаю поиграть. Если услышите название животных, у которого обедал воробей – хлопните, у которых не обедал – топните». Будьте внимательны!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 Выделение «маленьких слов» (предлогов) из стихотворени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-логопед: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слушайте внимательно стихотворение С. Я. Маршака «Где обедал, воробей?», обратите внимание на «маленькие слова» (предлоги). По окончании моего прочтения назовите их.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Учитель-логопед произносит предлоги утрированно, обращая внимание детей на них таким образом) (ответы детей)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 Игра «Добавь словечко»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-логопед: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едлагаю поиграть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 игру: «Добавь словечко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начну, а вы продолжите: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де обедал, воробей?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де обедал, воробей?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зоопарке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…(у зверей)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айд №1(зоопарк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обедал я сперв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з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шеткою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...(у льва)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айд № 2(лев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крепилс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сицы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ржа попи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…(водицы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айд № 3(лиса), слайд № 4(морж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л морковку…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 слона),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уравлем пое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…(пшена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айд № 5(слон), слайд № 6 (журавль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гостил…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(у носорога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трубей поел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….(немного)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айд № 7(носорог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бывал 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иру…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 хвостат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енгуру)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айд № 8(кенгуру)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ы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здничном обеде…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 мохнат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дведя)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айд № 9(медведь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зубастый крокодил чуть мен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…(не проглоти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)         слайд № 10(крокодил)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ель-логопед  листает слайды животных, обращая внимание детей на четкое проговаривание предлогов, окончаний существительных.  Дети устно подбирают слова-рифмы без наглядного изображения.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. Физминутк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нтомима «В мире животных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/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альчиковая гимнастика по тексту стихотворения «Где обедал, воробей?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робей 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)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глашаю детей на физминутку «Воробьиная дискотека». Прошу  надеть маски животных и подвигаться под музыку, повторить движения животных и птиц в природ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дети под музыку выполняют взмахи крыльями, изображая журавля, прыжки, изображая кенгуру, ходьбу вперевалку, изображая медведя и т. д.)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идео 3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зыка из передачи «В мире животных»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-логопед: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Предлагаю выполнить пальчиковую гимнастик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Где обедал, воробей?»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каждую строчку стихотворения  дети машут перекрещенными ладошками-крыльями, ладошками изображают раскрывающуюся пасть, на каждое название животного загибают по одному  пальчику: сначала на левой, затем на правой руке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8. Игра «Кто за кем охотится?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-логопед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спомните, пожалуйста, как животные выживают в дикой природе? Правильно, они охотятся. Поиграем в игру «Кто за кем охотится?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пример: Лев охотитс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ебр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ответы детей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Учитель-логопед  выставляет на доске по две картинки с изображением животных (картинки: крокодил-кенгуру, морж-рыба, пантера-зебра и т. д) (ответы дете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/и </w:t>
      </w:r>
      <w:r>
        <w:rPr>
          <w:rFonts w:cs="Times New Roman" w:ascii="Times New Roman" w:hAnsi="Times New Roman"/>
          <w:b/>
          <w:sz w:val="28"/>
          <w:szCs w:val="28"/>
        </w:rPr>
        <w:t xml:space="preserve">«Накорми животных» </w:t>
      </w:r>
      <w:r>
        <w:rPr>
          <w:rFonts w:cs="Times New Roman" w:ascii="Times New Roman" w:hAnsi="Times New Roman"/>
          <w:sz w:val="28"/>
          <w:szCs w:val="28"/>
        </w:rPr>
        <w:t>(игра с мячом по кругу)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-логопед: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бята, кто заботится о животных в зоопарке? Кто их кормит? Кто чистит им клетки? Правильно,  люди заботятся о животных в зоопарке, им живется там сытно. Вспомним, кто чем питается и составим предложение с «маленьким словом» (предлогом) «для». Какой корм вы выберет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д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ьва?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уравля? …и т. д.  Предлагаю поиграть.  Встанем в круг, каждый из вас, кому я брошу мяч, составит предложение с «маленьким словом» «для». Например: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Я выбираю мяс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ьв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 детей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Я выбираю мед (малину…и т.д.)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…(медведя)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Я выбираю пшено (рыбу…и т. д.)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… (</w:t>
      </w:r>
      <w:r>
        <w:rPr>
          <w:rFonts w:cs="Times New Roman" w:ascii="Times New Roman" w:hAnsi="Times New Roman"/>
          <w:sz w:val="28"/>
          <w:szCs w:val="28"/>
          <w:lang w:eastAsia="ru-RU"/>
        </w:rPr>
        <w:t>журавля)  и т. д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Д/и «Составь слово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робей 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)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Мне очень нравится прилетать к животным, в зоопарке можно много интересного узнать о животных, чем они питаются, как спят, их повадки и т.д.  Особенно мне нравится наблюдать, как они  играют.  Приглашаю и вас посещать зоопарк как можно чаще. Я  прошу вас построить из строительного материала «Зоопарк» (нарисовать, обвести контуры животных, штриховка, смастерить книжку совместными усилиями и т. д.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ихи не только читают, но даже могут петь. Убедитесь в этом сами. Предлагаю посмотреть музыкальный мультфильм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1. Итог занятия, рефлекс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-логопед: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Кто следил за своей речью и дружил со всеми звуками? (анализ, ответы детей)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Давайте еще раз вспомним  необходимые нам в речи «маленькие слова» (предлоги), которые мы упражняли сегодня в заданиях (ответы детей: у, на, в, с, для, за и т. д.)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бята, продолжите, пожалуйста, мое предложение: (дети по очереди  высказываются, продолжая за учителем-логопедом)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я вспоминал…(о «маленьких словах», о животных… и т. д.)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не было интересно… (смотреть мультфильм, повторять за Лисой фразы и т. д.)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не было трудно…(составлять предложения… и т.д.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выполняла задания…(заштриховывала животных…и т. д.)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 играл в игру …(Добавь словечко …и т. д.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перь я могу…(подражать животным …и т. д.)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 научилась…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 меня получилось …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 смог (смогла)…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не понравилось…и т. д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2. Оценка деятельности детей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берите себе смайлики (с улыбкой, грустный, спокойный), согласно тому, как вы оцениваете свои ответы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Взаимодействие с педагогами ДО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спит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зыкальный руководи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 Беседа о правилах поведения в зоопарк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гра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Нельзя-можн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«Подбери музыкальный инструмент к голосам животных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оительство зоопарка из строительного материал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ле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 «Повтори мелодию/ритм» (/ -// - // - /, // - /// - / и т. д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Игра на слуховое внимание «Угадай, чей голос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 Пение  стихотворения из музыкального мультфильма С.Я. Маршака «Где обедал, воробей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Д/и «Расставь по порядку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Игра-драматизация по стихотворению С.Я. Маршака ««Где обедал, воробей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Д/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то с кем играет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Развлечение по стихотворению С.Я. Маршака ««Где обедал, воробей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. Упражнение на развитие мелкой моторики. Штриховк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/и «Собери животно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. Игра «Я – актер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. Заучивание стихотворения «Где обедал, воробей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. Рассматривание иллюстраций к книге С.Я. Маршака «Где обедал, воробей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Взаимодействие с воспитателем: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Беседа о правилах поведения в зоопарк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бята, я предлагаю  построить зоопарк. </w:t>
      </w:r>
      <w:r>
        <w:rPr>
          <w:rFonts w:cs="Times New Roman" w:ascii="Times New Roman" w:hAnsi="Times New Roman"/>
          <w:sz w:val="28"/>
          <w:szCs w:val="28"/>
        </w:rPr>
        <w:t xml:space="preserve">Перед тем, как построить  зоопарк, я должна убедиться знаете ли вы правила поведения в зоопарке?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граем в игру </w:t>
      </w:r>
      <w:r>
        <w:rPr>
          <w:rFonts w:cs="Times New Roman" w:ascii="Times New Roman" w:hAnsi="Times New Roman"/>
          <w:i/>
          <w:iCs/>
          <w:sz w:val="28"/>
          <w:szCs w:val="28"/>
        </w:rPr>
        <w:t>«Нельзя-можно»</w:t>
      </w:r>
      <w:r>
        <w:rPr>
          <w:rFonts w:cs="Times New Roman" w:ascii="Times New Roman" w:hAnsi="Times New Roman"/>
          <w:sz w:val="28"/>
          <w:szCs w:val="28"/>
        </w:rPr>
        <w:t>. Я говорю вам действие, а вы мне отвечаете можно это делать или нельзя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Можно просовывать руки в клетку с животными. </w:t>
      </w:r>
      <w:r>
        <w:rPr>
          <w:rFonts w:cs="Times New Roman" w:ascii="Times New Roman" w:hAnsi="Times New Roman"/>
          <w:i/>
          <w:iCs/>
          <w:sz w:val="28"/>
          <w:szCs w:val="28"/>
        </w:rPr>
        <w:t>(Нельзя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ожно дразнить животных. </w:t>
      </w:r>
      <w:r>
        <w:rPr>
          <w:rFonts w:cs="Times New Roman" w:ascii="Times New Roman" w:hAnsi="Times New Roman"/>
          <w:i/>
          <w:iCs/>
          <w:sz w:val="28"/>
          <w:szCs w:val="28"/>
        </w:rPr>
        <w:t>(Нельз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льзя наблюдать за животными. </w:t>
      </w:r>
      <w:r>
        <w:rPr>
          <w:rFonts w:cs="Times New Roman" w:ascii="Times New Roman" w:hAnsi="Times New Roman"/>
          <w:i/>
          <w:iCs/>
          <w:sz w:val="28"/>
          <w:szCs w:val="28"/>
        </w:rPr>
        <w:t>(Можно)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жно подходить близко к клеткам и гладить животных. </w:t>
      </w:r>
      <w:r>
        <w:rPr>
          <w:rFonts w:cs="Times New Roman" w:ascii="Times New Roman" w:hAnsi="Times New Roman"/>
          <w:i/>
          <w:iCs/>
          <w:sz w:val="28"/>
          <w:szCs w:val="28"/>
        </w:rPr>
        <w:t>(Нельз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ожно шуметь в зоопарке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Нельзя)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льзя ухаживать за животными. </w:t>
      </w:r>
      <w:r>
        <w:rPr>
          <w:rFonts w:cs="Times New Roman" w:ascii="Times New Roman" w:hAnsi="Times New Roman"/>
          <w:i/>
          <w:iCs/>
          <w:sz w:val="28"/>
          <w:szCs w:val="28"/>
        </w:rPr>
        <w:t>(Можно, но это должны делать работники зоопарка)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вы молодцы, знаете все правила поведения в зоопарке и поэтому мы можем смело строить зоопарк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Строительство зоопарка из строительного матери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на слуховое внимание «Угадай, чей голос?»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зоопарке живет много животных, они рады посетителям, давайте угадаем, кто как голос подает. Предлагаю поиграть 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у «Угадай, чей голос?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идео 1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Угадай, чей голос?»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/и «Расставь по порядку»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ерем книжку-гармошку, поместив животных в определенном порядке, к кому залетал пообедать воробей, согласно тексту (дети по одному подходят и ставят картинку в папку-передвижку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5. Игра «Кто с кем играет?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потребление конструкций с предлогом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ша следующая игр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«Кто с кем играет?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Целый день животные играют со своими детенышами. Расскажите, кто с кем играет? Образец: Лиса играе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…(лисенком, лисятами) и т. д. (ответы детей)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Упражнение на развитие мелкой моторики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Штриховка.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/и «Собери животно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пазлы, разрезные картинки), («Нарисуй по клеткам животных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Заштрихуйте каждый контур животного в одном направлении: (согласно инструкции воспитателя: либо снизу-вверх, либо справа-налево, либо по диагонали, либо круговым движением и т.д.)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Воспитатель раздает детям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рафареты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серокопии одной из обложек к стихотворению С.Я. Маршака «</w:t>
      </w:r>
      <w:r>
        <w:rPr>
          <w:rFonts w:cs="Times New Roman" w:ascii="Times New Roman" w:hAnsi="Times New Roman"/>
          <w:sz w:val="28"/>
          <w:szCs w:val="28"/>
          <w:lang w:eastAsia="ru-RU"/>
        </w:rPr>
        <w:t>«Где обедал, воробей?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для обводки, штриховки, раскрашивания)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Игра «Я – актер!»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росмотре следующего видео прошу вас по цепочке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вторить фраз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персонажем с разной интонацией: хитрым голосом, как у лисы, громким, как у льва, тонким, как у журавля и т.д. Следите, пожалуйста, за звуками, с которыми вы подружились.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Индивидуальное повторение детьми каждой фразы из стихотворения)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Видео 2 «Где обедал, воробей?» от имени персонажа Лисы)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. Заучивание стихотворения «Где обедал, воробей?»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9. Просмотр музыкального мультфильма </w:t>
      </w:r>
      <w:r>
        <w:rPr>
          <w:rFonts w:cs="Times New Roman" w:ascii="Times New Roman" w:hAnsi="Times New Roman"/>
          <w:b/>
          <w:sz w:val="28"/>
          <w:szCs w:val="28"/>
        </w:rPr>
        <w:t>«Где обедал, воробей?»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Есть желание отправиться в зоопарк с Воробьем и еще раз посмотреть мультфильм? (ответы детей) Предлагаю посмотреть  </w:t>
      </w:r>
      <w:r>
        <w:rPr>
          <w:rFonts w:cs="Times New Roman" w:ascii="Times New Roman" w:hAnsi="Times New Roman"/>
          <w:b/>
          <w:sz w:val="28"/>
          <w:szCs w:val="28"/>
        </w:rPr>
        <w:t>музыкальный мультфильм «Где обедал, воробей?»</w:t>
      </w:r>
      <w:r>
        <w:rPr>
          <w:rFonts w:cs="Times New Roman" w:ascii="Times New Roman" w:hAnsi="Times New Roman"/>
          <w:sz w:val="28"/>
          <w:szCs w:val="28"/>
        </w:rPr>
        <w:t xml:space="preserve"> или («живой» мультфильм </w:t>
      </w:r>
      <w:r>
        <w:rPr>
          <w:rFonts w:cs="Times New Roman" w:ascii="Times New Roman" w:hAnsi="Times New Roman"/>
          <w:bCs/>
          <w:sz w:val="28"/>
          <w:szCs w:val="28"/>
        </w:rPr>
        <w:t>«Где обедал, воробей?» от имени персонажа Лисы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ео 3 </w:t>
      </w:r>
      <w:r>
        <w:rPr>
          <w:rFonts w:cs="Times New Roman" w:ascii="Times New Roman" w:hAnsi="Times New Roman"/>
          <w:sz w:val="28"/>
          <w:szCs w:val="28"/>
        </w:rPr>
        <w:t xml:space="preserve">«Где обедал, воробей?», </w:t>
      </w:r>
      <w:r>
        <w:rPr>
          <w:rFonts w:cs="Times New Roman" w:ascii="Times New Roman" w:hAnsi="Times New Roman"/>
          <w:b/>
          <w:sz w:val="28"/>
          <w:szCs w:val="28"/>
        </w:rPr>
        <w:t>музыкальный мультфиль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Видео 4 </w:t>
      </w:r>
      <w:r>
        <w:rPr>
          <w:rFonts w:cs="Times New Roman" w:ascii="Times New Roman" w:hAnsi="Times New Roman"/>
          <w:bCs/>
          <w:sz w:val="28"/>
          <w:szCs w:val="28"/>
        </w:rPr>
        <w:t>«Где обедал, воробей?» от имени персонажа Лисы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заимодействие с музыкальным руководителем: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Игры на развитие: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) Воображ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: «Подбери музыкальный инструмент» (медведь-барабан, лиса-колокольчик, морж - труба и т.д.)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) Фонематического слуха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«Повтори мелодию» (/ -// - // - /, // - /// - / и т. д)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Пение  стихотворения из музыкального мультфильма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идео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узыкальный мультфильм </w:t>
      </w:r>
      <w:r>
        <w:rPr>
          <w:rFonts w:cs="Times New Roman" w:ascii="Times New Roman" w:hAnsi="Times New Roman"/>
          <w:sz w:val="28"/>
          <w:szCs w:val="28"/>
          <w:lang w:eastAsia="ru-RU"/>
        </w:rPr>
        <w:t>«Где обедал, воробей?»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Игра-драматизация, развлечение по стихотворению С.Я. Марша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Где обедал, воробей?»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5">
    <w:name w:val="c5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22:56:00Z</dcterms:created>
  <dc:creator>Admin</dc:creator>
  <dc:description/>
  <cp:keywords/>
  <dc:language>en-US</dc:language>
  <cp:lastModifiedBy>Пользователь</cp:lastModifiedBy>
  <cp:lastPrinted>2018-01-30T11:44:00Z</cp:lastPrinted>
  <dcterms:modified xsi:type="dcterms:W3CDTF">2023-01-26T17:29:00Z</dcterms:modified>
  <cp:revision>153</cp:revision>
  <dc:subject/>
  <dc:title/>
</cp:coreProperties>
</file>