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6" w:before="0" w:after="225"/>
        <w:outlineLvl w:val="0"/>
        <w:rPr>
          <w:rFonts w:ascii="Cormorant Garamond;Times New Roman" w:hAnsi="Cormorant Garamond;Times New Roman" w:cs="Cormorant Garamond;Times New Roman"/>
          <w:b/>
          <w:b/>
          <w:bCs/>
          <w:color w:val="111111"/>
          <w:kern w:val="2"/>
          <w:sz w:val="63"/>
          <w:szCs w:val="63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kern w:val="2"/>
          <w:sz w:val="63"/>
          <w:szCs w:val="63"/>
        </w:rPr>
        <w:t>Дыхательная гимнастика</w:t>
      </w:r>
    </w:p>
    <w:p>
      <w:pPr>
        <w:pStyle w:val="Normal"/>
        <w:spacing w:lineRule="atLeast" w:line="388"/>
        <w:rPr>
          <w:color w:val="B5B5B5"/>
          <w:sz w:val="20"/>
          <w:szCs w:val="20"/>
        </w:rPr>
      </w:pPr>
      <w:r>
        <w:rPr>
          <w:color w:val="B5B5B5"/>
          <w:sz w:val="20"/>
          <w:szCs w:val="20"/>
        </w:rPr>
        <w:t xml:space="preserve">от  </w:t>
      </w:r>
    </w:p>
    <w:p>
      <w:pPr>
        <w:pStyle w:val="Normal"/>
        <w:shd w:fill="FFFFFF" w:val="clear"/>
        <w:spacing w:before="0" w:after="360"/>
        <w:jc w:val="center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Профилактические упражнения для верхних дыхательных путей</w:t>
      </w:r>
    </w:p>
    <w:p>
      <w:pPr>
        <w:pStyle w:val="Normal"/>
        <w:shd w:fill="FFFFFF" w:val="clear"/>
        <w:spacing w:before="0" w:after="360"/>
        <w:rPr/>
      </w:pPr>
      <w:r>
        <w:rPr>
          <w:rFonts w:cs="Nunito Sans;Times New Roman" w:ascii="Nunito Sans;Times New Roman" w:hAnsi="Nunito Sans;Times New Roman"/>
          <w:b/>
          <w:bCs/>
          <w:color w:val="666666"/>
        </w:rPr>
        <w:t>Цель. </w:t>
      </w:r>
      <w:r>
        <w:rPr>
          <w:rFonts w:cs="Nunito Sans;Times New Roman" w:ascii="Nunito Sans;Times New Roman" w:hAnsi="Nunito Sans;Times New Roman"/>
          <w:color w:val="666666"/>
        </w:rPr>
        <w:t>Научить детей дышать через нос, подготовить их к выполнению более слож</w:t>
        <w:softHyphen/>
        <w:t>ных дыхательных упражнений.</w:t>
      </w:r>
    </w:p>
    <w:p>
      <w:pPr>
        <w:pStyle w:val="Normal"/>
        <w:shd w:fill="FFFFFF" w:val="clear"/>
        <w:spacing w:before="0" w:after="360"/>
        <w:rPr/>
      </w:pPr>
      <w:r>
        <w:rPr>
          <w:rFonts w:cs="Nunito Sans;Times New Roman" w:ascii="Nunito Sans;Times New Roman" w:hAnsi="Nunito Sans;Times New Roman"/>
          <w:b/>
          <w:bCs/>
          <w:color w:val="666666"/>
        </w:rPr>
        <w:t>Задачи. </w:t>
      </w:r>
      <w:r>
        <w:rPr>
          <w:rFonts w:cs="Nunito Sans;Times New Roman" w:ascii="Nunito Sans;Times New Roman" w:hAnsi="Nunito Sans;Times New Roman"/>
          <w:color w:val="666666"/>
        </w:rPr>
        <w:t>Повысить жизненный тонус и сопротивляемость, закаленность, устой</w:t>
        <w:softHyphen/>
        <w:t>чивость организма к заболеваниям дыха</w:t>
        <w:softHyphen/>
        <w:t>тельной системы. Развивать дыхательную мускулатуру, увеличивать подвижность грудной клетки, улучшать  кровоо</w:t>
        <w:softHyphen/>
        <w:t>бращение в легких.</w:t>
      </w:r>
    </w:p>
    <w:p>
      <w:pPr>
        <w:pStyle w:val="Normal"/>
        <w:shd w:fill="FFFFFF" w:val="clear"/>
        <w:spacing w:before="0" w:after="360"/>
        <w:rPr/>
      </w:pPr>
      <w:r>
        <w:rPr>
          <w:rFonts w:cs="Nunito Sans;Times New Roman" w:ascii="Nunito Sans;Times New Roman" w:hAnsi="Nunito Sans;Times New Roman"/>
          <w:b/>
          <w:bCs/>
          <w:color w:val="666666"/>
        </w:rPr>
        <w:t>Основные правила. </w:t>
      </w:r>
      <w:r>
        <w:rPr>
          <w:rFonts w:cs="Nunito Sans;Times New Roman" w:ascii="Nunito Sans;Times New Roman" w:hAnsi="Nunito Sans;Times New Roman"/>
          <w:color w:val="666666"/>
        </w:rPr>
        <w:t>1. Дышать с удоволь</w:t>
        <w:softHyphen/>
        <w:t>ствием: положительные эмоции сами по се</w:t>
        <w:softHyphen/>
        <w:t>бе имеют значительный оздоровительный эффек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Концентрировать внимание на дыхательном упражнении — это увеличивает его положительное действ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Дышать медленно для насыщения организма кислород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Дышать но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280"/>
        <w:jc w:val="center"/>
        <w:outlineLvl w:val="1"/>
        <w:rPr>
          <w:rFonts w:ascii="Cormorant Garamond;Times New Roman" w:hAnsi="Cormorant Garamond;Times New Roman" w:cs="Cormorant Garamond;Times New Roman"/>
          <w:b/>
          <w:b/>
          <w:bCs/>
          <w:color w:val="111111"/>
          <w:sz w:val="60"/>
          <w:szCs w:val="60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sz w:val="60"/>
          <w:szCs w:val="60"/>
        </w:rPr>
        <w:t>Упражнение 1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Погладить крылья носа от кончика к переносице — вдох. На выдохе постучать по крыльям носа указательными пальцами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-шесть раз)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Сделать восемь-десять вдохом и выдохов сначала через правую ноздрю, затем через левую, по очереди закрывая отдыхаю</w:t>
        <w:softHyphen/>
        <w:t>щую ноздрю указательным пальце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Сделать вдох носом. На выдохе про</w:t>
        <w:softHyphen/>
        <w:t>тяжно тянуть звук «м-м-м», одновременно</w:t>
        <w:br/>
        <w:t>постукивая пальцами по крыльям нос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color w:val="666666"/>
        </w:rPr>
        <w:t>При выдохе оказывать сопротивление входящему воздуху, надавливая на крылья</w:t>
        <w:br/>
        <w:t>носа пальцами. Во время более продолжи</w:t>
        <w:softHyphen/>
        <w:t>тельного выдоха сопротивление должно</w:t>
        <w:br/>
        <w:t>быть переменным </w:t>
      </w:r>
      <w:r>
        <w:rPr>
          <w:rFonts w:cs="Nunito Sans;Times New Roman" w:ascii="Nunito Sans;Times New Roman" w:hAnsi="Nunito Sans;Times New Roman"/>
          <w:b/>
          <w:bCs/>
          <w:color w:val="666666"/>
        </w:rPr>
        <w:t>за </w:t>
      </w:r>
      <w:r>
        <w:rPr>
          <w:rFonts w:cs="Nunito Sans;Times New Roman" w:ascii="Nunito Sans;Times New Roman" w:hAnsi="Nunito Sans;Times New Roman"/>
          <w:color w:val="666666"/>
        </w:rPr>
        <w:t>счет постукивания по крыльям нос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Спокойный вдох через нос. На выдохе одновременно с постукиванием по крыль</w:t>
        <w:softHyphen/>
        <w:t>ям носа произнести звуки «ба-бо-6у» и «г-м-м-м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Быстро втянуть внутрь живота брюш</w:t>
        <w:softHyphen/>
        <w:t>ные мышцы, одновременно сделав резкий</w:t>
        <w:br/>
        <w:t>выдох через нос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три-четыре раза)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Во время выдоха широко раскрыть рот и, насколько возможно, высунуть язык,</w:t>
        <w:br/>
        <w:t>стараясь кончиком его достать до подбо</w:t>
        <w:softHyphen/>
        <w:t>родка. Беззвучно </w:t>
      </w:r>
      <w:r>
        <w:rPr>
          <w:rFonts w:cs="Nunito Sans;Times New Roman" w:ascii="Nunito Sans;Times New Roman" w:hAnsi="Nunito Sans;Times New Roman"/>
          <w:b/>
          <w:bCs/>
          <w:color w:val="666666"/>
        </w:rPr>
        <w:t>произнести </w:t>
      </w:r>
      <w:r>
        <w:rPr>
          <w:rFonts w:cs="Nunito Sans;Times New Roman" w:ascii="Nunito Sans;Times New Roman" w:hAnsi="Nunito Sans;Times New Roman"/>
          <w:color w:val="666666"/>
        </w:rPr>
        <w:t>звук «а-а-а»</w:t>
        <w:br/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 — шесть рая)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color w:val="666666"/>
        </w:rPr>
        <w:t>Полоскание горла 1,5-процентным раствором морской сол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280"/>
        <w:jc w:val="center"/>
        <w:outlineLvl w:val="1"/>
        <w:rPr>
          <w:rFonts w:ascii="Cormorant Garamond;Times New Roman" w:hAnsi="Cormorant Garamond;Times New Roman" w:cs="Cormorant Garamond;Times New Roman"/>
          <w:b/>
          <w:b/>
          <w:bCs/>
          <w:color w:val="111111"/>
          <w:sz w:val="60"/>
          <w:szCs w:val="60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sz w:val="60"/>
          <w:szCs w:val="60"/>
        </w:rPr>
        <w:t>Упражнение 2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b/>
          <w:bCs/>
          <w:color w:val="666666"/>
        </w:rPr>
        <w:t> </w:t>
      </w: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«Трактор».</w:t>
      </w:r>
      <w:r>
        <w:rPr>
          <w:rFonts w:cs="Nunito Sans;Times New Roman" w:ascii="Nunito Sans;Times New Roman" w:hAnsi="Nunito Sans;Times New Roman"/>
          <w:color w:val="666666"/>
        </w:rPr>
        <w:t> Воспроизведение звуча</w:t>
        <w:softHyphen/>
        <w:t>ния мотора трактора. Энергично произно</w:t>
        <w:softHyphen/>
        <w:t>сить «д-т-д-т», меняя громкость и длитель</w:t>
        <w:softHyphen/>
        <w:t>ность (произнесение этих звуков укрепля</w:t>
        <w:softHyphen/>
        <w:t>ет мышцы языка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«Стрельба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».</w:t>
      </w:r>
      <w:r>
        <w:rPr>
          <w:rFonts w:cs="Nunito Sans;Times New Roman" w:ascii="Nunito Sans;Times New Roman" w:hAnsi="Nunito Sans;Times New Roman"/>
          <w:color w:val="666666"/>
        </w:rPr>
        <w:t>Представить, что мы нахо</w:t>
        <w:softHyphen/>
        <w:t>димся в тире и стреляем из пистолета. Вы</w:t>
        <w:softHyphen/>
        <w:br/>
        <w:t>сунув язык, энергично произнести «к-г-к-г» (укрепляются мышцы глотки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Фейерверк». </w:t>
      </w:r>
      <w:r>
        <w:rPr>
          <w:rFonts w:cs="Nunito Sans;Times New Roman" w:ascii="Nunito Sans;Times New Roman" w:hAnsi="Nunito Sans;Times New Roman"/>
          <w:color w:val="666666"/>
        </w:rPr>
        <w:t>Представить, как мы в новогоднюю ночь стреляем из хлопушки и</w:t>
        <w:br/>
        <w:t>разноцветные огни фейерверком рассыпа</w:t>
        <w:softHyphen/>
        <w:t>ются в воздухе. Энергично произнести</w:t>
        <w:br/>
        <w:t>«п-б-н-б» (укрепляются мышцы губ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</w:t>
      </w: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Соня».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 </w:t>
      </w:r>
      <w:r>
        <w:rPr>
          <w:rFonts w:cs="Nunito Sans;Times New Roman" w:ascii="Nunito Sans;Times New Roman" w:hAnsi="Nunito Sans;Times New Roman"/>
          <w:color w:val="666666"/>
        </w:rPr>
        <w:t>Несколько раз зевнуть и потя</w:t>
        <w:softHyphen/>
        <w:t>нуться (зевание стимулирует не только</w:t>
        <w:br/>
        <w:t>гортанно-глоточный аппарат, но и деятель</w:t>
        <w:softHyphen/>
        <w:t>ность головного мозга, а также снижает</w:t>
        <w:br/>
        <w:t>стрессовые состояния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«Гудок пароход». </w:t>
      </w:r>
      <w:r>
        <w:rPr>
          <w:rFonts w:cs="Nunito Sans;Times New Roman" w:ascii="Nunito Sans;Times New Roman" w:hAnsi="Nunito Sans;Times New Roman"/>
          <w:color w:val="666666"/>
        </w:rPr>
        <w:t>Через нос с шумом набрать воздух, задержать дыхание на</w:t>
        <w:br/>
        <w:t>1-2 секунды, с шумом выдохнуть через гу</w:t>
        <w:softHyphen/>
        <w:t>бы, сложенные трубочкой, со туком «у-у-у»</w:t>
        <w:br/>
        <w:t>(выдох удлинен)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«Упрямый ослик».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 </w:t>
      </w:r>
      <w:r>
        <w:rPr>
          <w:rFonts w:cs="Nunito Sans;Times New Roman" w:ascii="Nunito Sans;Times New Roman" w:hAnsi="Nunito Sans;Times New Roman"/>
          <w:color w:val="666666"/>
        </w:rPr>
        <w:t>Дети делятся на «осликов» и «погонщиков». Ослики весе</w:t>
        <w:softHyphen/>
        <w:t>ло бегут, но вдруг останавливаются – не хотят идти дальше. Погонщики уговари</w:t>
        <w:softHyphen/>
        <w:t>вают осликов, по те начинают кричать: и «Й-а, й-а». «Что ты хочешь, мой милый Й-а? Сена, лепешек или молока?» — обращается погонщик к ослику. Ослик, получив желаемое, прекращает кричать. (Звук «й» укрепляет связки гортани, упражнение, кстати, очень эффективно воздействует на взрослых людей, страдающих храпом.)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/>
      </w:pPr>
      <w:r>
        <w:rPr>
          <w:rFonts w:cs="Nunito Sans;Times New Roman" w:ascii="Nunito Sans;Times New Roman" w:hAnsi="Nunito Sans;Times New Roman"/>
          <w:color w:val="666666"/>
        </w:rPr>
        <w:t>7</w:t>
      </w:r>
      <w:r>
        <w:rPr>
          <w:rFonts w:cs="Nunito Sans;Times New Roman" w:ascii="Nunito Sans;Times New Roman" w:hAnsi="Nunito Sans;Times New Roman"/>
          <w:b/>
          <w:bCs/>
          <w:color w:val="666666"/>
        </w:rPr>
        <w:t>. </w:t>
      </w:r>
      <w:r>
        <w:rPr>
          <w:rFonts w:cs="Nunito Sans;Times New Roman" w:ascii="Nunito Sans;Times New Roman" w:hAnsi="Nunito Sans;Times New Roman"/>
          <w:b/>
          <w:bCs/>
          <w:i/>
          <w:iCs/>
          <w:color w:val="666666"/>
        </w:rPr>
        <w:t>«Плакса».</w:t>
      </w:r>
      <w:r>
        <w:rPr>
          <w:rFonts w:cs="Nunito Sans;Times New Roman" w:ascii="Nunito Sans;Times New Roman" w:hAnsi="Nunito Sans;Times New Roman"/>
          <w:color w:val="666666"/>
        </w:rPr>
        <w:t> Один ребенок имитирует плач со звуком «ы-ы-ы». другой обращается к нему со словами: Что ты плачешь — «ы» да «ы»? Слезы поскорей утри. Будем мы с тобой играть, песни петь и танцевать после этого плакса перестает плакать, и дети пляшут (звук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«ы» </w:t>
      </w:r>
      <w:r>
        <w:rPr>
          <w:rFonts w:cs="Nunito Sans;Times New Roman" w:ascii="Nunito Sans;Times New Roman" w:hAnsi="Nunito Sans;Times New Roman"/>
          <w:color w:val="666666"/>
        </w:rPr>
        <w:t>снимает усталость головного мозг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280"/>
        <w:jc w:val="center"/>
        <w:outlineLvl w:val="1"/>
        <w:rPr>
          <w:rFonts w:ascii="Cormorant Garamond;Times New Roman" w:hAnsi="Cormorant Garamond;Times New Roman" w:cs="Cormorant Garamond;Times New Roman"/>
          <w:b/>
          <w:b/>
          <w:bCs/>
          <w:color w:val="111111"/>
          <w:sz w:val="60"/>
          <w:szCs w:val="60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sz w:val="60"/>
          <w:szCs w:val="60"/>
        </w:rPr>
        <w:t>Упражнение 3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Большой и маленький». И.п. </w:t>
      </w:r>
      <w:r>
        <w:rPr>
          <w:rFonts w:cs="Nunito Sans;Times New Roman" w:ascii="Nunito Sans;Times New Roman" w:hAnsi="Nunito Sans;Times New Roman"/>
          <w:color w:val="666666"/>
        </w:rPr>
        <w:t>— основ</w:t>
        <w:softHyphen/>
        <w:t>ная стойка. На вдохе подняться на носки, тянуть вверх руки. Зафиксировать на не</w:t>
        <w:softHyphen/>
        <w:t>сколько секунд это положение («Какой я большой!»). На выдохе опуститься в и.п. и со звуком «у-х-х» присесть, обхватив голени и прижав к коленям голову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«</w:t>
      </w:r>
      <w:r>
        <w:rPr>
          <w:rFonts w:cs="Nunito Sans;Times New Roman" w:ascii="Nunito Sans;Times New Roman" w:hAnsi="Nunito Sans;Times New Roman"/>
          <w:color w:val="666666"/>
        </w:rPr>
        <w:t>Какой я маленький!»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аровоз». </w:t>
      </w:r>
      <w:r>
        <w:rPr>
          <w:rFonts w:cs="Nunito Sans;Times New Roman" w:ascii="Nunito Sans;Times New Roman" w:hAnsi="Nunito Sans;Times New Roman"/>
          <w:color w:val="666666"/>
        </w:rPr>
        <w:t>Ходить по комнате, согнутым руками имитируя движение колес паровоза, и произносить: «Чух-чух». Дви</w:t>
        <w:softHyphen/>
        <w:t>гаясь с разной скоростью, менять гром</w:t>
        <w:softHyphen/>
        <w:t>кость и частоту произнош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Аист». И.п. </w:t>
      </w:r>
      <w:r>
        <w:rPr>
          <w:rFonts w:cs="Nunito Sans;Times New Roman" w:ascii="Nunito Sans;Times New Roman" w:hAnsi="Nunito Sans;Times New Roman"/>
          <w:color w:val="666666"/>
        </w:rPr>
        <w:t>основная стойка. На выдохе поднять руки в стороны, ногу, со</w:t>
        <w:softHyphen/>
        <w:t>гнутую в колене, горделиво вынести впе</w:t>
        <w:softHyphen/>
        <w:t>ред, зафиксировать состояние. Сделать на выдохе шаг, опустить ногу и руки, произ</w:t>
        <w:softHyphen/>
        <w:t>нося: «Ш-ш-ш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шесть-семь раз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Дровосек». И.п- </w:t>
      </w:r>
      <w:r>
        <w:rPr>
          <w:rFonts w:cs="Nunito Sans;Times New Roman" w:ascii="Nunito Sans;Times New Roman" w:hAnsi="Nunito Sans;Times New Roman"/>
          <w:color w:val="666666"/>
        </w:rPr>
        <w:t>основная стойка на выдохе руки складывают топориком</w:t>
        <w:br/>
        <w:t>и поднимают вверх. Резко, словно под тяжестью, вытянутые руки опустить, на</w:t>
        <w:softHyphen/>
        <w:br/>
        <w:t>клониться, позволяя рукам прорезать про</w:t>
        <w:softHyphen/>
        <w:t>странство между ног, произвести «бах»</w:t>
        <w:br/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 восемь раз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Гуси летят». </w:t>
      </w:r>
      <w:r>
        <w:rPr>
          <w:rFonts w:cs="Nunito Sans;Times New Roman" w:ascii="Nunito Sans;Times New Roman" w:hAnsi="Nunito Sans;Times New Roman"/>
          <w:color w:val="666666"/>
        </w:rPr>
        <w:t>Медленная ходьба» ими</w:t>
        <w:softHyphen/>
        <w:t>тирующая полет на вдохе руки-крылья</w:t>
        <w:br/>
        <w:t>поднимать, на выдохе опускать произнося «Г-у-у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восемь-десять раз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Гуси». И.п. — </w:t>
      </w:r>
      <w:r>
        <w:rPr>
          <w:rFonts w:cs="Nunito Sans;Times New Roman" w:ascii="Nunito Sans;Times New Roman" w:hAnsi="Nunito Sans;Times New Roman"/>
          <w:color w:val="666666"/>
        </w:rPr>
        <w:t>стоя, ноги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 </w:t>
      </w:r>
      <w:r>
        <w:rPr>
          <w:rFonts w:cs="Nunito Sans;Times New Roman" w:ascii="Nunito Sans;Times New Roman" w:hAnsi="Nunito Sans;Times New Roman"/>
          <w:color w:val="666666"/>
        </w:rPr>
        <w:t>стопы параллельно друг другу, руки слегка расставлены и отведены назад. На выдохе на</w:t>
        <w:softHyphen/>
        <w:t>клониться вперед; глядя вперед и вытягивая шею, произнести «бах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-восемь раз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Часы». И.п. </w:t>
      </w:r>
      <w:r>
        <w:rPr>
          <w:rFonts w:cs="Nunito Sans;Times New Roman" w:ascii="Nunito Sans;Times New Roman" w:hAnsi="Nunito Sans;Times New Roman"/>
          <w:color w:val="666666"/>
        </w:rPr>
        <w:t>— стоя, ноги на ширине плеч, руки на поясе. Со словом «тик» на</w:t>
        <w:softHyphen/>
        <w:br/>
        <w:t>клониться влево до предела, чтобы правый бок растянулся, как резиновый. Со словом так вернуться в и.п., сделать глубокий вдох, затем то же вправо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Часы». И.п. — </w:t>
      </w:r>
      <w:r>
        <w:rPr>
          <w:rFonts w:cs="Nunito Sans;Times New Roman" w:ascii="Nunito Sans;Times New Roman" w:hAnsi="Nunito Sans;Times New Roman"/>
          <w:color w:val="666666"/>
        </w:rPr>
        <w:t>сидя по-турецки. Поло</w:t>
        <w:softHyphen/>
        <w:t>жив руки на затылок, произнести «тик»,</w:t>
        <w:br/>
        <w:t>выдохнуть и наклониться влево. Выпря</w:t>
        <w:softHyphen/>
        <w:t>миться, сделать вдох и произнести «так».</w:t>
        <w:br/>
        <w:t>Затем наклониться впра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280"/>
        <w:jc w:val="center"/>
        <w:outlineLvl w:val="1"/>
        <w:rPr>
          <w:rFonts w:ascii="Cormorant Garamond;Times New Roman" w:hAnsi="Cormorant Garamond;Times New Roman" w:cs="Cormorant Garamond;Times New Roman"/>
          <w:b/>
          <w:b/>
          <w:bCs/>
          <w:color w:val="111111"/>
          <w:sz w:val="60"/>
          <w:szCs w:val="60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sz w:val="60"/>
          <w:szCs w:val="60"/>
        </w:rPr>
        <w:t>Упражнение 4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огреемся». И.п. — </w:t>
      </w:r>
      <w:r>
        <w:rPr>
          <w:rFonts w:cs="Nunito Sans;Times New Roman" w:ascii="Nunito Sans;Times New Roman" w:hAnsi="Nunito Sans;Times New Roman"/>
          <w:color w:val="666666"/>
        </w:rPr>
        <w:t>стоя, ноги вместе,руки в стороны. Быстро скрестить руки перед грудью, произнося: «У-х-х! У-х-х!», вернуться в и.п.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восемь-десять раз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Мельница». И.п. — </w:t>
      </w:r>
      <w:r>
        <w:rPr>
          <w:rFonts w:cs="Nunito Sans;Times New Roman" w:ascii="Nunito Sans;Times New Roman" w:hAnsi="Nunito Sans;Times New Roman"/>
          <w:color w:val="666666"/>
        </w:rPr>
        <w:t>стоя, ноги вместе, руки вверху, чуть шире плеч. Медленно</w:t>
        <w:br/>
        <w:t>вращать прямыми  руками,  произнося: «Ж-р-р»; с увеличением темпа движения</w:t>
        <w:br/>
        <w:t>увеличивается и скорость произношения, вернуться в и.п.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шесть-семь раз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Конькобежец». И.п. </w:t>
      </w:r>
      <w:r>
        <w:rPr>
          <w:rFonts w:cs="Nunito Sans;Times New Roman" w:ascii="Nunito Sans;Times New Roman" w:hAnsi="Nunito Sans;Times New Roman"/>
          <w:color w:val="666666"/>
        </w:rPr>
        <w:t>— стоя, ноги вме</w:t>
        <w:softHyphen/>
        <w:t>сте, руки в замке за спиной, туловище слегка наклонено вперед. Подражая дви</w:t>
        <w:softHyphen/>
        <w:t>жениям конькобежца, сгибать то левую, то правую ногу; при этом всем телом развора</w:t>
        <w:softHyphen/>
        <w:t>чиваться в сторону согнутой ноги и произносить звук движущихся коньков: «К-р-р»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 -шесть раз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Сердитый ежик». И.п. — </w:t>
      </w:r>
      <w:r>
        <w:rPr>
          <w:rFonts w:cs="Nunito Sans;Times New Roman" w:ascii="Nunito Sans;Times New Roman" w:hAnsi="Nunito Sans;Times New Roman"/>
          <w:color w:val="666666"/>
        </w:rPr>
        <w:t>стоя, ноги на ширине плеч. Представить, как ежик во</w:t>
        <w:br/>
        <w:t>время опасности сворачивается в клубо</w:t>
        <w:softHyphen/>
        <w:t>чек. Наклониться как можно ниже, стоя на всей ступне, обхватить руками грудь, голо</w:t>
        <w:softHyphen/>
        <w:t>ву опустить, имитируя рассерженного ежа («П-ф-ф-ф», затем «Ф-ф-р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три  пять раз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Лягушонок». И.п. — </w:t>
      </w:r>
      <w:r>
        <w:rPr>
          <w:rFonts w:cs="Nunito Sans;Times New Roman" w:ascii="Nunito Sans;Times New Roman" w:hAnsi="Nunito Sans;Times New Roman"/>
          <w:color w:val="666666"/>
        </w:rPr>
        <w:t>стоя, ноги вместе. Представить, как лягушо</w:t>
        <w:softHyphen/>
        <w:t>нок делает быстрые, резкие прыжки, а в перерыве квакает. Слегка присесть, вдохнув, оттолкнуться и сделать прыжок двумя но</w:t>
        <w:softHyphen/>
        <w:t>гами с продвижением вперед. На выдохе протяжно произнести: «К-в-а-а-к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В лесу». И.п. </w:t>
      </w:r>
      <w:r>
        <w:rPr>
          <w:rFonts w:cs="Nunito Sans;Times New Roman" w:ascii="Nunito Sans;Times New Roman" w:hAnsi="Nunito Sans;Times New Roman"/>
          <w:color w:val="666666"/>
        </w:rPr>
        <w:t>— основная стойка. Представить, что заблудился в густом лесу и пытаешься докричаться до товарищей. Сделав вдох, на выдохе с различными интонация</w:t>
        <w:softHyphen/>
        <w:t>ми прокричать: «А-у-у»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Веселая пчелка». </w:t>
      </w:r>
      <w:r>
        <w:rPr>
          <w:rFonts w:cs="Nunito Sans;Times New Roman" w:ascii="Nunito Sans;Times New Roman" w:hAnsi="Nunito Sans;Times New Roman"/>
          <w:color w:val="666666"/>
        </w:rPr>
        <w:t>Вдох свободный. выдохе произнести звук «з-з-з». Предста</w:t>
        <w:softHyphen/>
        <w:t>вить, что пчелка села па нос, руку, ногу (звук и взгляд направлять на пчелку)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Великан и карлик». </w:t>
      </w:r>
      <w:r>
        <w:rPr>
          <w:rFonts w:cs="Nunito Sans;Times New Roman" w:ascii="Nunito Sans;Times New Roman" w:hAnsi="Nunito Sans;Times New Roman"/>
          <w:color w:val="666666"/>
        </w:rPr>
        <w:t>Встать прямо, поднять руки, потянуться насколько воз</w:t>
        <w:softHyphen/>
        <w:br/>
        <w:t>можно, сделать глубокий вдох; опустить корпус вперед-«низ. согнув ноги в коле</w:t>
        <w:softHyphen/>
        <w:t>нях, расслабленно опустить руки до самого пола, сделать глубокий выдох; сесть, скрес</w:t>
        <w:softHyphen/>
        <w:t>тив ноги по-турецки, положить руки на за</w:t>
        <w:softHyphen/>
        <w:t>тылок, спину выпрямить; откину» голову</w:t>
        <w:br/>
        <w:t>назад, сделать глубокий вдох, затем накло</w:t>
        <w:softHyphen/>
        <w:t>нить верхнюю часть тела вперед, сделать</w:t>
        <w:br/>
        <w:t>выдох; сесть, сложив ступня к ступне, руки на коленях; раздвинутые колени прижаты</w:t>
        <w:br/>
        <w:t>к полу; на выдохе набрать полную грудь воздуха, гордо выпрямить плечи, высоко поднять голову; на выдохе опуститься вниз, головой касаясь ступней но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280"/>
        <w:jc w:val="center"/>
        <w:outlineLvl w:val="1"/>
        <w:rPr>
          <w:rFonts w:ascii="Cormorant Garamond;Times New Roman" w:hAnsi="Cormorant Garamond;Times New Roman" w:cs="Cormorant Garamond;Times New Roman"/>
          <w:b/>
          <w:b/>
          <w:bCs/>
          <w:color w:val="111111"/>
          <w:sz w:val="60"/>
          <w:szCs w:val="60"/>
        </w:rPr>
      </w:pPr>
      <w:r>
        <w:rPr>
          <w:rFonts w:cs="Cormorant Garamond;Times New Roman" w:ascii="Cormorant Garamond;Times New Roman" w:hAnsi="Cormorant Garamond;Times New Roman"/>
          <w:b/>
          <w:bCs/>
          <w:color w:val="111111"/>
          <w:sz w:val="60"/>
          <w:szCs w:val="60"/>
        </w:rPr>
        <w:t>Упражнение 5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оиграй на трубе». И.п. </w:t>
      </w:r>
      <w:r>
        <w:rPr>
          <w:rFonts w:cs="Nunito Sans;Times New Roman" w:ascii="Nunito Sans;Times New Roman" w:hAnsi="Nunito Sans;Times New Roman"/>
          <w:color w:val="666666"/>
        </w:rPr>
        <w:t>стоя пря</w:t>
        <w:softHyphen/>
        <w:t>мо, ноги имеете, руки согнуты перед собой (как бы держат трубу). Делать мелкие дви</w:t>
        <w:softHyphen/>
        <w:t>жения пальцами, подражая нажиманию </w:t>
      </w:r>
      <w:r>
        <w:rPr>
          <w:rFonts w:cs="Nunito Sans;Times New Roman" w:ascii="Nunito Sans;Times New Roman" w:hAnsi="Nunito Sans;Times New Roman"/>
          <w:b/>
          <w:bCs/>
          <w:color w:val="666666"/>
        </w:rPr>
        <w:t>на </w:t>
      </w:r>
      <w:r>
        <w:rPr>
          <w:rFonts w:cs="Nunito Sans;Times New Roman" w:ascii="Nunito Sans;Times New Roman" w:hAnsi="Nunito Sans;Times New Roman"/>
          <w:color w:val="666666"/>
        </w:rPr>
        <w:t>клавиши, и приговаривать: «Ту! Ту! Ту!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15-20 секунд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Косарь». И.п. — </w:t>
      </w:r>
      <w:r>
        <w:rPr>
          <w:rFonts w:cs="Nunito Sans;Times New Roman" w:ascii="Nunito Sans;Times New Roman" w:hAnsi="Nunito Sans;Times New Roman"/>
          <w:color w:val="666666"/>
        </w:rPr>
        <w:t>стоя прямо, йоги врозь, слегка согнутые руки подняты вперед, пальцы сжаты в кулаки. Подражая движениям косаря, поворачиваться напра</w:t>
        <w:softHyphen/>
        <w:t>во и налево, делая широкие, размашистые движения руками, и произ</w:t>
        <w:softHyphen/>
        <w:t>носить: «Ж-у-х! Ж-у-х! Ж-у-х»». Выпол</w:t>
        <w:softHyphen/>
        <w:t>нять в среднем темпе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- восемь раз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Дровосек». И.п. — </w:t>
      </w:r>
      <w:r>
        <w:rPr>
          <w:rFonts w:cs="Nunito Sans;Times New Roman" w:ascii="Nunito Sans;Times New Roman" w:hAnsi="Nunito Sans;Times New Roman"/>
          <w:color w:val="666666"/>
        </w:rPr>
        <w:t>стоя прямо, широко расставить ноги, руки поднять, пальцы</w:t>
        <w:br/>
        <w:t>сцепить над головой. Быстро наклониться вперед,   опуская   руки   между   ногами</w:t>
        <w:br/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 — восемь раз)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Лови комара». И.п. </w:t>
      </w:r>
      <w:r>
        <w:rPr>
          <w:rFonts w:cs="Nunito Sans;Times New Roman" w:ascii="Nunito Sans;Times New Roman" w:hAnsi="Nunito Sans;Times New Roman"/>
          <w:color w:val="666666"/>
        </w:rPr>
        <w:t>— стоя прямо, но</w:t>
        <w:softHyphen/>
        <w:t>ги врозь, руки опущены. Хлопать в ладоши</w:t>
        <w:br/>
        <w:t>перед собой на уровне груди, лица, над го</w:t>
        <w:softHyphen/>
        <w:t>ловой, произнося: «З-з-з-з! З-з-з-з!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че</w:t>
        <w:softHyphen/>
        <w:t>тыре-пять раз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омаши крыльями, как петух». И.п. </w:t>
      </w:r>
      <w:r>
        <w:rPr>
          <w:rFonts w:cs="Nunito Sans;Times New Roman" w:ascii="Nunito Sans;Times New Roman" w:hAnsi="Nunito Sans;Times New Roman"/>
          <w:color w:val="666666"/>
        </w:rPr>
        <w:t>-то же. На вдох поднять руки в стороны, на</w:t>
        <w:br/>
        <w:t>выдох хлопать руками по бедрам, произно</w:t>
        <w:softHyphen/>
        <w:t>ся: «Ку-ка-ре-ку! Ку-ка-ре-ку!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-</w:t>
        <w:br/>
        <w:t>шесть раз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аровоз». </w:t>
      </w:r>
      <w:r>
        <w:rPr>
          <w:rFonts w:cs="Nunito Sans;Times New Roman" w:ascii="Nunito Sans;Times New Roman" w:hAnsi="Nunito Sans;Times New Roman"/>
          <w:color w:val="666666"/>
        </w:rPr>
        <w:t>Ходить по комнате, делая попеременные движения согнутыми рука</w:t>
        <w:softHyphen/>
        <w:t>ми, приговаривая: «Чух-чух!»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20-30 се</w:t>
        <w:softHyphen/>
        <w:t>кунд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Погреемся». И.п. — </w:t>
      </w:r>
      <w:r>
        <w:rPr>
          <w:rFonts w:cs="Nunito Sans;Times New Roman" w:ascii="Nunito Sans;Times New Roman" w:hAnsi="Nunito Sans;Times New Roman"/>
          <w:color w:val="666666"/>
        </w:rPr>
        <w:t>стоя прямо, ноги на ширине плеч, руки опущены. Обхватить</w:t>
        <w:br/>
        <w:t>правой рукой левое плечо, затем левой ру</w:t>
        <w:softHyphen/>
        <w:t>кой правое плечо, развести руки в стороны,</w:t>
        <w:br/>
        <w:t>обхватить плечи руками, произнося: «Б-р!Б-р! Б-р!», опустить руки. Выполнять в</w:t>
        <w:br/>
        <w:t>среднем темпе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четыре-шесть раз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Вертушка». И.п. — </w:t>
      </w:r>
      <w:r>
        <w:rPr>
          <w:rFonts w:cs="Nunito Sans;Times New Roman" w:ascii="Nunito Sans;Times New Roman" w:hAnsi="Nunito Sans;Times New Roman"/>
          <w:color w:val="666666"/>
        </w:rPr>
        <w:t>стоя прямо, ноги на ширине плеч, руки опущены. Поворачи</w:t>
        <w:softHyphen/>
        <w:t>ваться направо и налево, свободно разма</w:t>
        <w:softHyphen/>
        <w:t>хивая руками, приговаривая: «Х-р-р-р!</w:t>
        <w:br/>
        <w:t>Х-р-р-р!». Выполнять в среднем темпе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пять-семь раз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Nunito Sans;Times New Roman" w:hAnsi="Nunito Sans;Times New Roman" w:cs="Nunito Sans;Times New Roman"/>
          <w:color w:val="666666"/>
        </w:rPr>
      </w:pPr>
      <w:r>
        <w:rPr>
          <w:rFonts w:cs="Nunito Sans;Times New Roman" w:ascii="Nunito Sans;Times New Roman" w:hAnsi="Nunito Sans;Times New Roman"/>
          <w:i/>
          <w:iCs/>
          <w:color w:val="666666"/>
        </w:rPr>
        <w:t>«Маятник». И.п. </w:t>
      </w:r>
      <w:r>
        <w:rPr>
          <w:rFonts w:cs="Nunito Sans;Times New Roman" w:ascii="Nunito Sans;Times New Roman" w:hAnsi="Nunito Sans;Times New Roman"/>
          <w:color w:val="666666"/>
        </w:rPr>
        <w:t>— сидя на полу, скре</w:t>
        <w:softHyphen/>
        <w:t>стив ноги, руки на поясе. Раскачивать туло</w:t>
        <w:softHyphen/>
        <w:br/>
        <w:t>вище вправо-влево, приговаривая: «Т-а-к!Т-а-к!». Выполнять в среднем темпе </w:t>
      </w:r>
      <w:r>
        <w:rPr>
          <w:rFonts w:cs="Nunito Sans;Times New Roman" w:ascii="Nunito Sans;Times New Roman" w:hAnsi="Nunito Sans;Times New Roman"/>
          <w:i/>
          <w:iCs/>
          <w:color w:val="666666"/>
        </w:rPr>
        <w:t>(восемь-девять раз).</w:t>
      </w:r>
    </w:p>
    <w:p>
      <w:pPr>
        <w:pStyle w:val="Normal"/>
        <w:tabs>
          <w:tab w:val="clear" w:pos="708"/>
          <w:tab w:val="left" w:pos="3547" w:leader="none"/>
        </w:tabs>
        <w:rPr>
          <w:rFonts w:ascii="Nunito Sans;Times New Roman" w:hAnsi="Nunito Sans;Times New Roman" w:cs="Nunito Sans;Times New Roman"/>
          <w:color w:val="666666"/>
          <w:sz w:val="32"/>
          <w:szCs w:val="32"/>
        </w:rPr>
      </w:pPr>
      <w:r>
        <w:rPr>
          <w:rFonts w:cs="Nunito Sans;Times New Roman" w:ascii="Nunito Sans;Times New Roman" w:hAnsi="Nunito Sans;Times New Roman"/>
          <w:color w:val="66666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morant Garamond">
    <w:altName w:val="Times New Roman"/>
    <w:charset w:val="00"/>
    <w:family w:val="roman"/>
    <w:pitch w:val="default"/>
  </w:font>
  <w:font w:name="Nunit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33:00Z</dcterms:created>
  <dc:creator>o_kruchinina</dc:creator>
  <dc:description/>
  <dc:language>en-US</dc:language>
  <cp:lastModifiedBy>Asus</cp:lastModifiedBy>
  <cp:lastPrinted>2019-10-04T10:03:00Z</cp:lastPrinted>
  <dcterms:modified xsi:type="dcterms:W3CDTF">2023-01-26T07:33:00Z</dcterms:modified>
  <cp:revision>2</cp:revision>
  <dc:subject/>
  <dc:title>Бланк строгой отчетности (квитанция)</dc:title>
</cp:coreProperties>
</file>