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43610" cy="989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6" r="-38" b="-36"/>
                    <a:stretch>
                      <a:fillRect/>
                    </a:stretch>
                  </pic:blipFill>
                  <pic:spPr bwMode="auto">
                    <a:xfrm>
                      <a:off x="0" y="0"/>
                      <a:ext cx="943610" cy="989965"/>
                    </a:xfrm>
                    <a:prstGeom prst="rect">
                      <a:avLst/>
                    </a:prstGeom>
                  </pic:spPr>
                </pic:pic>
              </a:graphicData>
            </a:graphic>
          </wp:inline>
        </w:drawing>
      </w:r>
    </w:p>
    <w:p>
      <w:pPr>
        <w:pStyle w:val="Normal"/>
        <w:jc w:val="center"/>
        <w:rPr/>
      </w:pPr>
      <w:r>
        <w:rPr/>
        <w:t>ОБЛАСТНОЕ   ГОСУДАРСТВЕННОЕ   БЮДЖЕТНОЕ ОБЩЕОБРАЗОВАТЕЛЬНОЕ   УЧРЕЖДЕНИЕ</w:t>
      </w:r>
    </w:p>
    <w:p>
      <w:pPr>
        <w:pStyle w:val="Normal"/>
        <w:jc w:val="center"/>
        <w:rPr/>
      </w:pPr>
      <w:r>
        <w:rPr/>
        <w:t>«КОСТИНСКАЯ   ШКОЛА-ИНТЕРНАТ»</w:t>
      </w:r>
    </w:p>
    <w:p>
      <w:pPr>
        <w:pStyle w:val="Normal"/>
        <w:jc w:val="center"/>
        <w:rPr/>
      </w:pPr>
      <w:r>
        <w:rPr/>
        <w:t>ул. Богоявленская, д 15, с. Костино, Рыбновский р-н, Рязанская область, 391131.</w:t>
      </w:r>
    </w:p>
    <w:p>
      <w:pPr>
        <w:pStyle w:val="Normal"/>
        <w:jc w:val="center"/>
        <w:rPr/>
      </w:pPr>
      <w:r>
        <w:rPr/>
        <w:t>Тел./ факс:  (49137) 3-72-99;  3-72-46/ (49137) 3-72-99,  E-mail: KOSTINO62@mail. ru, Сайт:http://ksshi.rybnoe.net</w:t>
      </w:r>
    </w:p>
    <w:p>
      <w:pPr>
        <w:pStyle w:val="Normal"/>
        <w:jc w:val="center"/>
        <w:rPr/>
      </w:pPr>
      <w:r>
        <w:rPr/>
        <w:t>ОКПО 02793140, ОГРН 1026200702098, ИНН/КПП6219003395/621301001</w:t>
      </w:r>
    </w:p>
    <w:p>
      <w:pPr>
        <w:pStyle w:val="Normal"/>
        <w:jc w:val="center"/>
        <w:rPr/>
      </w:pPr>
      <w:r>
        <w:rPr/>
        <w:t>Характеристика</w:t>
      </w:r>
    </w:p>
    <w:p>
      <w:pPr>
        <w:pStyle w:val="Normal"/>
        <w:jc w:val="center"/>
        <w:rPr/>
      </w:pPr>
      <w:r>
        <w:rPr/>
        <w:t>воспитанника ОГБОУ «Костинская школа-интернат»</w:t>
      </w:r>
    </w:p>
    <w:p>
      <w:pPr>
        <w:pStyle w:val="Normal"/>
        <w:jc w:val="center"/>
        <w:rPr/>
      </w:pPr>
      <w:r>
        <w:rPr/>
        <w:t>Подшивалова Арсения Алексеевича</w:t>
      </w:r>
    </w:p>
    <w:p>
      <w:pPr>
        <w:pStyle w:val="Normal"/>
        <w:jc w:val="both"/>
        <w:rPr/>
      </w:pPr>
      <w:r>
        <w:rPr/>
        <w:t>Пошивалов Арсений, 11.05.2011 года рождения, обучается в нашей школе-интернате второй год и закончил 2 класс с положительной динамикой в развитии. Программу  второго класса усвоил.</w:t>
      </w:r>
    </w:p>
    <w:p>
      <w:pPr>
        <w:pStyle w:val="Normal"/>
        <w:jc w:val="both"/>
        <w:rPr/>
      </w:pPr>
      <w:r>
        <w:rPr/>
        <w:t>За прошедший учебный год Арсений изучил все буквы по программе 1 класса и усвоил программный материал 2-го класса по предмету «Чтение» в полном объеме. Отвечает на вопросы по прочитанному учителем тексту одним, двумя словами. Долго не может подобрать нужное слово, вспомнить название предмета или имя главного  героя. Взамен использует местоимение «это». Заучивает стихотворения вместе с учителем. Более сложные стихотворения рассказывает с опорой на картинки. Короткие стихи с простыми для запоминания словами рассказывает без опоры, но очень медленно, так как забывает слова. Темп чтения очень низкий. Читает по слогам и буквам предложения, тексты. Смысл прочитанного предложения понимает только после многократного прочтения. Смысл отдельных коротких слов ему понятен. Мальчику тяжело понять прочитанное, так как существуют погрешности в звукопроизношении. За прошедший период мальчик научился различать звонкие и глухие, мягкие и твердые согласные. В изолированном виде произносит звонкие звуки «д», «г», «б» и др. Но при самостоятельном чтении и в речи по-прежнему эти звуки не употребляет. Искажает прилагательные, добавляя «ны» в суффикс слова (красивыНЫй, любимыНый). Неправильно употребляет предлоги в речи, зачастую вообще их не используя.</w:t>
      </w:r>
    </w:p>
    <w:p>
      <w:pPr>
        <w:pStyle w:val="Normal"/>
        <w:jc w:val="both"/>
        <w:rPr/>
      </w:pPr>
      <w:r>
        <w:rPr/>
        <w:t>Арсений-старательный мальчик. Обладает высоким уровнем мотивации к обучению. Искренне рад новым заданиям и поручениям. Аккуратно пишет в тетрадях, выполняет поделки. Усидчивый, всегда доводит дело до конца.</w:t>
      </w:r>
    </w:p>
    <w:p>
      <w:pPr>
        <w:pStyle w:val="Normal"/>
        <w:jc w:val="both"/>
        <w:rPr/>
      </w:pPr>
      <w:r>
        <w:rPr/>
        <w:t>Арсений может работать самостоятельно, но часто отвлекается. Непроизвольное внимание неустойчивое. Может пропустить пример или слово. К концу 2го класса темп работы при выполнении определенных заданий, требующих длительной концентрации внимания, увеличился без потери качества выполняемой работы.</w:t>
      </w:r>
    </w:p>
    <w:p>
      <w:pPr>
        <w:pStyle w:val="Normal"/>
        <w:jc w:val="both"/>
        <w:rPr/>
      </w:pPr>
      <w:r>
        <w:rPr/>
        <w:t>По русскому языку переписывает с печатного текста, пишет по слогам под диктовку. Темп работы низкий, часто не успевает выполнить все задания, запланированные учителем. Выполняет задания на нахождение гласных-согласных, делит слова на слоги, ставит ударение. Может задавать вопросы к словам-предметам, словам-действиям. Не всегда удается подобрать правильные подходящие предлоги в задании. Часто не видит границ конца предложения. Понятия «предложения», «слово», «слоги» путает.</w:t>
      </w:r>
    </w:p>
    <w:p>
      <w:pPr>
        <w:pStyle w:val="Normal"/>
        <w:jc w:val="both"/>
        <w:rPr/>
      </w:pPr>
      <w:r>
        <w:rPr/>
        <w:t>По математике Арсений достигает успехов. Овладел счетом до 20 с переходом через десяток. Самостоятельно  решает примеры в пределах 20, в том числе с переходом через десяток. Сравнивает числовые выражения, измеряет и строит отрезки. Может начертить по заданным параметрам квадрат, прямоугольник. Определяет виды углов, может их изобразить. Усвоил понятия «прямая», «кривая», «луч». Выполняет манипуляции с деньгами, набирает нужную сумму в пределах 30. Решает задачи совместно с учителем. Определяет время с точностью до получаса.</w:t>
      </w:r>
    </w:p>
    <w:p>
      <w:pPr>
        <w:pStyle w:val="Normal"/>
        <w:jc w:val="both"/>
        <w:rPr/>
      </w:pPr>
      <w:r>
        <w:rPr/>
        <w:t xml:space="preserve">На уроках по трудовому обучению старается работать побыстрее, ориентируется на одноклассников. Старается все сделать сам. Поделки и рисунки мальчика всегда аккуратны. </w:t>
      </w:r>
    </w:p>
    <w:p>
      <w:pPr>
        <w:pStyle w:val="Normal"/>
        <w:jc w:val="both"/>
        <w:rPr/>
      </w:pPr>
      <w:r>
        <w:rPr/>
        <w:t>Любит заниматься спортом, рисовать, заниматься внеурочной деятельностью, участвовать в общешкольных мероприятиях.</w:t>
      </w:r>
    </w:p>
    <w:p>
      <w:pPr>
        <w:pStyle w:val="Normal"/>
        <w:jc w:val="both"/>
        <w:rPr/>
      </w:pPr>
      <w:r>
        <w:rPr/>
        <w:t>В общении с одноклассниками Арсений прост, добр и доверчив. Часто попадает под влияние старших ребят. Иногда берет чужие вещи без разрешения. Обманывает. За себя постоять не может. Расстраивается, плачет. Свои вещи бережет. Старается выглядеть чистым. Всегда помогает взрослым. Ответственно относится к поручениям.</w:t>
      </w:r>
    </w:p>
    <w:p>
      <w:pPr>
        <w:pStyle w:val="Normal"/>
        <w:jc w:val="both"/>
        <w:rPr/>
      </w:pPr>
      <w:r>
        <w:rPr/>
      </w:r>
    </w:p>
    <w:p>
      <w:pPr>
        <w:pStyle w:val="Normal"/>
        <w:jc w:val="both"/>
        <w:rPr/>
      </w:pPr>
      <w:r>
        <w:rPr/>
        <w:t>02.05.2022г.</w:t>
      </w:r>
    </w:p>
    <w:p>
      <w:pPr>
        <w:pStyle w:val="Normal"/>
        <w:jc w:val="both"/>
        <w:rPr/>
      </w:pPr>
      <w:r>
        <w:rPr/>
      </w:r>
    </w:p>
    <w:p>
      <w:pPr>
        <w:pStyle w:val="Normal"/>
        <w:jc w:val="both"/>
        <w:rPr/>
      </w:pPr>
      <w:r>
        <w:rPr/>
        <w:t>Директор школы - интерната                                         Муфталиева Г. М.</w:t>
      </w:r>
    </w:p>
    <w:p>
      <w:pPr>
        <w:pStyle w:val="Normal"/>
        <w:jc w:val="both"/>
        <w:rPr/>
      </w:pPr>
      <w:r>
        <w:rPr/>
      </w:r>
    </w:p>
    <w:p>
      <w:pPr>
        <w:pStyle w:val="Normal"/>
        <w:jc w:val="both"/>
        <w:rPr/>
      </w:pPr>
      <w:r>
        <w:rPr/>
        <w:t>Классный руководитель                                               Абрамова А.С.</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03:00Z</dcterms:created>
  <dc:creator>прлор</dc:creator>
  <dc:description/>
  <cp:keywords/>
  <dc:language>en-US</dc:language>
  <cp:lastModifiedBy>1</cp:lastModifiedBy>
  <dcterms:modified xsi:type="dcterms:W3CDTF">2022-05-10T08:36:00Z</dcterms:modified>
  <cp:revision>6</cp:revision>
  <dc:subject/>
  <dc:title/>
</cp:coreProperties>
</file>