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  <w:t>МБДОУ «ЦРР – детский сад «Рябинка»</w:t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  <w:t>ПЕДАГОГИЧЕСКИЙ ПРОЕКТ</w:t>
      </w:r>
    </w:p>
    <w:p>
      <w:pPr>
        <w:pStyle w:val="Normal"/>
        <w:jc w:val="center"/>
        <w:rPr>
          <w:b/>
          <w:b/>
          <w:caps/>
          <w:shadow/>
          <w:color w:val="000000"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hadow/>
          <w:color w:val="000000"/>
          <w:sz w:val="36"/>
          <w:szCs w:val="36"/>
        </w:rPr>
        <w:t xml:space="preserve"> </w:t>
      </w:r>
      <w:r>
        <w:rPr>
          <w:b/>
          <w:caps/>
          <w:shadow/>
          <w:color w:val="000000"/>
          <w:sz w:val="36"/>
          <w:szCs w:val="36"/>
        </w:rPr>
        <w:t>«</w:t>
      </w:r>
      <w:r>
        <w:rPr>
          <w:b/>
          <w:sz w:val="36"/>
          <w:szCs w:val="36"/>
        </w:rPr>
        <w:t>Влияние устного народного творчества на развитие лексико-грамматической стороны речи детей 3 – 4 ле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Белова Наталия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иинский По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10030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0">
            <w:r>
              <w:rPr>
                <w:rStyle w:val="IndexLink"/>
                <w:sz w:val="28"/>
                <w:szCs w:val="28"/>
                <w:lang w:val="en-US" w:eastAsia="en-US"/>
              </w:rPr>
              <w:t>Анализ внешней сре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1">
            <w:r>
              <w:rPr>
                <w:rStyle w:val="IndexLink"/>
                <w:sz w:val="28"/>
                <w:szCs w:val="28"/>
                <w:lang w:val="en-US" w:eastAsia="en-US"/>
              </w:rPr>
              <w:t>Анализ  внутренней сре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2">
            <w:r>
              <w:rPr>
                <w:rStyle w:val="IndexLink"/>
                <w:sz w:val="28"/>
                <w:szCs w:val="28"/>
                <w:lang w:val="en-US" w:eastAsia="en-US"/>
              </w:rPr>
              <w:t>Постановка проблемы проек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3">
            <w:r>
              <w:rPr>
                <w:rStyle w:val="IndexLink"/>
                <w:sz w:val="28"/>
                <w:szCs w:val="28"/>
                <w:lang w:val="en-US" w:eastAsia="en-US"/>
              </w:rPr>
              <w:t>Цель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4">
            <w:r>
              <w:rPr>
                <w:rStyle w:val="IndexLink"/>
                <w:sz w:val="28"/>
                <w:szCs w:val="28"/>
                <w:lang w:val="en-US" w:eastAsia="en-US"/>
              </w:rPr>
              <w:t>Задач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5">
            <w:r>
              <w:rPr>
                <w:rStyle w:val="IndexLink"/>
                <w:sz w:val="28"/>
                <w:szCs w:val="28"/>
                <w:lang w:val="en-US" w:eastAsia="en-US"/>
              </w:rPr>
              <w:t>Ожидаемые результат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6">
            <w:r>
              <w:rPr>
                <w:rStyle w:val="IndexLink"/>
                <w:sz w:val="28"/>
                <w:szCs w:val="28"/>
                <w:lang w:val="en-US" w:eastAsia="en-US"/>
              </w:rPr>
              <w:t>Концептуализац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7">
            <w:r>
              <w:rPr>
                <w:rStyle w:val="IndexLink"/>
                <w:sz w:val="28"/>
                <w:szCs w:val="28"/>
                <w:lang w:val="en-US" w:eastAsia="en-US"/>
              </w:rPr>
              <w:t>Этапы работы над проекто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8">
            <w:r>
              <w:rPr>
                <w:rStyle w:val="IndexLink"/>
                <w:sz w:val="28"/>
                <w:szCs w:val="28"/>
                <w:lang w:val="en-US" w:eastAsia="en-US"/>
              </w:rPr>
              <w:t>Взаимодействие с детьм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89">
            <w:r>
              <w:rPr>
                <w:rStyle w:val="IndexLink"/>
                <w:sz w:val="28"/>
                <w:szCs w:val="28"/>
                <w:lang w:val="en-US" w:eastAsia="en-US"/>
              </w:rPr>
              <w:t>Взаимодействие с родителям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0">
            <w:r>
              <w:rPr>
                <w:rStyle w:val="IndexLink"/>
                <w:sz w:val="28"/>
                <w:szCs w:val="28"/>
                <w:lang w:val="en-US" w:eastAsia="en-US"/>
              </w:rPr>
              <w:t>Взаимодействие со специалистам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1">
            <w:r>
              <w:rPr>
                <w:rStyle w:val="IndexLink"/>
                <w:sz w:val="28"/>
                <w:szCs w:val="28"/>
                <w:lang w:val="en-US" w:eastAsia="en-US"/>
              </w:rPr>
              <w:t>Мониторинг проект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Приложение 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Приложение 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1003096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3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12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0" w:name="__RefHeading___Toc351003079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ечь</w:t>
      </w:r>
      <w:r>
        <w:rPr>
          <w:rStyle w:val="StrongEmphasis"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сложившаяся в процессе исторической эволюции человека форма общения, опосредствованная язы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чь в жизни человека - это наиважнейшая функция, необходимая каждому. Без речи, без звучащего слова, жизнь была бы скучна и не интересна. Благодаря речи мы общаемся, передаём опыт, регулируем деятельность и поведение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ексико-грамматической стороной речи понимают словарь и грамматически правильное его использование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– основная лексическая единица, выражающая понятие. В каждом слове можно выделить его значение или заключенный в нем смысл, звуковой состав (звуковое оформление), морфологическую структур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– это слова (основные единицы речи) обозначающие предметы, явления, действия и признаки окружающей действитель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оварь активный и пассивны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словарь – это слова, которое говорящий не только понимает, но и употребляет. Активный словарь во многом определяет богатство и культуру реч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ный словарь ребенка входит общеупотребительная лексика, но в отдельных случаях – ряд специфических слов, повседневное употребление которых объясняется условиями его жизн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й словарь – это слова, которые говорящий на данном языке понимает, но сам не употребляет. Пассивный словарь значительно больше активного, сюда относятся слова, о значении которых человек догадывается по контексту, которые всплывают в сознании лишь тогда, когда их слышат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– система взаимодействия слов между собой в словосочетаниях и предложениях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орфологический и синтаксический уровень грамматической систем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уровень предполагает умение владеть приемами словоизменения и словообразования; синтаксический – умение составлять предложения, грамматически правильно сочетать слова в предложени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4 годам словарный запас возрастает до 1600–1900 слов. Из них по данным А.Н. Гвоздева, 50,2% составляют существительные, 27,4% – глаголы, 11,8% – прилагательные, 5,8% – наречи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формируется глагольное управление. Появляются сложные предлоги: из-за, из-под. Закрепляются согласование прилагательного с существительным. Предложение становится более распространенным, появляются сложносочиненные и сложноподчиненные предложения с союзом чтобы, потому что, которы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аленького ребёнка овладение речью - это сложнейший процесс, которому нужно помочь протекать в нужном русле и здесь большую роль играют взрослые, те люди, которые окружают ребёнка. Нужно создать условия, чтобы у ребёнка появилась потребность в речи не только с близкими ему людьми- взрослыми, но и со сверстниками. Для этого нужно создать благоприятные условия для совместной деятельности взрослых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от 3 до 4 лет имеет особое значение для речевого развития ребенка. Главная задача педагога в области развития речи детей младшего дошкольного возраста – помочь им в освоении разговорной речи, овладеть родным языком. Важнейшим  источником  развития выразительности детской речи являются произведения  устного народного твор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устного народного творчества возможно лиш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 широком включении в жизнь детей младшего дошкольного возраста произведений словесного фольклорного творчества русского народа различных жанров и разностороннем использовании их в педагогическом процессе.</w:t>
      </w:r>
      <w:r>
        <w:rPr>
          <w:b/>
          <w:sz w:val="28"/>
          <w:szCs w:val="28"/>
        </w:rPr>
        <w:br/>
        <w:t xml:space="preserve">         </w:t>
      </w:r>
      <w:r>
        <w:rPr>
          <w:sz w:val="28"/>
          <w:szCs w:val="28"/>
        </w:rPr>
        <w:t>Исходя из этого, знакомство детей с фольклорными произведениям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пособствует развитию их речи, пополнению и обогащению их словарного запаса.</w:t>
      </w:r>
      <w:r>
        <w:rPr>
          <w:b/>
          <w:sz w:val="28"/>
          <w:szCs w:val="28"/>
        </w:rPr>
        <w:br/>
        <w:t xml:space="preserve">         </w:t>
      </w:r>
      <w:r>
        <w:rPr>
          <w:sz w:val="28"/>
          <w:szCs w:val="28"/>
        </w:rPr>
        <w:t>Обращение к хорошо знакомым, любимым детьми жанрам фольклора (например, колыбельная песня)</w:t>
      </w:r>
      <w:r>
        <w:rPr>
          <w:b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обеспечивает эффективность формирования самостоятельной речи до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сех доступных детям жанров русского фольклора в развитии, воспитании и обучении младших дошкольников позволяет детя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обретать необходимые умения и навыки для использовании их в речевом общении, театрализованных, сюжетных игр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ез устное народное творчество ребенок не только овладевает родным языком, но и, осваивая его красоту, лаконичнос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общается к культуре своего народа, получает первые впечатления о ней.</w:t>
      </w:r>
      <w:r>
        <w:rPr>
          <w:b/>
          <w:sz w:val="28"/>
          <w:szCs w:val="28"/>
        </w:rPr>
        <w:br/>
        <w:t xml:space="preserve">         </w:t>
      </w:r>
      <w:r>
        <w:rPr>
          <w:rStyle w:val="StrongEmphasis"/>
          <w:b w:val="false"/>
          <w:sz w:val="28"/>
          <w:szCs w:val="28"/>
        </w:rPr>
        <w:t>Произведения русского народного искусства через особую форму отношения к воспринятой действительности, через богатую тематику, содержание разносторонне воздействуют на ребенка, учат образно мыслить, в обычном предмете или явлении видеть необычное, закладывают основы эстетической культуры, формируют уважение к результатам деятельности многих поколений и ум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ворчески применять полученный опыт в нестандартных ситуац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этом возрастном этапе исследователи отмечают большой интерес детей к произведениям устного народного творчества. Определено влияние произведений словесного творчества народа на образность и выразительность речи детей. Выявлены возможности формирования творческих умений в процессе освоения художественных речевых образов произведений фольклора, пути развития родной речи с помощью словесного творчества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род – непревзойденный учитель речи де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 в каких других произведениях, кроме народных, мы не найдем такого идеального расположения труднопроизносимых звуков, такого удивительно продуманного сведения рядом слов, едва отличающихся друг от друга по звучанию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Доброжелательное подтрунивание, тонкий юмор </w:t>
      </w:r>
      <w:r>
        <w:rPr>
          <w:rStyle w:val="StrongEmphasis"/>
          <w:b w:val="false"/>
          <w:sz w:val="28"/>
          <w:szCs w:val="28"/>
        </w:rPr>
        <w:t>потешек, дразнилок, считалок – эффективное средство педагогического воздействия, хорошее «лекарство» против лени, трусости, упрямства, капризов, эгоизма.</w:t>
      </w:r>
      <w:r>
        <w:rPr>
          <w:sz w:val="28"/>
          <w:szCs w:val="28"/>
        </w:rPr>
        <w:br/>
        <w:t xml:space="preserve">           Для развития речи ребенка следует шире использовать фольклор во всех его формах. Для младших дошкольников – это, прежде всего, </w:t>
      </w:r>
      <w:r>
        <w:rPr>
          <w:rStyle w:val="StrongEmphasis"/>
          <w:b w:val="false"/>
          <w:sz w:val="28"/>
          <w:szCs w:val="28"/>
        </w:rPr>
        <w:t>сказки, заклички, потешки, заг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ном народном творчестве, как нигде больше, сохранились особенные черты русского характера, присущие ему нравственные ценности, представление о добре, красоте, правде, храбрости, трудолюбии, верности. Все это мы можем увидеть </w:t>
      </w:r>
      <w:r>
        <w:rPr>
          <w:rStyle w:val="StrongEmphasis"/>
          <w:b w:val="false"/>
          <w:sz w:val="28"/>
          <w:szCs w:val="28"/>
        </w:rPr>
        <w:t>в русских народных сказках</w:t>
      </w:r>
      <w:r>
        <w:rPr>
          <w:sz w:val="28"/>
          <w:szCs w:val="28"/>
        </w:rPr>
        <w:t>. Именно они являются прекрасным материалом для обучения детей младшего дошкольного возраста развитию реч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ерсонажи сказок хорошо знакомы детям, их черты характера ярко выражены, мотивы поступков понятны. </w:t>
      </w:r>
      <w:r>
        <w:rPr>
          <w:rStyle w:val="StrongEmphasis"/>
          <w:b w:val="false"/>
          <w:sz w:val="28"/>
          <w:szCs w:val="28"/>
        </w:rPr>
        <w:t>Язык сказок очень выразителен, богат образными сравнениями, имеет несложные формы прямой речи. Все это позволяет вовлечь ребенка в активную речевую работ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хорошо использовать </w:t>
      </w:r>
      <w:r>
        <w:rPr>
          <w:rStyle w:val="StrongEmphasis"/>
          <w:b w:val="false"/>
          <w:sz w:val="28"/>
          <w:szCs w:val="28"/>
        </w:rPr>
        <w:t>театрализованные игры, игры-драматизации, сюжетные игры на темы знакомых детям фольклорных произведений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Они проходят по известному детям сюжету, но оставляют малышам простор для творчества, импровизации.</w:t>
        <w:br/>
        <w:t xml:space="preserve">          Знакомство ребенка с художественной литературой начинается с </w:t>
      </w:r>
      <w:r>
        <w:rPr>
          <w:rStyle w:val="StrongEmphasis"/>
          <w:b w:val="false"/>
          <w:sz w:val="28"/>
          <w:szCs w:val="28"/>
        </w:rPr>
        <w:t>миниатюр народного творчества – потешек, песенок, хороводов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Затем дети  увлеченно слушают </w:t>
      </w:r>
      <w:r>
        <w:rPr>
          <w:rStyle w:val="StrongEmphasis"/>
          <w:b w:val="false"/>
          <w:sz w:val="28"/>
          <w:szCs w:val="28"/>
        </w:rPr>
        <w:t>народные сказки</w:t>
      </w:r>
      <w:r>
        <w:rPr>
          <w:sz w:val="28"/>
          <w:szCs w:val="28"/>
        </w:rPr>
        <w:t xml:space="preserve">. Глубокая человечность, предельно точная моральная направленность, живой юмор, образность языка – </w:t>
      </w:r>
      <w:r>
        <w:rPr>
          <w:rStyle w:val="StrongEmphasis"/>
          <w:b w:val="false"/>
          <w:sz w:val="28"/>
          <w:szCs w:val="28"/>
        </w:rPr>
        <w:t>особенность этих фольклорных произведений-миниатюр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          </w:t>
        <w:br/>
        <w:t xml:space="preserve">         </w:t>
      </w:r>
      <w:r>
        <w:rPr>
          <w:rStyle w:val="Emphasis"/>
          <w:i w:val="false"/>
          <w:sz w:val="28"/>
          <w:szCs w:val="28"/>
        </w:rPr>
        <w:t>Таким образом</w:t>
      </w:r>
      <w:r>
        <w:rPr>
          <w:rStyle w:val="Emphasis"/>
          <w:sz w:val="28"/>
          <w:szCs w:val="28"/>
        </w:rPr>
        <w:t xml:space="preserve">, </w:t>
      </w:r>
      <w:r>
        <w:rPr>
          <w:rStyle w:val="StrongEmphasis"/>
          <w:b w:val="false"/>
          <w:iCs/>
          <w:sz w:val="28"/>
          <w:szCs w:val="28"/>
        </w:rPr>
        <w:t>помогая детям овладеть языком произведений устного народного творчества, мы выполняет и задачи воспитания, и задачи развития, и задачи образования каждого ребенка</w:t>
      </w:r>
      <w:r>
        <w:rPr>
          <w:rStyle w:val="StrongEmphasis"/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bookmarkStart w:id="1" w:name="__RefHeading___Toc351003080"/>
      <w:bookmarkEnd w:id="1"/>
      <w:r>
        <w:rPr>
          <w:b/>
          <w:sz w:val="28"/>
          <w:szCs w:val="28"/>
        </w:rPr>
        <w:t>Анализ внешней сре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ожительные факто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рицательные фак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интернет – услуг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sz w:val="28"/>
                <w:szCs w:val="28"/>
              </w:rPr>
              <w:t>Имеются программы: «Наследие» под редакцией М.Ю. Новицкой, «Оберег» - Е.Г. Борониной, «Приобщение детей к истокам русской народной культуры» - О.Л. Князевой и др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материального стимулирования спонсор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ое снижение уровня речевой культуры в обществ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баланс семейного воспитания в вопросах развития речи, что проявляется либо в его необоснованной интенсификации (стремление к раннему обучению письменной речи в ущерб устной), либо в равнодушном к нему отношен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lineRule="auto" w:line="360"/>
              <w:ind w:left="255" w:hanging="25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е компьютерными играми и просмотрами телепередач без разбора, в результате чего формируется жестокость и агрессивность. У детей не формируются навыки человеческого общения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bookmarkStart w:id="2" w:name="__RefHeading___Toc351003081"/>
      <w:bookmarkEnd w:id="2"/>
      <w:r>
        <w:rPr/>
        <w:t>Анализ  внутренней сре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 ильные сторон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женная система работы ДО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и влияние коллег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внимание к этой проблеме руководителя, попечительского совета родител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Атмосфера сотрудничества с социумо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родителям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детском саду предметно-развивающей среды: «Музей», где собраны интересные предметы искусства русского, чувашского народа, предметы быт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логопед в ДОУ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имеется уголок книг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9. В группе обустроен уголок театрализованной деятельности таким образом, что дети имеют доступ к любой игрушке и возможность выбирать материал для развития своих замысл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отеря интереса к педагогической деятельности родителями.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сужение объема «живого» общения родителей и детей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внимание педагогов к речевому развитию ребенка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методическое оснащение к программе «От рождения до школы» под ред. Н.Е. Вераксы, Т.С. Комаровой, М.А. Васильевой по которой работает д/с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сть личного опыта и знаний по данной теме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достаточное использование произведений устного народного творчества детьми при проведении режимных моментов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bookmarkStart w:id="3" w:name="__RefHeading___Toc351003082"/>
      <w:bookmarkEnd w:id="3"/>
      <w:r>
        <w:rPr>
          <w:b/>
          <w:sz w:val="28"/>
          <w:szCs w:val="28"/>
        </w:rPr>
        <w:t>Постановка проблемы проекта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стройная система развития лексико-грамматической стороны речи детей 3 – 4 лет средствами устного народного творчества.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left="0"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51003083"/>
      <w:bookmarkEnd w:id="4"/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мероприятий по развитию лексико-грамматической стороны речи детей 3 – 4 лет средствами устного народ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bookmarkStart w:id="5" w:name="__RefHeading___Toc351003084"/>
      <w:bookmarkEnd w:id="5"/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едагогическую литературу по развитию лексико-грамматической стороны речи детей 3 – 4 лет и приобрести новую литературу и методические рекоменд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и создать условия по использованию устного народного творчества в развитии лексико-грамматической стороны речи детей 3 – 4 лет реч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совместной работы с родителями по развитию всех компонентов устной реч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Пополнение предметно-развивающей среды: книгами, иллюстрированным материалом, видами театров (настольным, пальчиковым,  на фланелеграфе, игрушки и картинок, куклами би-ба-бо) по произведениям устного народного творчества, подбором детской фонотеки : музыка, сказки, песни русского народ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6" w:name="__RefHeading___Toc351003085"/>
      <w:bookmarkEnd w:id="6"/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дет разработана система развития  лексико-грамматической стороны речи детей 3 – 4 лет средствами устного народного творчества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 детей расширится и активизируется словарный запас на основе обогащения представлений о ближайшем окружении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овьется умение различать и называть существенные детали и части предметов (у платья – рукава, воротник, карманы, пуговицы), качества (цвет и его оттенки, форма, размер), особенности поверхности (гладкая, пушистая, шероховатая), местоположение (за окном, высоко, далеко, под шкафом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дет развиваться умение понимать обобщающие слова (одежда, посуда, мебель, овощи, фрукты, птицы и т.п.); называть части суток (утро, день, вечер, ночь); называть домашних животных и их детенышей, овощи и фрукты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умение детей согласовывать прилагательные с существительными в роде, числе, падеже; употреблять существительные с предлогами (в, на, под, за, около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ти будут употреблять в речи имена существительные в форме единственного и множественного числа, обозначающих животных и их детенышей (утка – утенок – утята);форму множественного числа существительных в родительном падеже (ленточек, матрешек, книг, груш, слив)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дет развиваться словотворчество детей на этапе активного овладения грамматикой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нут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в; составлять предложения с однородными  членами.</w:t>
      </w:r>
      <w:r>
        <w:br w:type="page"/>
      </w:r>
    </w:p>
    <w:p>
      <w:pPr>
        <w:pStyle w:val="Normal"/>
        <w:spacing w:lineRule="auto" w:line="360"/>
        <w:ind w:left="714" w:hanging="357"/>
        <w:jc w:val="both"/>
        <w:rPr>
          <w:sz w:val="28"/>
          <w:szCs w:val="28"/>
        </w:rPr>
      </w:pPr>
      <w:bookmarkStart w:id="7" w:name="__RefHeading___Toc351003086"/>
      <w:bookmarkEnd w:id="7"/>
      <w:r>
        <w:rPr>
          <w:b/>
          <w:sz w:val="28"/>
          <w:szCs w:val="28"/>
        </w:rPr>
        <w:t>Концептуализация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моего проекта обеспечивается внедрением в практику образовательного процесса следующих ид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/>
      </w:pPr>
      <w:r>
        <w:rPr>
          <w:sz w:val="28"/>
          <w:szCs w:val="28"/>
        </w:rPr>
        <w:t xml:space="preserve">Интеграция разных образовательных областе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ртотеки произведений устного народного твор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4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в образовательный процесс при ознакомлении детей с устным народным творче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480"/>
        <w:ind w:left="0" w:firstLine="360"/>
        <w:jc w:val="both"/>
        <w:rPr/>
      </w:pPr>
      <w:r>
        <w:rPr>
          <w:sz w:val="28"/>
          <w:szCs w:val="28"/>
        </w:rPr>
        <w:t>Использование фольклора: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й деятельности, осуществляемой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</w:t>
      </w:r>
    </w:p>
    <w:p>
      <w:pPr>
        <w:pStyle w:val="Normal"/>
        <w:spacing w:lineRule="auto" w:line="480"/>
        <w:ind w:firstLine="360"/>
        <w:jc w:val="both"/>
        <w:rPr/>
      </w:pPr>
      <w:r>
        <w:rPr>
          <w:sz w:val="28"/>
          <w:szCs w:val="28"/>
        </w:rPr>
        <w:t>в образовательной деятельности, осуществляемой в ходе режимных моментов;</w:t>
      </w:r>
    </w:p>
    <w:p>
      <w:pPr>
        <w:pStyle w:val="Normal"/>
        <w:spacing w:lineRule="auto" w:line="4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деятельности детей.</w:t>
      </w:r>
    </w:p>
    <w:p>
      <w:pPr>
        <w:pStyle w:val="Normal"/>
        <w:numPr>
          <w:ilvl w:val="0"/>
          <w:numId w:val="0"/>
        </w:numPr>
        <w:spacing w:lineRule="auto" w:line="480"/>
        <w:ind w:firstLine="360"/>
        <w:outlineLvl w:val="0"/>
        <w:rPr>
          <w:b/>
          <w:b/>
          <w:sz w:val="28"/>
          <w:szCs w:val="28"/>
        </w:rPr>
      </w:pPr>
      <w:bookmarkStart w:id="8" w:name="__RefHeading___Toc351003087"/>
      <w:r>
        <w:rPr>
          <w:sz w:val="28"/>
          <w:szCs w:val="28"/>
        </w:rPr>
        <w:t>5.блочно-тематическое планирование.</w:t>
      </w:r>
      <w:r>
        <w:rPr>
          <w:b/>
          <w:sz w:val="28"/>
          <w:szCs w:val="28"/>
        </w:rPr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spacing w:lineRule="auto" w:line="480"/>
        <w:ind w:firstLine="360"/>
        <w:outlineLvl w:val="0"/>
        <w:rPr>
          <w:b/>
          <w:b/>
          <w:sz w:val="28"/>
          <w:szCs w:val="28"/>
        </w:rPr>
      </w:pPr>
      <w:bookmarkStart w:id="9" w:name="__RefHeading___Toc351003087"/>
      <w:r>
        <w:rPr>
          <w:b/>
          <w:sz w:val="28"/>
          <w:szCs w:val="28"/>
        </w:rPr>
        <w:br/>
        <w:t>Этапы работы над проектом</w:t>
      </w:r>
      <w:bookmarkEnd w:id="9"/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numPr>
          <w:ilvl w:val="6"/>
          <w:numId w:val="12"/>
        </w:numPr>
        <w:tabs>
          <w:tab w:val="clear" w:pos="708"/>
        </w:tabs>
        <w:spacing w:lineRule="auto" w:line="480"/>
        <w:ind w:left="540" w:hanging="540"/>
        <w:rPr/>
      </w:pPr>
      <w:r>
        <w:rPr>
          <w:sz w:val="28"/>
          <w:szCs w:val="28"/>
        </w:rPr>
        <w:t>Аналитический обзор литературы по проблеме развития лексико-грамматической стороны речи средствами устного народного творчества.</w:t>
      </w:r>
    </w:p>
    <w:p>
      <w:pPr>
        <w:pStyle w:val="Normal"/>
        <w:numPr>
          <w:ilvl w:val="6"/>
          <w:numId w:val="12"/>
        </w:numPr>
        <w:tabs>
          <w:tab w:val="clear" w:pos="708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Анализ предметно-развивающей среды группы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Анкетирование родителей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Разработать план совместной работы с родителями по развитию всех компонентов устной речи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Диагностика дет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/>
      </w:pPr>
      <w:r>
        <w:rPr>
          <w:sz w:val="28"/>
          <w:szCs w:val="28"/>
        </w:rPr>
        <w:t xml:space="preserve">Разработать систему мероприятий по развитию лексико-грамматической стороны речи детей 3 – 4 лет средствами устного народного творчества. 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/>
      </w:pPr>
      <w:r>
        <w:rPr>
          <w:sz w:val="28"/>
          <w:szCs w:val="28"/>
        </w:rPr>
        <w:t>Подбор произведений устного народного творчества.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полнение уголка книги новыми красочными книгами с детским фольклором, крупными иллюстрациями к потешкам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Активное взаимодействие со специалистами и родителя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Заключительный этап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ведение мониторинга результативности работы по проекту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вторное диагностирование детей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езентация проекта перед педагогическим составом ДОУ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/>
      </w:pPr>
      <w:r>
        <w:rPr>
          <w:sz w:val="28"/>
          <w:szCs w:val="28"/>
        </w:rPr>
        <w:t>Распространение опыта работы по теме «Влияние произведений устного народного творчества на развитие лексико-грамматической стороны речи детей 3 – 4 лет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/>
      </w:pPr>
      <w:r>
        <w:rPr>
          <w:sz w:val="28"/>
          <w:szCs w:val="28"/>
        </w:rPr>
        <w:t>предоставление информации на сайт ДОУ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540" w:leader="none"/>
        </w:tabs>
        <w:spacing w:lineRule="auto" w:line="48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ведение мастер-класса по теме: «Использование фонотеки в работе с детьми» и др.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bookmarkStart w:id="10" w:name="__RefHeading___Toc351003088"/>
      <w:bookmarkEnd w:id="10"/>
      <w:r>
        <w:rPr>
          <w:b/>
          <w:sz w:val="28"/>
          <w:szCs w:val="28"/>
        </w:rPr>
        <w:t>Взаимодействие с детьми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Мышление  ребенка дошкольного возраста – наглядно-образное, поэтому необходимо наполнить окружающую малыша действительность предметами, книгами, игрушками, наглядными пособиями, позволяющими ему более точно представить то, о чем  говорят, про что читают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 xml:space="preserve">Важным   условием восприятия  детьми  младшего  дошкольного  возраста народной культуры, становится сочетание художественного  слова  с другими  видами искусства: изобразительным, музыкальным, театральным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20"/>
        <w:jc w:val="both"/>
        <w:rPr/>
      </w:pPr>
      <w:r>
        <w:rPr>
          <w:sz w:val="28"/>
        </w:rPr>
        <w:t>УСЛОВИЯ И МАТЕРИАЛЫ</w:t>
      </w:r>
      <w:r>
        <w:rPr>
          <w:b/>
          <w:bCs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)</w:t>
      </w:r>
      <w:r>
        <w:rPr>
          <w:sz w:val="28"/>
        </w:rPr>
        <w:t>Создание библиотеки русского народного творчества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)</w:t>
      </w:r>
      <w:r>
        <w:rPr>
          <w:sz w:val="28"/>
        </w:rPr>
        <w:t>Создание  развивающей среды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)</w:t>
      </w:r>
      <w:r>
        <w:rPr>
          <w:sz w:val="28"/>
        </w:rPr>
        <w:t>Подбор наглядных пособий, плакатов, иллюстраций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)</w:t>
      </w:r>
      <w:r>
        <w:rPr>
          <w:sz w:val="28"/>
        </w:rPr>
        <w:t>Подбор методической педагогической литературы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)</w:t>
      </w:r>
      <w:r>
        <w:rPr>
          <w:sz w:val="28"/>
        </w:rPr>
        <w:t xml:space="preserve">Подбор детской фонотеки : музыка, сказки, песни русского народа ;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ОРМЫ СОВМЕСТНОЙ ДЕЯТЕЛЬНОСТИ.</w:t>
      </w:r>
    </w:p>
    <w:p>
      <w:pPr>
        <w:pStyle w:val="TextBodyIndent"/>
        <w:spacing w:lineRule="auto" w:line="360"/>
        <w:rPr/>
      </w:pPr>
      <w:r>
        <w:rPr/>
        <w:t xml:space="preserve">Чтобы работа была живой, увлекательной, эффективной  и главное, вызывала интерес и любовь к родному языку, и  художественному слову применялись разнообразные формы работы с детьми. От поставленных речевых задач и творческого подхода зависела форма работы с детьми: </w:t>
      </w:r>
      <w:r>
        <w:rPr>
          <w:bCs/>
        </w:rPr>
        <w:t>индивидуальная, подгрупповая и фронтальная.</w:t>
      </w:r>
    </w:p>
    <w:p>
      <w:pPr>
        <w:pStyle w:val="TextBodyIndent"/>
        <w:spacing w:lineRule="auto" w:line="360"/>
        <w:rPr/>
      </w:pPr>
      <w:r>
        <w:rPr/>
        <w:t>ТЕМАТИЧЕСКОЕ ПЛАНИРОВАНИЕ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Ежедневное чтение (русские сказки, потешки, песен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атические беседы  по устному народному творчеству.</w:t>
      </w:r>
    </w:p>
    <w:p>
      <w:pPr>
        <w:pStyle w:val="TextBody"/>
        <w:spacing w:lineRule="auto" w:line="360"/>
        <w:ind w:firstLine="709"/>
        <w:rPr/>
      </w:pPr>
      <w:r>
        <w:rPr/>
        <w:t>3.  Совместное рассматривание книг и иллюстраций.</w:t>
      </w:r>
    </w:p>
    <w:p>
      <w:pPr>
        <w:pStyle w:val="TextBody"/>
        <w:spacing w:lineRule="auto" w:line="360"/>
        <w:ind w:firstLine="709"/>
        <w:rPr/>
      </w:pPr>
      <w:r>
        <w:rPr/>
        <w:t>4.Театрализация  русских народных сказок  куклами би-ба-бо, на фланелегафе,  настольным и пальчиковым театром, театром игрушки и картинок.</w:t>
      </w:r>
    </w:p>
    <w:p>
      <w:pPr>
        <w:pStyle w:val="TextBody"/>
        <w:spacing w:lineRule="auto" w:line="360"/>
        <w:ind w:firstLine="709"/>
        <w:rPr/>
      </w:pPr>
      <w:r>
        <w:rPr/>
        <w:t>5.Пение  народных песенок, потешек.</w:t>
      </w:r>
    </w:p>
    <w:p>
      <w:pPr>
        <w:pStyle w:val="TextBody"/>
        <w:spacing w:lineRule="auto" w:line="360"/>
        <w:ind w:firstLine="709"/>
        <w:rPr/>
      </w:pPr>
      <w:r>
        <w:rPr/>
        <w:t>6.Слушание детских песенок и русских народных сказок из фонотеки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680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</w:t>
      </w:r>
      <w:r>
        <w:rPr/>
        <w:t>КОМУНИКАТИВНАЯ ДЕЯТЕЛЬНОСТЬ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680"/>
        <w:rPr>
          <w:b/>
          <w:b/>
          <w:bCs/>
        </w:rPr>
      </w:pPr>
      <w:r>
        <w:rPr/>
        <w:t>Ребенок 3-4 лет становится активнее, действия его сложнее и многообразнее, возрастает стремление утвердиться: «Я сам!», но внимание детей пока еще не устойчиво, они быстро отвлекаются.</w:t>
      </w:r>
      <w:r>
        <w:rPr>
          <w:b/>
          <w:bCs/>
        </w:rPr>
        <w:t xml:space="preserve"> </w:t>
      </w:r>
      <w:r>
        <w:rPr/>
        <w:t>Поэтому</w:t>
      </w:r>
      <w:r>
        <w:rPr>
          <w:b/>
          <w:bCs/>
        </w:rPr>
        <w:t xml:space="preserve">, </w:t>
      </w:r>
      <w:r>
        <w:rPr/>
        <w:t>в процессе чтения детям книг по русскому фольклору, необходимо чередовать само чтение с музыкой, беседой и  драматизацией сказок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bCs/>
        </w:rPr>
      </w:pPr>
      <w:r>
        <w:rPr>
          <w:bCs/>
        </w:rPr>
        <w:t>Чередование хоровых и индивидуальных ответов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bCs/>
        </w:rPr>
      </w:pPr>
      <w:r>
        <w:rPr>
          <w:bCs/>
        </w:rPr>
        <w:t>Обязательное наличие эмоциональных и игровых приемов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bCs/>
        </w:rPr>
      </w:pPr>
      <w:r>
        <w:rPr>
          <w:bCs/>
        </w:rPr>
        <w:t>Использование литературных и художественных вставо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</w:rPr>
        <w:t>Приемы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</w:rPr>
      </w:pPr>
      <w:r>
        <w:rPr>
          <w:sz w:val="28"/>
        </w:rPr>
        <w:t xml:space="preserve">сюрпризные моменты, игровые приемы, образец интонационного чтения, от лица сказочного героя или игрушки, вопросы детям, объяснения, указания, упражнения, подсказ слова или  фразы, проговаривание реплик. </w:t>
      </w:r>
    </w:p>
    <w:p>
      <w:pPr>
        <w:pStyle w:val="Heading4"/>
        <w:rPr/>
      </w:pPr>
      <w:r>
        <w:rPr/>
        <w:t>СОВМЕСТНАЯ ДЕЯТЕЛЬНОСТЬ ВОСПИТАТЕЛЕЙ 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49"/>
        <w:gridCol w:w="55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РОПРИ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Ц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сматривание книг и иллюстраций по устному народному творчеств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вивать у детей интерес к книгам. Воспитание у детей любви к русской народной культур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тение русских сказок «Репка»,«Теремок»,«Волк и козлята»,«Лиса и заяц», «Колобок», «Кот и лис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держивать интерес к русским  народным сказкам. Учить чувствовать образный язык сказок. В беседах поощрять высказывания детей по содержанию сказ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накомство детей с потешками«Котик»,«Водичка», «Расти, коса, до пояс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знакомить с жанром потешки, помочь запомнить, интонационно выразительно исполнять знакомые потеш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накомство детей с   загадками  русского народа.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точнять представления детей о загадках; учить отгадывать описательные загадки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зыкальная дея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учивание детских песенок по устному народному творчеству, игра на русских народных инструментах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Next w:val="true"/>
              <w:spacing w:before="240" w:after="60"/>
              <w:rPr/>
            </w:pPr>
            <w:r>
              <w:rPr/>
              <w:t>Игра–драматизация  «Реп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мочь детям усвоить последовательность действий персонажей сказки. Называть характерные признаки героев. Обогащать и активизировать  их словарный запас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казывание сказок «Маша и медведь», «Кот, петух и лиса», «Лиса и волк» куклами би-ба-бо и театром игруш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должать знакомить детей с русскими народными сказками. Учить точно отвечать на вопросы. Подвести к моделированию.   Обогащать и активизировать словарный запа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Логоритмика   «Неваляшки», «Потешки»,«Герои сказок», «Играем на народных инстр.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ить детей сочетать слова текста с ритмичными движениями  по потешкам, по песенкам, по загадка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льчиковый театр «Теремок»,   «Рукавичка»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делирование сказ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мочь детям эмоционально  воспринимать образный язык сказки. Участвовать самим в действии. Активизировать словарь диалога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комство детей со   считалками и поговоркам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казать о считалках, учить с детьми  веселые считалки. Помочь запомнить поговорки русского народа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атр картинок сказки «Гуси-лебеди»на фланелеграф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поминать действующих лиц, передавать сюжет сказки. Замечать образные слов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ппликация с элементами рисования и лепка по  сказке «Колоб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ить передавать образ колобка силуэтным и пластическим способом. Развивать сюжетно-игровой замысел. Дополнять работу деталя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шание       аудиосказок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Маша и медведь»,«Заюшкина избу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пособствовать эмоционально воспринимать сюжет сказки. Учить внимательно слушать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гра в сказку. Моделирование сказо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Литературный досуг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«Угадай сказк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явить у детей знания русских сказок: узнавать героев сказок, выполнять творческие задания. Выражать образ мимикой, жестами, речевой интонацие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ыставки детского творчеств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тематике «Наши сказк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звитие воображения, творческой актив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Итоговые мероприятие «Путешествие с матрешк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 w:val="28"/>
              </w:rPr>
              <w:t>Способствовать выявлению у детей знаний произведений русского фольклора. Помогать развить мысленную активность и  индивидуальные  способ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гра-драматизация  «Репка», «Колобок», «Лиса и заяц», «Козлятки и волк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ить детей эмоционально представлять образы персонажей, выражать впечатления в словах, мимике, жестах. Обогащать речь сказочной лексико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</w:rPr>
              <w:t>Знакомство детей с пословицами, колыбельным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>Учить понимать значение пословиц. Объяснить назначение и особенности колыбельных песен. Помочь заучить текст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_RefHeading___Toc351003089"/>
      <w:bookmarkStart w:id="12" w:name="__RefHeading___Toc351003089"/>
    </w:p>
    <w:p>
      <w:pPr>
        <w:pStyle w:val="Normal"/>
        <w:jc w:val="both"/>
        <w:rPr>
          <w:sz w:val="28"/>
        </w:rPr>
      </w:pPr>
      <w:r>
        <w:rPr>
          <w:sz w:val="28"/>
        </w:rPr>
        <w:t>САМОСТОЯТЕЛЬНАЯ ДЕЯТЕЛЬНОСТЬ ДЕТЕ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У детей свободный доступ к игрушкам, книгам, играм, предметам.  </w:t>
      </w:r>
    </w:p>
    <w:p>
      <w:pPr>
        <w:pStyle w:val="Normal"/>
        <w:jc w:val="both"/>
        <w:rPr/>
      </w:pPr>
      <w:r>
        <w:rPr>
          <w:sz w:val="28"/>
          <w:u w:val="single"/>
        </w:rPr>
        <w:t>Книжная  выставка  устного народного творчества</w:t>
      </w:r>
      <w:r>
        <w:rPr>
          <w:sz w:val="28"/>
        </w:rPr>
        <w:t xml:space="preserve"> постоянно варьируется. </w:t>
      </w:r>
      <w:r>
        <w:rPr>
          <w:sz w:val="28"/>
          <w:u w:val="single"/>
        </w:rPr>
        <w:t xml:space="preserve">Раскраски и детские журналы по тематике русского фольклора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Иллюстрированный  красочный материал по сказкам</w:t>
      </w:r>
      <w:r>
        <w:rPr>
          <w:sz w:val="28"/>
        </w:rPr>
        <w:t xml:space="preserve"> дается детям для рассматривания.</w:t>
      </w:r>
      <w:r>
        <w:rPr/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В театральном уголке - герои  русских народных сказок пальчикового, настольного театров, кукольный домик кукол би-ба-бо. </w:t>
      </w:r>
      <w:r>
        <w:rPr>
          <w:sz w:val="28"/>
        </w:rPr>
        <w:t>Дети могут брать для игр.</w:t>
      </w:r>
    </w:p>
    <w:p>
      <w:pPr>
        <w:pStyle w:val="Normal"/>
        <w:jc w:val="both"/>
        <w:rPr/>
      </w:pPr>
      <w:r>
        <w:rPr>
          <w:sz w:val="28"/>
        </w:rPr>
        <w:t xml:space="preserve">Применяются  </w:t>
      </w:r>
      <w:r>
        <w:rPr>
          <w:sz w:val="28"/>
          <w:u w:val="single"/>
        </w:rPr>
        <w:t>аудиокассеты  и  диски для детей с детскими песенками, потешками, с хороводными песнями.</w:t>
      </w:r>
      <w:r>
        <w:rPr>
          <w:sz w:val="28"/>
        </w:rPr>
        <w:t xml:space="preserve"> Совместно с детьми водим хороводы, поем песни, импровизируем и в группе и на прогулках.</w:t>
      </w:r>
    </w:p>
    <w:p>
      <w:pPr>
        <w:pStyle w:val="TextBody"/>
        <w:rPr/>
      </w:pPr>
      <w:r>
        <w:rPr/>
        <w:t xml:space="preserve">В свободном творчестве  дети  разукрашивают </w:t>
      </w:r>
      <w:r>
        <w:rPr>
          <w:u w:val="single"/>
        </w:rPr>
        <w:t>в раскрасках  сюжеты  сказок, лекала  животных, рисовали на чистых и тонированных альбомных листах.</w:t>
      </w:r>
      <w:r>
        <w:rPr/>
        <w:t xml:space="preserve"> У детей имеются различные изобразительные материалы: цветные карандаши, фломастеры, краск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bookmarkStart w:id="13" w:name="__RefHeading___Toc351003089"/>
      <w:r>
        <w:rPr>
          <w:b/>
          <w:sz w:val="28"/>
          <w:szCs w:val="28"/>
        </w:rPr>
        <w:t>Взаимодействие с родителями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воспитателя и родителей является ключевой при рассмотрении вопроса о речевом развитии младших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речевая среда и языковые нормы взрослых являются неотъемлемой составляющей речевого развит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8"/>
        <w:gridCol w:w="8246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Использование фольклора в семейном воспитании»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Потешки для плачущего ребенка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развивающей среды в группе настольный театр «Колобок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Пальчиковые игры в развитии речи детей».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Потешки во время еды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«Баю-баюшки-баю…» (Как укладывать ребенка спать?).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Потешки при укладывании спать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уголка ряженья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Потешки при одевании и раздевании»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группе теневого театр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развлечение родителей с детьми «Веснянка».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 «Потешки при умывании».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br/>
        <w:br/>
      </w:r>
      <w:r>
        <w:br w:type="page"/>
      </w:r>
    </w:p>
    <w:p>
      <w:pPr>
        <w:pStyle w:val="Style1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4" w:name="__RefHeading___Toc351003090"/>
      <w:bookmarkEnd w:id="14"/>
      <w:r>
        <w:rPr>
          <w:b/>
          <w:sz w:val="28"/>
          <w:szCs w:val="28"/>
        </w:rPr>
        <w:t>Взаимодействие со специалистами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ид направления в работе носит преимущественно консультативный характер по решению следующих вопросов:</w:t>
      </w:r>
    </w:p>
    <w:p>
      <w:pPr>
        <w:pStyle w:val="Style12"/>
        <w:numPr>
          <w:ilvl w:val="0"/>
          <w:numId w:val="4"/>
        </w:numPr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Проведение логопедического обследования детей по запросам и в присутствии родителей.</w:t>
      </w:r>
    </w:p>
    <w:p>
      <w:pPr>
        <w:pStyle w:val="Style12"/>
        <w:numPr>
          <w:ilvl w:val="0"/>
          <w:numId w:val="4"/>
        </w:numPr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щение открытых занятий воспитателей по развитию речи.</w:t>
      </w:r>
    </w:p>
    <w:p>
      <w:pPr>
        <w:pStyle w:val="Style12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светительской работы (семинаров, консультаций, рекомендаций) среди педагогов о важности профилактики и коррекции речевых нарушений.</w:t>
      </w:r>
      <w:r>
        <w:br w:type="page"/>
      </w:r>
    </w:p>
    <w:p>
      <w:pPr>
        <w:pStyle w:val="Style12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bookmarkStart w:id="15" w:name="__RefHeading___Toc351003091"/>
      <w:bookmarkEnd w:id="15"/>
      <w:r>
        <w:rPr>
          <w:b/>
          <w:sz w:val="28"/>
          <w:szCs w:val="28"/>
        </w:rPr>
        <w:t>Мониторинг проекта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-составитель Ю.А. Афонькина. Комплексная оценка результатов освоения программы «От рождения до школы» под редакцией Н.Е. Вераксы, Т.С. Комаровой, М.А. Васильевой: Диагностический журнал. Вторая младшая группа»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гностика освоения ребенком универсальных видов детской деятель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сихолого-педагогической работы «Познавательно-речевое развитие»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«Педагогическая диагностика»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Коммуникация»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Развитие компонентов устной речи, практическое овладение нормами речи».</w:t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карта (лист развития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омпонентов устной речи, практическое овладение нормами речи»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_________________________________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а ____________________________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98"/>
        <w:gridCol w:w="498"/>
        <w:gridCol w:w="498"/>
        <w:gridCol w:w="49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1699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</w:t>
            </w:r>
          </w:p>
        </w:tc>
        <w:tc>
          <w:tcPr>
            <w:tcW w:w="7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возраст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ловар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828" w:hanging="0"/>
              <w:rPr/>
            </w:pPr>
            <w:r>
              <w:rPr/>
              <w:t>различать существенные детали и части предмет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существенные детали и части предмет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личать качества (цвет и его оттенки, форма, размер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качества (цвет и его оттенки, форма, размер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личать особенности поверхности (гладкая, пушистая, шероховатая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особенности поверхности (гладкая, пушистая, шероховатая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личать некоторые материалы и их свойст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некоторые материалы и их свойств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азличать местоположение предмет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местоположение предмет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бращать внимание на некоторые сходные по назначению предметы (тарелка – блюдце, стул – табурет, шуба – пальто – дубленка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имать обобщающие слова (одежда, посуда, мебель, овощи, фрукты, птицы, игрушки, животные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части суток (утро, день, вечер, ночь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домашних животны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детенышей домашних животны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овощ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зывать фрукт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 реч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гласовывать прилагательные с существительными в роде, числе, падеж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потреблять существительные с предлогами (в, на, под, за, около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употреблять имена существительные в форме единственного и множественного числа, обозначающие животных и их детеныше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форму множественного числа существительных в родительном падеж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оявлять словотворчеств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ставлять предложения с однородными членам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бора конкретных диагностических данных педагог использует метод наблюдения. Данные наблюдения важны для определения уровня освоения детьми разных видов деятельности, формирования ее структуры, а также для определения общего хода его развития, эмоционального благополучия. Дополняются наблюдения свободным общением педагога с детьми, беседами, играми, рассматриванием картинок. А также педагог проводит специально организованные диагностические занятия в период, определенный в программе «От рождения до школы» для мониторинга. В эти занятия включаются специально подобранные задания, позволяющие выяснить, насколько ребенок выполняет программные задач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оказателей: выполняет самостоятельно (вс), выполняет с помощью взрослого (вп), выполняет в общей со взрослым деятельности (вод), не выполняет (нв)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носят в диагностические карт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bookmarkStart w:id="16" w:name="__RefHeading___Toc351003092"/>
      <w:bookmarkEnd w:id="16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Ознакомление детей с устным народным творчеством и каждодневное использование его как в режимных моментах, так и в игровой деятельности развивает устную речь ребенка, его фантазию и воображение, влияет на  духовное развитие, учит определенным нравственным нормам.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Детский фольклор дает нам возможность уже на ранних этапах жизни ребенка приобщать его к народной поэзии.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С помощью малых форм фольклора можно решать практически все задачи методики развития речи, поэтому наряду с основными приемами и средствами речевого развития   дошкольников  я использую этот богатейший материал словесного творчества народа.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С колыбельными песнями начинают знакомить детей еще в раннем возрасте, что позволяет малышам запоминать слова и формы слов, словосочетаний, осваивать лексическую и грамматическую стороны речи.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Потешки, считалки, заклички  являются   богатейшим материалом для развития звуковой культуры речи. Развивая чувство ритма и рифмы, мы готовим ребенка к дальнейшему восприятию поэтической речи и формируем у него интонационную выразительность.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Загадки   обогащают словарь детей за счет многозначности слов, помогают увидеть вторичные значения слов, формируют представления об их переносном значении. Они помогают детям усвоить звуковой и грамматический строй русской речи, заставляя сосредоточиться на языковой форме и анализировать ее. Разгадывание загадок развивает способность дошкольников к анализу, обобщению.</w:t>
      </w:r>
    </w:p>
    <w:p>
      <w:pPr>
        <w:pStyle w:val="Normal"/>
        <w:spacing w:lineRule="auto" w:line="360"/>
        <w:ind w:firstLine="709"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Таким образом, приобщение ребёнка к народной культуре следует начинать с раннего детства. Фольклор является уникальным средством для передачи народной мудрости и воспитании детей на начальном этапе их развития. Детское творчество основано на подражании, которое служит важным фактором развития ребенка, его речи. Постепенно у малышей формируется внутренняя готовность к более глубокому восприятию произведений русской народной литературы, обогащается и расширяется словарный запас, развивается грамматический строй речи, способность к овладению родной речью.</w:t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caps/>
          <w:shadow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hadow/>
          <w:color w:val="000000"/>
          <w:sz w:val="28"/>
          <w:szCs w:val="28"/>
        </w:rPr>
      </w:pPr>
      <w:r>
        <w:rPr>
          <w:caps/>
          <w:shadow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17" w:name="__RefHeading___Toc351003093"/>
      <w:bookmarkEnd w:id="17"/>
      <w:r>
        <w:rPr>
          <w:b/>
          <w:sz w:val="28"/>
          <w:szCs w:val="28"/>
        </w:rPr>
        <w:t>Приложение 1</w:t>
      </w:r>
    </w:p>
    <w:p>
      <w:pPr>
        <w:pStyle w:val="Style12"/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«От того, как прошло детство, кто вёл </w:t>
      </w:r>
    </w:p>
    <w:p>
      <w:pPr>
        <w:pStyle w:val="Style12"/>
        <w:ind w:firstLine="3780"/>
        <w:rPr>
          <w:sz w:val="28"/>
          <w:szCs w:val="28"/>
        </w:rPr>
      </w:pPr>
      <w:r>
        <w:rPr>
          <w:sz w:val="28"/>
          <w:szCs w:val="28"/>
        </w:rPr>
        <w:t>ребенка за руку в детские годы, что вошло</w:t>
      </w:r>
    </w:p>
    <w:p>
      <w:pPr>
        <w:pStyle w:val="Style12"/>
        <w:ind w:firstLine="3780"/>
        <w:rPr>
          <w:sz w:val="28"/>
          <w:szCs w:val="28"/>
        </w:rPr>
      </w:pPr>
      <w:r>
        <w:rPr>
          <w:sz w:val="28"/>
          <w:szCs w:val="28"/>
        </w:rPr>
        <w:t>в его разум и сердце из окружающего мира –</w:t>
      </w:r>
    </w:p>
    <w:p>
      <w:pPr>
        <w:pStyle w:val="Style12"/>
        <w:ind w:firstLine="3780"/>
        <w:rPr>
          <w:sz w:val="28"/>
          <w:szCs w:val="28"/>
        </w:rPr>
      </w:pPr>
      <w:r>
        <w:rPr>
          <w:sz w:val="28"/>
          <w:szCs w:val="28"/>
        </w:rPr>
        <w:t>от этого в решающей степени зависит, каким</w:t>
      </w:r>
    </w:p>
    <w:p>
      <w:pPr>
        <w:pStyle w:val="Style12"/>
        <w:ind w:firstLine="3780"/>
        <w:rPr>
          <w:sz w:val="28"/>
          <w:szCs w:val="28"/>
        </w:rPr>
      </w:pPr>
      <w:r>
        <w:rPr>
          <w:sz w:val="28"/>
          <w:szCs w:val="28"/>
        </w:rPr>
        <w:t>человеком станет сегодняшний малыш».</w:t>
      </w:r>
    </w:p>
    <w:p>
      <w:pPr>
        <w:pStyle w:val="Style12"/>
        <w:ind w:firstLine="5760"/>
        <w:rPr>
          <w:sz w:val="28"/>
          <w:szCs w:val="28"/>
        </w:rPr>
      </w:pPr>
      <w:r>
        <w:rPr>
          <w:sz w:val="28"/>
          <w:szCs w:val="28"/>
        </w:rPr>
        <w:t>/В. А. Сухомлинский/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ЕЧЕВОЕ РАЗВИТИЕ РЕБЕНКА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Фамилия, имя ребенка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Дата рождения ___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одчеркните ответы на следующие вопросы и дайте им, пожалуйста, подробное обосновани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Как Вы считаете, кто должен заниматься развитием речи ребенка? (Родители, детский сад.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Проводите ли Вы со своим ребенком работу по совершенствованию его речи? (Да, нет.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Хотели бы Вы освоить приемы работы по развитию речи ребенка? (Да, нет.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Вы следите за тем, как говорит Ваш ребенок? (Да, нет.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 Вы исправляете ошибки в речи своего ребенка? (Да, нет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8. Вы хотите научиться исправлять дефекты речи? (Да, нет.) 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9. Знаете ли Вы, какие знания получает Ваш ребенок на занятиях по развитию речи в детском саду? ___</w:t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28"/>
          <w:szCs w:val="28"/>
        </w:rPr>
      </w:pPr>
      <w:bookmarkStart w:id="18" w:name="__RefHeading___Toc351003094"/>
      <w:bookmarkEnd w:id="18"/>
      <w:r>
        <w:rPr>
          <w:b/>
          <w:bCs/>
          <w:sz w:val="28"/>
          <w:szCs w:val="28"/>
        </w:rPr>
        <w:t>Приложение 2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Анкета для родителе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Какие малые формы фольклора Вы знает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Какие используете с детьми? С какой целью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Загадываете ли детям загадки? Как часто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Какие потешки Вы знает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Поете ли Вы своим детям колыбельные песни? Каки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Как Вы считаете, какое значение имеют малые формы фольклора в жизни ребенка?</w:t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28"/>
          <w:szCs w:val="28"/>
        </w:rPr>
      </w:pPr>
      <w:bookmarkStart w:id="19" w:name="__RefHeading___Toc351003095"/>
      <w:bookmarkEnd w:id="19"/>
      <w:r>
        <w:rPr>
          <w:b/>
          <w:bCs/>
          <w:sz w:val="28"/>
          <w:szCs w:val="28"/>
        </w:rPr>
        <w:t>Приложение 3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 «Баю - баюшки - баю…»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Как укладывать ребенка спать.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и засыпание - очень важные моменты в жизни дет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нуться - это всегда как бы немножко родиться заново. С чего начинается ваше утро? С улыбки, поцелуя, прикосновения. Вы спокойны, ваши глаза говорят друг другу: мы оба так рады, что мы есть в этом мире!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встать, умыться, обтереться влажным полотенцем, сделать вместе зарядку. Обязательно надо перекусить, что-нибудь с горячим чаем, даже если ребенок идет в детский сад. И день началс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ывание ребенка спать вечером тоже не терпит суеты и спешк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, если вся процедура будет иметь какой-то постоянный порядок, четкую последовательность, станет своего рода церемони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дайте ребенку возможность спокойно закончить игру: «Уже поздно, пора спать, поиграй еще пять минут - будем укладываться». Упрощает жизнь введение четкого правила: после передачи «Спокойной ночи, малыши!» сразу умываться - и в постель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дети засыпают быстро. С другими надо посидеть подольше, погладить, что-то тихо пошептать, в роде «ручки устали, ножки устали, все хотят спать, глазоньки закрываются, глазки устали, все отдыхает». Чтобы ребенок успокоился, лучше гладить его в направлении сверху вниз по ручкам (от плеча к кисти), ножкам (от бедра к стопе), животику, спинке, лобик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ять это в течение хотя бы месяца и каждый день сидеть с ребенком столько, сколько он требует, он начнет засыпать быстрее и спокойнее. В какой-то момент даже может сам предложить оставить его одного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в каком состоянии, взрослый сидит рядом с малышом. Если вы торопитесь и хотите поскорее покончить со всей процедурой укладывания - ничего не выйдет. Как нарочно, ребенок будет засыпать очень долго, капризничать и просить то пить, то есть, то в туалет, то почитать. Вы нервничаете, и он видит это, понимает, что от него хотят поскорее отделаться. Он чувствует, что, хотя бы физически рядом, ваши мысли далеко, и пытается своими капризами вернуть вас к себе. Если вы хотите, чтобы ребенок успокоился и быстро заснул, успокойтесь сам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ногих детей очень хорошо действуют колыбельные песни. Удивительно мягкая, нежная, музыкальная и образная русская речь, ритмичность приговоров, сопровождаемых поглаживанием, похлопыванием, покачиванием, доставляют большое удовольствие ребенку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и, младенец маленький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лубочек аленький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й младенец будет спать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я буду напевать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 речь дошкольник пробуждение засыпани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пестования, материнская поэзия открывается колыбельными песнями, назначение которых убаюкать, усыпить младенца. Колыбельная, как форма малого фольклор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позволяют запоминать слова и формы слов, словосочетания, осваивать лексическую сторону речи. Невзирая на небольшой объем, колыбельная песня таит в себе неисчерпаемый источник воспитательных и образовательных возможност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ыбельные песнии и потешки - бесценный материал, который позволяет ребенку «почувствовать» язык, ощутить его мелодичность и ритм, проникнуться народным духом, очистить свою речь от сленговых словечек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крепка невидимая нить тепла и любви между ребенком и вами! Пойте для души!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8"/>
          <w:szCs w:val="28"/>
        </w:rPr>
      </w:pPr>
      <w:bookmarkStart w:id="20" w:name="__RefHeading___Toc351003096"/>
      <w:bookmarkEnd w:id="20"/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ФГТ в дошкольном образовании. Типовое положение о ДОУ (2012). – М.: ТЦ Сфера, 2012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 РОЖДЕНИЯ ДО ШКОЛЫ. Примерная основная общеобразовательная программа дошкольного образования / Под ред. Н.Е. Вераксы, Т.С. Комаровой, М.А. Васильевой. – 3-е изд. испр. и доп.- М.:МОЗАИКА –СИНТЕЗ, 2012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бучать дошкольников так, чтобы они об этом не догадывались. Васильева Л.Г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абурина Г.И., Кузина Т.Ф. Народная педагогика в воспитании дошкольника. М., 1995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нтология педагогической мысли Руси и Русского государства Xll-XII вв.М., 1985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ль В.И. Пословицы и поговорки русского народа. М., 2009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воронушки: Песни, приговорки, потешки, прибаутки, считалки / Сост. Г.Науменко. М., 1998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нязева О.Л., Маханёва М.Д. Приобщение детей к истокам русской культуры: Учеб.-метод. Пособие 2-е изд., перераб. и доп.сПб,. 2008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Говорю красиво и правильно. Развитие речи у детей от рождения до 5 лет. М., 2005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результатов освоения программы «От рождения до школы» по ред. Н.Е. Вераксы, Т.С. Комаровой, М.А. Васильевой: диагностический журнал. Вторая младшая группа. Автор-составитель Ю.А. Афонькина.-Волгоград: Учитель, 2012, - 84 с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лларионова Ю.Г. Учите детей отгадывать загадки. - М.: Просвещение, 1976. - 127 с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усский фольклор / Сост. В. Аникин. М., 1985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а Н.Н. Использование фольклора в развитии дошкольника. – СПб .: ООО «ИЗДАТЕЛЬСТВО «ДЕТСТВО-ПРЕСС», 2011. - 128 с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Янушко Е.А. Помогите малышу заговорить ! Развитие речи детей 1,5-3 лет. М., 2009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lnNumType w:countBy="1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397"/>
        </w:tabs>
        <w:ind w:left="397" w:hanging="11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624" w:hanging="624"/>
      </w:pPr>
      <w:rPr/>
    </w:lvl>
    <w:lvl w:ilvl="1">
      <w:start w:val="1"/>
      <w:numFmt w:val="upperRoman"/>
      <w:lvlText w:val="%2."/>
      <w:lvlJc w:val="left"/>
      <w:pPr>
        <w:tabs>
          <w:tab w:val="num" w:pos="851"/>
        </w:tabs>
        <w:ind w:left="907" w:hanging="907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0"/>
    <w:qFormat/>
    <w:rPr/>
  </w:style>
  <w:style w:type="character" w:styleId="C5">
    <w:name w:val="c5"/>
    <w:basedOn w:val="Style10"/>
    <w:qFormat/>
    <w:rPr/>
  </w:style>
  <w:style w:type="character" w:styleId="C3">
    <w:name w:val="c3"/>
    <w:basedOn w:val="Style10"/>
    <w:qFormat/>
    <w:rPr/>
  </w:style>
  <w:style w:type="character" w:styleId="C3c19">
    <w:name w:val="c3 c19"/>
    <w:basedOn w:val="Style10"/>
    <w:qFormat/>
    <w:rPr/>
  </w:style>
  <w:style w:type="character" w:styleId="LineNumbering">
    <w:name w:val="Lin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ov.cap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5:00Z</dcterms:created>
  <dc:creator>Наталия</dc:creator>
  <dc:description/>
  <cp:keywords/>
  <dc:language>en-US</dc:language>
  <cp:lastModifiedBy>User</cp:lastModifiedBy>
  <cp:lastPrinted>2013-03-14T07:03:00Z</cp:lastPrinted>
  <dcterms:modified xsi:type="dcterms:W3CDTF">2023-01-26T14:22:00Z</dcterms:modified>
  <cp:revision>6</cp:revision>
  <dc:subject/>
  <dc:title>БОУ ДПО (ПК)С «Чувашский республиканский институт образования»</dc:title>
</cp:coreProperties>
</file>