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 ДОШКОЛЬНОЕ ОБРАЗОВАТЕЛЬНОЕ УЧРЕЖДЕНИЕ ГОРОДА НИЖНЕВАРТОВСКА ДЕТСКИЙ САД № 68 «РОМА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1A3DC1"/>
          <w:sz w:val="32"/>
          <w:szCs w:val="32"/>
          <w:bdr w:val="double" w:sz="24" w:space="0" w:color="D99594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>Номинация: «Лучший познавательный про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3DC1"/>
          <w:sz w:val="36"/>
          <w:szCs w:val="36"/>
          <w:bdr w:val="double" w:sz="24" w:space="0" w:color="D99594"/>
          <w:lang w:val="en-US" w:eastAsia="ru-RU"/>
        </w:rPr>
      </w:pPr>
      <w:r>
        <w:rPr>
          <w:rFonts w:eastAsia="Times New Roman" w:cs="Times New Roman" w:ascii="Times New Roman" w:hAnsi="Times New Roman"/>
          <w:color w:val="1A3DC1"/>
          <w:sz w:val="36"/>
          <w:szCs w:val="36"/>
          <w:bdr w:val="double" w:sz="24" w:space="0" w:color="D9959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ект по теме: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color w:val="4F6228"/>
          <w:sz w:val="72"/>
          <w:szCs w:val="72"/>
          <w:lang w:eastAsia="ru-RU"/>
        </w:rPr>
        <w:t>«</w:t>
      </w:r>
      <w:r>
        <w:rPr>
          <w:rFonts w:eastAsia="Times New Roman" w:cs="Comic Sans MS" w:ascii="Comic Sans MS" w:hAnsi="Comic Sans MS"/>
          <w:b/>
          <w:color w:val="4F6228"/>
          <w:sz w:val="72"/>
          <w:szCs w:val="72"/>
          <w:lang w:eastAsia="ru-RU"/>
        </w:rPr>
        <w:t>Как появляются овощи?</w:t>
      </w:r>
      <w:r>
        <w:rPr>
          <w:rFonts w:eastAsia="Times New Roman" w:cs="Comic Sans MS" w:ascii="Comic Sans MS" w:hAnsi="Comic Sans MS"/>
          <w:color w:val="4F6228"/>
          <w:sz w:val="72"/>
          <w:szCs w:val="72"/>
          <w:lang w:eastAsia="ru-RU"/>
        </w:rPr>
        <w:t>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EA4F52"/>
        </w:rPr>
        <w:drawing>
          <wp:inline distT="0" distB="0" distL="0" distR="0">
            <wp:extent cx="3467100" cy="2078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17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роекта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ивик Ар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проекта: </w:t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autoSpaceDE w:val="false"/>
        <w:spacing w:lineRule="auto" w:line="240" w:before="0" w:after="0"/>
        <w:ind w:left="259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гаева Светлана Викторовна.</w:t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ижневартовск, 2020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Аннотация…………………………………………………………</w:t>
      </w:r>
      <w:r>
        <w:rPr>
          <w:rFonts w:cs="Times New Roman" w:ascii="Times New Roman" w:hAnsi="Times New Roman"/>
          <w:b/>
          <w:sz w:val="28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 проекта…………………………………………………</w:t>
      </w:r>
      <w:r>
        <w:rPr>
          <w:rFonts w:cs="Times New Roman" w:ascii="Times New Roman" w:hAnsi="Times New Roman"/>
          <w:b/>
          <w:sz w:val="28"/>
        </w:rPr>
        <w:t>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. План работы……………………………………………………  </w:t>
      </w:r>
      <w:r>
        <w:rPr>
          <w:rFonts w:cs="Times New Roman" w:ascii="Times New Roman" w:hAnsi="Times New Roman"/>
          <w:b/>
          <w:sz w:val="28"/>
        </w:rPr>
        <w:t>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. Описание работы……………………………………………… </w:t>
      </w:r>
      <w:r>
        <w:rPr>
          <w:rFonts w:cs="Times New Roman" w:ascii="Times New Roman" w:hAnsi="Times New Roman"/>
          <w:b/>
          <w:sz w:val="28"/>
        </w:rPr>
        <w:t>6 -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Конечный результат……………………………………………..</w:t>
      </w:r>
      <w:r>
        <w:rPr>
          <w:rFonts w:cs="Times New Roman" w:ascii="Times New Roman" w:hAnsi="Times New Roman"/>
          <w:b/>
          <w:sz w:val="28"/>
        </w:rPr>
        <w:t>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.Список используемых ресурсов………………………………   </w:t>
      </w:r>
      <w:r>
        <w:rPr>
          <w:rFonts w:cs="Times New Roman" w:ascii="Times New Roman" w:hAnsi="Times New Roman"/>
          <w:b/>
          <w:sz w:val="28"/>
        </w:rPr>
        <w:t>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Аннотация.</w:t>
      </w:r>
    </w:p>
    <w:p>
      <w:pPr>
        <w:pStyle w:val="Style17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Style19"/>
        <w:spacing w:lineRule="atLeast" w:line="160"/>
        <w:jc w:val="both"/>
        <w:rPr/>
      </w:pPr>
      <w:r>
        <w:rPr>
          <w:sz w:val="28"/>
          <w:szCs w:val="28"/>
        </w:rPr>
        <w:t>Влияние окружающего мира на развитие ребёнка огромно. Явления и объекты природы привлекают детей красотой, яркостью красок, разнообразием. Наблюдая за ними, ребёнок обогащает свой чувственный опыт, на котором и основывается его дальнейшее развитие. Чем глубже ребёнок познаёт таинства окружающего мира, тем больше у него возникает вопросов. Основная задача взрослого состоит в том, чтобы помочь ребёнку самостоятельно найти ответы на эти вопросы. Чтобы удовлетворить детскую любознательность, привить первые навыки активности и самостоятельности мышления, необходимо создавать условия для поисково-исследовательской деятельности детей. Мир растений удивительный и многообразный. Каждый внимательный наблюдатель и вдумчивый исследователь может открыть в нем для себя что-то новое. Ценность экспериментирования и наблюдения для развития познавательной сферы ребенка давно доказана!</w:t>
      </w:r>
    </w:p>
    <w:p>
      <w:pPr>
        <w:pStyle w:val="Style19"/>
        <w:spacing w:lineRule="atLeast" w:line="160"/>
        <w:jc w:val="both"/>
        <w:rPr/>
      </w:pPr>
      <w:r>
        <w:rPr>
          <w:sz w:val="28"/>
          <w:szCs w:val="28"/>
        </w:rPr>
        <w:t xml:space="preserve">Все вышеизложенное стало основой для разработки данного проекта, который позволит максимально обогатить и расширить представления детей о выращивании и сохранении овощей,  о труде людей по сохранению урожая </w:t>
      </w:r>
      <w:r>
        <w:rPr>
          <w:bCs/>
          <w:sz w:val="28"/>
          <w:szCs w:val="28"/>
        </w:rPr>
        <w:t xml:space="preserve">через использование  </w:t>
      </w:r>
      <w:r>
        <w:rPr>
          <w:sz w:val="28"/>
          <w:szCs w:val="28"/>
        </w:rPr>
        <w:t xml:space="preserve">поисково-познавательной деятельности с привлечением родителей. </w:t>
      </w:r>
    </w:p>
    <w:p>
      <w:pPr>
        <w:pStyle w:val="Style19"/>
        <w:spacing w:lineRule="atLeast" w:line="160"/>
        <w:jc w:val="both"/>
        <w:rPr/>
      </w:pPr>
      <w:r>
        <w:rPr>
          <w:sz w:val="28"/>
          <w:szCs w:val="28"/>
        </w:rPr>
        <w:t>Результатом данного проекта станет изготовление ребенком совместно со взрослыми интерактивной книги для детей «Как появляются овощи»</w:t>
      </w:r>
      <w:r>
        <w:rPr>
          <w:rFonts w:eastAsia="Calibri"/>
          <w:sz w:val="28"/>
          <w:szCs w:val="28"/>
          <w:lang w:eastAsia="en-US"/>
        </w:rPr>
        <w:t>, которая предусматрива</w:t>
      </w:r>
      <w:r>
        <w:rPr>
          <w:sz w:val="28"/>
          <w:szCs w:val="28"/>
        </w:rPr>
        <w:t xml:space="preserve">ет </w:t>
      </w:r>
      <w:r>
        <w:rPr>
          <w:rFonts w:eastAsia="Calibri"/>
          <w:sz w:val="28"/>
          <w:szCs w:val="28"/>
          <w:lang w:eastAsia="en-US"/>
        </w:rPr>
        <w:t>дополнительные виды деятельности ребёнка</w:t>
      </w:r>
      <w:r>
        <w:rPr>
          <w:sz w:val="28"/>
          <w:szCs w:val="28"/>
        </w:rPr>
        <w:t xml:space="preserve"> при работе с книгой</w:t>
      </w:r>
      <w:r>
        <w:rPr>
          <w:rFonts w:eastAsia="Calibri"/>
          <w:sz w:val="28"/>
          <w:szCs w:val="28"/>
          <w:lang w:eastAsia="en-US"/>
        </w:rPr>
        <w:t xml:space="preserve"> - игр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  <w:lang w:eastAsia="en-US"/>
        </w:rPr>
        <w:t xml:space="preserve">, раскладывание, раскрашивание и пр </w:t>
      </w:r>
    </w:p>
    <w:p>
      <w:pPr>
        <w:pStyle w:val="Style19"/>
        <w:spacing w:lineRule="atLeast" w:line="160"/>
        <w:jc w:val="both"/>
        <w:rPr/>
      </w:pPr>
      <w:r>
        <w:rPr>
          <w:rFonts w:eastAsia="Calibri"/>
          <w:sz w:val="28"/>
          <w:szCs w:val="28"/>
          <w:lang w:eastAsia="en-US"/>
        </w:rPr>
        <w:t>Практическая значимость проекта заключается</w:t>
      </w:r>
      <w:r>
        <w:rPr>
          <w:color w:val="000000"/>
          <w:sz w:val="28"/>
          <w:szCs w:val="28"/>
        </w:rPr>
        <w:t xml:space="preserve"> в том, что он может быть использован в работе с детьми для решения задач образовательной области «Познавательное развитие» по теме «Овощи».</w:t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Style19"/>
        <w:spacing w:lineRule="atLeast" w:line="160"/>
        <w:jc w:val="center"/>
        <w:rPr>
          <w:sz w:val="28"/>
          <w:szCs w:val="28"/>
        </w:rPr>
      </w:pPr>
      <w:r>
        <w:rPr>
          <w:b/>
          <w:sz w:val="28"/>
          <w:szCs w:val="28"/>
          <w:highlight w:val="white"/>
          <w:lang w:val="en-US"/>
        </w:rPr>
        <w:t>II</w:t>
      </w:r>
      <w:r>
        <w:rPr>
          <w:b/>
          <w:sz w:val="28"/>
          <w:szCs w:val="28"/>
          <w:highlight w:val="white"/>
        </w:rPr>
        <w:t>.</w:t>
      </w:r>
      <w:r>
        <w:rPr>
          <w:b/>
          <w:sz w:val="28"/>
          <w:szCs w:val="28"/>
        </w:rPr>
        <w:t xml:space="preserve"> Паспорт проект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057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проекта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появляются овощи»</w:t>
            </w:r>
          </w:p>
        </w:tc>
      </w:tr>
      <w:tr>
        <w:trPr>
          <w:trHeight w:val="6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 представлений    о выращивании и сохранении овощей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 представления о   способах произрастания овощей, формировать представления о том, что овощи выращивают из семян, о способе отбора семян для посад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 представление  о труде людей по сохранению урожая, заготовке на  зим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ять и активизировать словарный запас детей по теме «Овощи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ум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знаково– символические средства представ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вать логические операции: обобщение и классификац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продуктивного взаимодействия и сотрудничества ребенка с родителями и педагог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познавательный интерес, любознательность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 - практический проек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й продолжительности – 3 недел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результат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рактивная книга «Как появляются овощ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ада помид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нига рецептов из овощей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  <w:lang w:val="en-US"/>
        </w:rPr>
        <w:t>III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лан работы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278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             </w:t>
            </w:r>
            <w:r>
              <w:rPr>
                <w:iCs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ый  этап  </w:t>
            </w:r>
            <w:r>
              <w:rPr>
                <w:bCs/>
                <w:sz w:val="28"/>
                <w:szCs w:val="28"/>
              </w:rPr>
              <w:t xml:space="preserve">- подготовительно – мотивационный этап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Подбор детской художественной литературы: Ю.Тувим «Хозяйка с базара пришла»; В.Бианки «Запасы овощей» и др.; сделать подборку стихов и загадок об овощах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дидактических игр: «Где что растет», </w:t>
            </w:r>
            <w:r>
              <w:rPr/>
              <w:t>«</w:t>
            </w:r>
            <w:r>
              <w:rPr>
                <w:sz w:val="28"/>
                <w:szCs w:val="28"/>
              </w:rPr>
              <w:t xml:space="preserve">Придумай загадку», «Дары природы», «Вершки и корешки», «Каждому овощу  свое семя»;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а для проведения исследовательской деятельности; художественно-творческой деятельности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и  для родителей для привлечения в деятельность по реализации проекта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Создание проблемной ситуации 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 для активизации деятельности ребенка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Второй  этап</w:t>
            </w:r>
            <w:r>
              <w:rPr>
                <w:iCs/>
                <w:sz w:val="28"/>
                <w:szCs w:val="28"/>
              </w:rPr>
              <w:t xml:space="preserve"> - основной проблемно –   деятельностный  этап.</w:t>
            </w:r>
          </w:p>
          <w:p>
            <w:pPr>
              <w:pStyle w:val="Style17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дидактических игр, игр - имитаций; пальчиковых упражнений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ей;</w:t>
            </w:r>
          </w:p>
          <w:p>
            <w:pPr>
              <w:pStyle w:val="Style1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ов «Отбор семян для посадки»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исково-познавательной деятельности  совместно с родителями «Как растут овощи на грядке?»; «Как сохранить урожай»,  «Что можно приготовить из овощей»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Практическая деятельность – посадка семян для выращивания рассады, уход и наблюдение за ростом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дуктивной деятельности (художественный труд, лепка, аппликац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траниц  к интерактивной книги «Как появляются овощ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тий этап</w:t>
            </w:r>
            <w:r>
              <w:rPr>
                <w:iCs/>
                <w:sz w:val="28"/>
                <w:szCs w:val="28"/>
              </w:rPr>
              <w:t xml:space="preserve"> – итоговый этап.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нтерактивной книги «Как появляются овощи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Описание работы.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о – мотивацион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ашел у своей бабушки пакетики с изображением овощей. Заинтересовался, что находится в пакетиках? Бабушка ответила, что это семена, из которых выращивают  овощи. Рассмотрев семена вместе с бабушкой, ребенок спросил,  а где берут семена для выращивания овощей? Бабушка предложила разрезать овощи и посмотреть, что находится у них внутри (мякоть, семечки). Бабушка    пояснила ребенку,  что эти семечки и есть семена, которые используют для выращивания овощей. Ребенку захотелось поделиться данным открытием с воспитателем  и детьми, и он попросил  бабушку дать  ему эти  пакетики с семе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ом саду ребенок показал семена воспитателю и рассказал о своем открытии. Воспитатель,  похвалив ребенка, предложила посадить семена для рассады. В ходе беседы с ребенком воспитатель предложила найти ответы на следующие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просы для активизации детской деятельност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де выращивают овощи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 семена пригодны для посадки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ращивают овощи из семян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аково ли растут овощи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охранить овощи на зиму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люда делают из овощ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оиска ответов на поставленные вопросы оформляются странички к интерактивной книге </w:t>
      </w:r>
      <w:r>
        <w:rPr>
          <w:rFonts w:cs="Times New Roman" w:ascii="Times New Roman" w:hAnsi="Times New Roman"/>
          <w:sz w:val="28"/>
          <w:szCs w:val="28"/>
        </w:rPr>
        <w:t>«Как появляются овощ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Основной проблемно –   деятельностный  этап:</w:t>
      </w:r>
    </w:p>
    <w:p>
      <w:pPr>
        <w:pStyle w:val="Normal"/>
        <w:shd w:fill="FFFFFF" w:val="clear"/>
        <w:spacing w:lineRule="auto" w:line="360" w:before="0" w:after="0"/>
        <w:ind w:firstLine="1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, проводимые  в рамках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бор информации (совместно с воспитателем)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 иллюстраций, вырезок из журналов;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тение художественной литера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Тувим «Хозяйка с базара пришла»; В.Бианки «Запасы овощ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разгадывание и загадывание загадок об овощах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Проведение  дидактических игр </w:t>
      </w:r>
      <w:r>
        <w:rPr>
          <w:rFonts w:cs="Times New Roman" w:ascii="Times New Roman" w:hAnsi="Times New Roman"/>
          <w:sz w:val="28"/>
          <w:szCs w:val="28"/>
        </w:rPr>
        <w:t xml:space="preserve">«Где что растет»,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Придумай загадку», «Дары природы», «Вершки и корешки», «Каждому овощу  свое семя» и др.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Игра – имитация «Огород» (знакомство с последовательностью  посадки овощей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совместно с воспитателем)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ень дружный мы народ, мы сажаем огор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несколько лопат, стали землю мы коп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грабли, разрыхлили, грядочку вот здесь разби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нас не отвлекать  - надо грядку засе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взял пакет семян и кидает в землю 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загребаем и водичкой полив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селый огород, что здесь только не раст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руг, не  зевай, собирай–ка урожа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 Моделирование  последовательности выращивания овоще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овместно с воспитателем)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 вместе с ребенком </w:t>
      </w:r>
      <w:r>
        <w:rPr/>
        <w:t>обсуждает символы и знаки для зарисовки последовательности выращивания овощей и зарисовывают модель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875"/>
        <w:gridCol w:w="1776"/>
        <w:gridCol w:w="15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10490</wp:posOffset>
                      </wp:positionV>
                      <wp:extent cx="2381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25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67945</wp:posOffset>
                      </wp:positionV>
                      <wp:extent cx="457200" cy="242570"/>
                      <wp:effectExtent l="0" t="136525" r="311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436400">
                                <a:off x="0" y="0"/>
                                <a:ext cx="457200" cy="242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8.1pt;margin-top:5.35pt;width:35.95pt;height:19.05pt;mso-wrap-style:none;v-text-anchor:middle;rotation:224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40970</wp:posOffset>
                      </wp:positionV>
                      <wp:extent cx="97218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2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05pt;margin-top:11.1pt;width:76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20040</wp:posOffset>
                      </wp:positionV>
                      <wp:extent cx="96266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3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25.2pt;width:75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339090</wp:posOffset>
                      </wp:positionV>
                      <wp:extent cx="112395" cy="1333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5pt;margin-top:26.7pt;width:8.8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77190</wp:posOffset>
                      </wp:positionV>
                      <wp:extent cx="150495" cy="1384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3pt;margin-top:29.7pt;width:11.8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1915</wp:posOffset>
                      </wp:positionV>
                      <wp:extent cx="233680" cy="257175"/>
                      <wp:effectExtent l="6350" t="5715" r="698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57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7.9pt;margin-top:6.45pt;width:18.35pt;height:20.2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86715</wp:posOffset>
                      </wp:positionV>
                      <wp:extent cx="81978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30.45pt;width:6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8590</wp:posOffset>
                      </wp:positionV>
                      <wp:extent cx="126365" cy="161925"/>
                      <wp:effectExtent l="571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6200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3600 h 91800"/>
                                  <a:gd name="textAreaBottom" fmla="*/ 8820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8.55pt;margin-top:11.7pt;width:9.9pt;height:12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115</wp:posOffset>
                      </wp:positionV>
                      <wp:extent cx="162560" cy="133985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72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12.45pt;width:12.7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77165</wp:posOffset>
                      </wp:positionV>
                      <wp:extent cx="172085" cy="16256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13.95pt;width:13.5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86690</wp:posOffset>
                      </wp:positionV>
                      <wp:extent cx="86360" cy="133985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pt;margin-top:14.7pt;width:6.7pt;height:10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245110</wp:posOffset>
                      </wp:positionV>
                      <wp:extent cx="95885" cy="9461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120" cy="9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19.3pt;width:7.45pt;height: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39090</wp:posOffset>
                      </wp:positionV>
                      <wp:extent cx="95885" cy="76835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5pt;margin-top:26.7pt;width:7.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21285</wp:posOffset>
                      </wp:positionV>
                      <wp:extent cx="219710" cy="12446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32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5pt;margin-top:9.55pt;width:17.25pt;height:9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53390</wp:posOffset>
                      </wp:positionV>
                      <wp:extent cx="8197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35.7pt;width:6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81915</wp:posOffset>
                      </wp:positionV>
                      <wp:extent cx="233680" cy="257175"/>
                      <wp:effectExtent l="6350" t="5715" r="698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57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pt;margin-top:6.45pt;width:18.35pt;height:20.2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10490</wp:posOffset>
                      </wp:positionV>
                      <wp:extent cx="162560" cy="133985"/>
                      <wp:effectExtent l="3175" t="3810" r="317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72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8.7pt;width:12.7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58115</wp:posOffset>
                      </wp:positionV>
                      <wp:extent cx="126365" cy="1619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6200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3600 h 91800"/>
                                  <a:gd name="textAreaBottom" fmla="*/ 8820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12.45pt;width:9.9pt;height:12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48590</wp:posOffset>
                      </wp:positionV>
                      <wp:extent cx="219710" cy="12446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9960" cy="12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11.7pt;width:17.2pt;height:9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15265</wp:posOffset>
                      </wp:positionV>
                      <wp:extent cx="172085" cy="16256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16.95pt;width:13.5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43840</wp:posOffset>
                      </wp:positionV>
                      <wp:extent cx="86360" cy="133985"/>
                      <wp:effectExtent l="4445" t="3175" r="444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19.2pt;width:6.7pt;height:10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73050</wp:posOffset>
                      </wp:positionV>
                      <wp:extent cx="181610" cy="180975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216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21.5pt;width:14.25pt;height:14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77190</wp:posOffset>
                      </wp:positionV>
                      <wp:extent cx="95885" cy="76835"/>
                      <wp:effectExtent l="3175" t="3810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12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29.7pt;width:7.45pt;height: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1435</wp:posOffset>
                      </wp:positionV>
                      <wp:extent cx="81280" cy="197485"/>
                      <wp:effectExtent l="5080" t="5715" r="1524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5905" y="1831"/>
                                      <a:pt x="10209" y="5080"/>
                                      <a:pt x="10209" y="10800"/>
                                    </a:cubicBezTo>
                                    <a:cubicBezTo>
                                      <a:pt x="10209" y="16520"/>
                                      <a:pt x="15905" y="1976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4.05pt;width:6.3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67970</wp:posOffset>
                      </wp:positionV>
                      <wp:extent cx="128905" cy="9652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9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pt;margin-top:21.1pt;width:10.1pt;height: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77190</wp:posOffset>
                      </wp:positionV>
                      <wp:extent cx="457835" cy="276225"/>
                      <wp:effectExtent l="8255" t="5715" r="762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6120"/>
                              </a:xfrm>
                              <a:custGeom>
                                <a:avLst/>
                                <a:gdLst>
                                  <a:gd name="textAreaLeft" fmla="*/ 56880 w 259560"/>
                                  <a:gd name="textAreaRight" fmla="*/ 202680 w 259560"/>
                                  <a:gd name="textAreaTop" fmla="*/ 34200 h 156600"/>
                                  <a:gd name="textAreaBottom" fmla="*/ 12240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6.55pt;margin-top:29.7pt;width:36pt;height:21.7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0490</wp:posOffset>
                      </wp:positionV>
                      <wp:extent cx="457835" cy="542925"/>
                      <wp:effectExtent l="5715" t="571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5428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5pt;margin-top:8.7pt;width:36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сследовательская деятельность  - опыт «Отбор семян помидор для посад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овместно с воспитателем)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 дает познавательную информацию ребенку: чтобы проверить семена, пригодны ли они для посадки нужно опустить их в воду. Если семена опускаются на дно, значит они хорошие, полные. А семена, которые всплыли и остались на поверхности воды - легкие, пустые, не пригодны для посадки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ребенком проводят опыт - проверяют семена на пригодность к посадке</w:t>
      </w:r>
      <w:r>
        <w:rPr>
          <w:rFonts w:cs="Times New Roman" w:ascii="Times New Roman" w:hAnsi="Times New Roman"/>
          <w:sz w:val="28"/>
          <w:szCs w:val="28"/>
        </w:rPr>
        <w:t xml:space="preserve"> (делают выводы и зарисовывают последовательность и результаты проведенного опыта) 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04140</wp:posOffset>
                      </wp:positionV>
                      <wp:extent cx="532130" cy="370840"/>
                      <wp:effectExtent l="6985" t="5080" r="762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70800"/>
                              </a:xfrm>
                              <a:custGeom>
                                <a:avLst/>
                                <a:gdLst>
                                  <a:gd name="textAreaLeft" fmla="*/ 66240 w 301680"/>
                                  <a:gd name="textAreaRight" fmla="*/ 235440 w 301680"/>
                                  <a:gd name="textAreaTop" fmla="*/ 46080 h 210240"/>
                                  <a:gd name="textAreaBottom" fmla="*/ 164160 h 21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pt;margin-top:8.2pt;width:41.85pt;height:29.1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4605</wp:posOffset>
                      </wp:positionV>
                      <wp:extent cx="392430" cy="1016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pt;margin-top:1.15pt;width:30.9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04140</wp:posOffset>
                      </wp:positionV>
                      <wp:extent cx="60960" cy="12382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6.7pt;margin-top:8.2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56540</wp:posOffset>
                      </wp:positionV>
                      <wp:extent cx="60960" cy="12382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7pt;margin-top:20.2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08940</wp:posOffset>
                      </wp:positionV>
                      <wp:extent cx="60960" cy="12382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pt;margin-top:32.2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27965</wp:posOffset>
                      </wp:positionV>
                      <wp:extent cx="60960" cy="12382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pt;margin-top:17.95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32715</wp:posOffset>
                      </wp:positionV>
                      <wp:extent cx="60960" cy="1238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5pt;margin-top:10.45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32715</wp:posOffset>
                      </wp:positionV>
                      <wp:extent cx="608330" cy="455930"/>
                      <wp:effectExtent l="6985" t="5080" r="698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455760"/>
                              </a:xfrm>
                              <a:custGeom>
                                <a:avLst/>
                                <a:gdLst>
                                  <a:gd name="textAreaLeft" fmla="*/ 75600 w 344880"/>
                                  <a:gd name="textAreaRight" fmla="*/ 269280 w 344880"/>
                                  <a:gd name="textAreaTop" fmla="*/ 56880 h 258480"/>
                                  <a:gd name="textAreaBottom" fmla="*/ 201600 h 25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pt;margin-top:10.45pt;width:47.85pt;height:35.8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3970</wp:posOffset>
                      </wp:positionV>
                      <wp:extent cx="60833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pt;margin-top:1.1pt;width:4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80645</wp:posOffset>
                      </wp:positionV>
                      <wp:extent cx="60960" cy="12382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6.35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75260</wp:posOffset>
                      </wp:positionV>
                      <wp:extent cx="60960" cy="1238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5pt;margin-top:13.8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75895</wp:posOffset>
                      </wp:positionV>
                      <wp:extent cx="60960" cy="12382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45pt;margin-top:13.85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9050</wp:posOffset>
                      </wp:positionV>
                      <wp:extent cx="1457960" cy="962660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58360" cy="96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1.5pt;width:114.7pt;height:75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608330" cy="455930"/>
                      <wp:effectExtent l="6985" t="5080" r="698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455760"/>
                              </a:xfrm>
                              <a:custGeom>
                                <a:avLst/>
                                <a:gdLst>
                                  <a:gd name="textAreaLeft" fmla="*/ 75600 w 344880"/>
                                  <a:gd name="textAreaRight" fmla="*/ 269280 w 344880"/>
                                  <a:gd name="textAreaTop" fmla="*/ 56880 h 258480"/>
                                  <a:gd name="textAreaBottom" fmla="*/ 201600 h 25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5pt;margin-top:8.2pt;width:47.85pt;height:35.8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16535</wp:posOffset>
                      </wp:positionV>
                      <wp:extent cx="608330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17.05pt;width:47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08940</wp:posOffset>
                      </wp:positionV>
                      <wp:extent cx="60960" cy="12382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32.2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08940</wp:posOffset>
                      </wp:positionV>
                      <wp:extent cx="60960" cy="12382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32.2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436245</wp:posOffset>
                      </wp:positionV>
                      <wp:extent cx="6096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9pt;margin-top:34.35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474980</wp:posOffset>
                      </wp:positionV>
                      <wp:extent cx="608330" cy="455930"/>
                      <wp:effectExtent l="6985" t="5080" r="698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455760"/>
                              </a:xfrm>
                              <a:custGeom>
                                <a:avLst/>
                                <a:gdLst>
                                  <a:gd name="textAreaLeft" fmla="*/ 75600 w 344880"/>
                                  <a:gd name="textAreaRight" fmla="*/ 269280 w 344880"/>
                                  <a:gd name="textAreaTop" fmla="*/ 56880 h 258480"/>
                                  <a:gd name="textAreaBottom" fmla="*/ 201600 h 25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65pt;margin-top:37.4pt;width:47.85pt;height:35.8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588645</wp:posOffset>
                      </wp:positionV>
                      <wp:extent cx="608330" cy="127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46.35pt;width:47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560070</wp:posOffset>
                      </wp:positionV>
                      <wp:extent cx="60960" cy="12382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95pt;margin-top:44.1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589280</wp:posOffset>
                      </wp:positionV>
                      <wp:extent cx="60960" cy="12382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1pt;margin-top:46.4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560070</wp:posOffset>
                      </wp:positionV>
                      <wp:extent cx="60960" cy="1238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65pt;margin-top:44.1pt;width:4.75pt;height:9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284480</wp:posOffset>
                      </wp:positionV>
                      <wp:extent cx="608330" cy="647065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8760" cy="64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22.4pt;width:47.85pt;height:5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351790</wp:posOffset>
                      </wp:positionV>
                      <wp:extent cx="478155" cy="629920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95pt;margin-top:27.7pt;width:37.6pt;height:4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дные для посадки семена выкладывают на салфетку для просушивания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Посадка семян помидор для рассад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овместно с воспитателем)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вместе с ребенком сажает хорошие семена, чтобы получить рас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u w:val="single"/>
        </w:rPr>
        <w:t>Пальчиковая гимнастика «Капуста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совместно с воспитателем):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за скрип, что за хруст, это что еще за куст,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ыть без хруста. Если я капуста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рубим, рубим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рковку трем, трем,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солим, солим.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жмем, жмем».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>. Словесно-дидактическая игра «Готовим с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овместно с воспитателем)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 из огурцов -</w:t>
      </w:r>
      <w:r>
        <w:rPr>
          <w:rFonts w:cs="Times New Roman" w:ascii="Times New Roman" w:hAnsi="Times New Roman"/>
          <w:sz w:val="28"/>
          <w:szCs w:val="28"/>
          <w:u w:val="single"/>
        </w:rPr>
        <w:t>огуречны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моркови – </w:t>
      </w:r>
      <w:r>
        <w:rPr>
          <w:rFonts w:cs="Times New Roman" w:ascii="Times New Roman" w:hAnsi="Times New Roman"/>
          <w:sz w:val="28"/>
          <w:szCs w:val="28"/>
          <w:u w:val="single"/>
        </w:rPr>
        <w:t>морковны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свеклы – </w:t>
      </w:r>
      <w:r>
        <w:rPr>
          <w:rFonts w:cs="Times New Roman" w:ascii="Times New Roman" w:hAnsi="Times New Roman"/>
          <w:sz w:val="28"/>
          <w:szCs w:val="28"/>
          <w:u w:val="single"/>
        </w:rPr>
        <w:t>свекольны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капусты – </w:t>
      </w:r>
      <w:r>
        <w:rPr>
          <w:rFonts w:cs="Times New Roman" w:ascii="Times New Roman" w:hAnsi="Times New Roman"/>
          <w:sz w:val="28"/>
          <w:szCs w:val="28"/>
          <w:u w:val="single"/>
        </w:rPr>
        <w:t>капустный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помидоров – </w:t>
      </w:r>
      <w:r>
        <w:rPr>
          <w:rFonts w:cs="Times New Roman" w:ascii="Times New Roman" w:hAnsi="Times New Roman"/>
          <w:sz w:val="28"/>
          <w:szCs w:val="28"/>
          <w:u w:val="single"/>
        </w:rPr>
        <w:t>томат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овощей – </w:t>
      </w:r>
      <w:r>
        <w:rPr>
          <w:rFonts w:cs="Times New Roman" w:ascii="Times New Roman" w:hAnsi="Times New Roman"/>
          <w:sz w:val="28"/>
          <w:szCs w:val="28"/>
          <w:u w:val="single"/>
        </w:rPr>
        <w:t>овощно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0. Поисковая деятельность «Как растут овощи на грядке?» </w:t>
      </w:r>
      <w:r>
        <w:rPr>
          <w:rFonts w:cs="Times New Roman" w:ascii="Times New Roman" w:hAnsi="Times New Roman"/>
          <w:sz w:val="28"/>
          <w:szCs w:val="28"/>
        </w:rPr>
        <w:t>(вместе с родителями)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ребенок находит информацию в Интернете, энциклопедиях о том,  как по разному растут овощи в огороде.  Подбирают картинки овощей растущих  под землей (корнеплоды), над землей, на кустах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здание классификационной таблицы «Что как расте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совместно с воспитателем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осле обсуждения с ребенком зарисовывает условными обозначениями способы произрастания овощей (под землей (корнеплоды), над землей, на кустах). Ребенок размещает, найденные совместно с родителями картинки овощей на грядках,  как они растут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7385" cy="107696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993765</wp:posOffset>
            </wp:positionH>
            <wp:positionV relativeFrom="paragraph">
              <wp:posOffset>156210</wp:posOffset>
            </wp:positionV>
            <wp:extent cx="537210" cy="1302385"/>
            <wp:effectExtent l="0" t="0" r="0" b="0"/>
            <wp:wrapSquare wrapText="bothSides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u w:val="single"/>
        </w:rPr>
        <w:t>Поисковая деятельность «Как сохранить урожай»</w:t>
      </w:r>
      <w:r>
        <w:rPr>
          <w:rFonts w:cs="Times New Roman" w:ascii="Times New Roman" w:hAnsi="Times New Roman"/>
          <w:sz w:val="28"/>
          <w:szCs w:val="28"/>
        </w:rPr>
        <w:t xml:space="preserve"> (вместе с родител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 с родителями  дома ребенок собирает информацию через  Интернет, из кулинарных книг, в беседах со взрослыми  о том,  как сохранить овощи на зиму, чтобы они оставались вкусными, полезными и не портились (погреб, консервирование, заморозка, плетение в косичках и т.д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бора информации ребенок схематически зарисовывает способы сохранения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u w:val="single"/>
        </w:rPr>
        <w:t>Продуктивная деятельность -</w:t>
      </w:r>
      <w:r>
        <w:rPr>
          <w:rFonts w:cs="Times New Roman" w:ascii="Times New Roman" w:hAnsi="Times New Roman"/>
          <w:sz w:val="28"/>
          <w:szCs w:val="28"/>
        </w:rPr>
        <w:t xml:space="preserve">  Изготовление поделок из овощей «Сказка с грядки», лепка и рисование овощей (совместно с воспита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u w:val="single"/>
        </w:rPr>
        <w:t>Поисковая деятельность «Что можно приготовить из овощей»</w:t>
      </w:r>
      <w:r>
        <w:rPr>
          <w:rFonts w:cs="Times New Roman" w:ascii="Times New Roman" w:hAnsi="Times New Roman"/>
          <w:sz w:val="28"/>
          <w:szCs w:val="28"/>
        </w:rPr>
        <w:t xml:space="preserve"> (вместе с родител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родителями  дома ребенок собирает информацию через  Интернет, из кулинарных книг, в беседах со взрослыми  о том,  какие блюда готовят из овощей, оформляется « Книга рецептов из овощ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рактическая деятельность «Приготовим винегрет» (вместе с родител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отчет –презентация последовательности приготовления винегр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</w:rPr>
        <w:t>Итоговый этап.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проекта является презентация интерактивной книги «Как появляются овощи?» для детей группы</w:t>
      </w:r>
    </w:p>
    <w:p>
      <w:pPr>
        <w:pStyle w:val="Style18"/>
        <w:spacing w:lineRule="auto" w:line="240" w:before="280" w:after="28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Конечный  результат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активная  книга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нижка-игрушка</w:t>
        </w:r>
      </w:hyperlink>
      <w:r>
        <w:rPr>
          <w:rFonts w:cs="Times New Roman" w:ascii="Times New Roman" w:hAnsi="Times New Roman"/>
          <w:sz w:val="28"/>
          <w:szCs w:val="28"/>
        </w:rPr>
        <w:t>, которая предусматривает дополнительные виды деятельности ребёнка при работе с книгой, помимо чтения и рассматривания (игры, раскладывание, раскрашивание и пр.).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раница книги создавалась по результатам поисковой деятельности в ходе мероприятий проекта.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книга  «Как появляются овощи?» содержит в себе следующие страницы: 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раница – «Семена и овощи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раница – «Последовательность выращивания овощей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раница – «Отбор семян помидор для посадки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раница - «Готовим сок из овощей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страница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как растет?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траница – «Сохраняем урожай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траница – «Отбери овощи для приготовления винегрета, овощного салата»</w:t>
      </w:r>
    </w:p>
    <w:p>
      <w:pPr>
        <w:pStyle w:val="Style18"/>
        <w:spacing w:lineRule="auto" w:line="240" w:before="280" w:after="28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ссматривания и игр с данной книгой ребенок освоит:</w:t>
      </w:r>
    </w:p>
    <w:p>
      <w:pPr>
        <w:pStyle w:val="Nospacing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названия овощей, их семян;</w:t>
      </w:r>
    </w:p>
    <w:p>
      <w:pPr>
        <w:pStyle w:val="Nospacing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овладеет  обобщающим понятием «Овощи»;</w:t>
      </w:r>
    </w:p>
    <w:p>
      <w:pPr>
        <w:pStyle w:val="Nospacing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получит представления о том, где и как растут овощи, как ухаживать за ними, о полезных свойствах, время сбора овощей, что можно приготовить из них, как сохранить  овощи на зиму.</w:t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280" w:after="28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Список используемых ресурсов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ртемова Л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кружающий мир в дидактических играх дошкольников» 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ыбина О.В., Рахманова Н.П., Щетинина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изведанное рядом. «Опыты и эксперименты для дошкольников»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ванова А.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р растений. Экологические наблюдения и эксперименты в детском саду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сленникова О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логические проекты в детском саду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ртынова Е.А., Сучкова И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рганизация опытно – экспериментальной деятельности детей 2-7 лет» 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реньянова О. 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Формирование у детей основ экологической культуры»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иколаева С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в экологическом воспитании дошкольников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авлова Л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накомим малыша с окружающим миром»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гимова М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ние мира растений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гимова, М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р природы глазами ребенка.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рокина А.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идактические игры в детском саду»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орыгина Т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вощи. Какие они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источ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sadclub.ru/13-vospitatelu/proektnaya-deyatelnost/2643-proekt-ovoshi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lanetadetstva.net/vospitatelam/starshaya-gruppa/ekologicheskij-proekt-ovoshhi-na-gryadke-zdorove-v-poryadke.html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zdorovyy-obraz-zhizni/2014/02/27/tvorcheskiy-proekt-ovoshchi-frukty-i-drugie-polezny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sadclub.ru/13-vospitatelu/proektnaya-deyatelnost/2643-proekt-ovoshi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u.wikipedia.org/wiki/&#1050;&#1085;&#1080;&#1078;&#1082;&#1072;-&#1080;&#1075;&#1088;&#1091;&#1096;&#1082;&#1072;" TargetMode="External"/><Relationship Id="rId6" Type="http://schemas.openxmlformats.org/officeDocument/2006/relationships/hyperlink" Target="http://www.detsadclub.ru/13-vospitatelu/proektnaya-deyatelnost/2643-proekt-ovoshi" TargetMode="External"/><Relationship Id="rId7" Type="http://schemas.openxmlformats.org/officeDocument/2006/relationships/hyperlink" Target="http://planetadetstva.net/vospitatelam/starshaya-gruppa/ekologicheskij-proekt-ovoshhi-na-gryadke-zdorove-v-poryadke.html" TargetMode="External"/><Relationship Id="rId8" Type="http://schemas.openxmlformats.org/officeDocument/2006/relationships/hyperlink" Target="http://nsportal.ru/detskiy-sad/zdorovyy-obraz-zhizni/2014/02/27/tvorcheskiy-proekt-ovoshchi-frukty-i-drugie-poleznye" TargetMode="External"/><Relationship Id="rId9" Type="http://schemas.openxmlformats.org/officeDocument/2006/relationships/hyperlink" Target="http://www.detsadclub.ru/13-vospitatelu/proektnaya-deyatelnost/2643-proekt-ovoshi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31:00Z</dcterms:created>
  <dc:creator>Света</dc:creator>
  <dc:description/>
  <cp:keywords/>
  <dc:language>en-US</dc:language>
  <cp:lastModifiedBy>User</cp:lastModifiedBy>
  <dcterms:modified xsi:type="dcterms:W3CDTF">2023-01-13T09:52:00Z</dcterms:modified>
  <cp:revision>6</cp:revision>
  <dc:subject/>
  <dc:title/>
</cp:coreProperties>
</file>